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64" w:after="132"/>
        <w:jc w:val="center"/>
        <w:outlineLvl w:val="2"/>
        <w:rPr/>
      </w:pPr>
      <w:r>
        <w:rPr>
          <w:rFonts w:cs="Times New Roman" w:ascii="Times New Roman" w:hAnsi="Times New Roman"/>
          <w:spacing w:val="-13"/>
          <w:sz w:val="32"/>
          <w:szCs w:val="32"/>
        </w:rPr>
        <w:t> </w:t>
      </w:r>
      <w:r>
        <w:rPr>
          <w:rFonts w:cs="Times New Roman" w:ascii="Times New Roman" w:hAnsi="Times New Roman"/>
          <w:spacing w:val="-13"/>
          <w:sz w:val="56"/>
          <w:szCs w:val="56"/>
        </w:rPr>
        <w:t>Беседа на тему «Овощи и фрукты»</w:t>
      </w:r>
    </w:p>
    <w:p>
      <w:pPr>
        <w:pStyle w:val="Normal"/>
        <w:spacing w:lineRule="auto" w:line="240" w:before="0" w:after="132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pacing w:lineRule="auto" w:line="240" w:before="0" w:after="132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> Уточнять и закреплять представления детей об овощах и фруктах.</w:t>
        <w:br/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1. Образовательная</w:t>
      </w:r>
      <w:r>
        <w:rPr>
          <w:rFonts w:cs="Times New Roman" w:ascii="Times New Roman" w:hAnsi="Times New Roman"/>
          <w:sz w:val="32"/>
          <w:szCs w:val="32"/>
        </w:rPr>
        <w:t>: Учить детей различать овощи и фрукты. Учить узнавать фрукты и овощи по вкусу, по описанию. </w:t>
      </w:r>
    </w:p>
    <w:p>
      <w:pPr>
        <w:pStyle w:val="Normal"/>
        <w:spacing w:lineRule="auto" w:line="240" w:before="0" w:after="13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Воспитательная</w:t>
      </w:r>
      <w:r>
        <w:rPr>
          <w:rFonts w:cs="Times New Roman" w:ascii="Times New Roman" w:hAnsi="Times New Roman"/>
          <w:sz w:val="32"/>
          <w:szCs w:val="32"/>
        </w:rPr>
        <w:t>: Воспитывать умение слушать и слышать учителя, уважительное отношение к отвечающему товарищу. Развивать любовь к природе. 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3.Развивающая</w:t>
      </w:r>
      <w:r>
        <w:rPr>
          <w:rFonts w:cs="Times New Roman" w:ascii="Times New Roman" w:hAnsi="Times New Roman"/>
          <w:sz w:val="32"/>
          <w:szCs w:val="32"/>
        </w:rPr>
        <w:t>: Развивать мышление, память, речь, логику. Обогащать и расширять словарный запас детей. Развивать слуховое восприятие. Учить детей отвечать полными и развернутыми предложениями. Развивать сенсорное восприятие. </w:t>
      </w:r>
    </w:p>
    <w:p>
      <w:pPr>
        <w:pStyle w:val="Normal"/>
        <w:spacing w:lineRule="auto" w:line="240" w:before="0" w:after="13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> Картинки с изображением сада, огорода, фруктов и овощей. Фрукты и овощи для игры «приготовь обед». </w:t>
        <w:br/>
      </w:r>
    </w:p>
    <w:p>
      <w:pPr>
        <w:pStyle w:val="Normal"/>
        <w:spacing w:lineRule="auto" w:line="240" w:before="0" w:after="13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од занятия:</w:t>
        <w:br/>
      </w:r>
      <w:r>
        <w:rPr>
          <w:rFonts w:cs="Times New Roman" w:ascii="Times New Roman" w:hAnsi="Times New Roman"/>
          <w:sz w:val="32"/>
          <w:szCs w:val="32"/>
        </w:rPr>
        <w:t>1 .Организационный момент.</w:t>
        <w:br/>
      </w:r>
    </w:p>
    <w:p>
      <w:pPr>
        <w:pStyle w:val="Normal"/>
        <w:spacing w:lineRule="auto" w:line="240" w:before="0" w:after="13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Основная часть.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1.Беседа</w:t>
      </w:r>
      <w:r>
        <w:rPr>
          <w:rFonts w:cs="Times New Roman" w:ascii="Times New Roman" w:hAnsi="Times New Roman"/>
          <w:sz w:val="32"/>
          <w:szCs w:val="32"/>
        </w:rPr>
        <w:t>. «Ребята, сегодня мы с вами поговорим о овощах и фруктах, которые так полезны для нашего здоровья».</w:t>
      </w:r>
    </w:p>
    <w:p>
      <w:pPr>
        <w:pStyle w:val="Normal"/>
        <w:spacing w:lineRule="auto" w:line="240" w:before="0" w:after="13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седа с детьми по вопросам:</w:t>
        <w:br/>
        <w:t>-Где растут фрукты? (на деревьях, в саду)</w:t>
        <w:br/>
        <w:t>-Где растут овощи? (на грядке, в огороде)</w:t>
        <w:br/>
        <w:t>- Как называется профессия человека, который выращивает овощи(фрукты)? (садовник, огородник)</w:t>
        <w:br/>
        <w:t>- Как можно использовать овощи (фрукты)? (варить из их суп, солить, готовить салат, варить компот, делать сок и т.д.)</w:t>
        <w:br/>
      </w:r>
    </w:p>
    <w:p>
      <w:pPr>
        <w:pStyle w:val="Normal"/>
        <w:spacing w:lineRule="auto" w:line="240" w:before="0" w:after="13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13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Загадки</w:t>
      </w:r>
      <w:r>
        <w:rPr>
          <w:rFonts w:cs="Times New Roman" w:ascii="Times New Roman" w:hAnsi="Times New Roman"/>
          <w:sz w:val="32"/>
          <w:szCs w:val="32"/>
        </w:rPr>
        <w:t>. Педагог предлагает детям отгадать загадки о фруктах и овощах. Ответы на их загадки педагог вывешивает на доску в виде картинок.</w:t>
        <w:br/>
        <w:br/>
        <w:t>Как на нашей грядке выросли загадки</w:t>
        <w:br/>
        <w:t>Сочные, да круглые. Вот такие крупные.</w:t>
        <w:br/>
        <w:t>Летом зеленеют, осенью краснеют (Помидор)</w:t>
        <w:br/>
        <w:br/>
        <w:br/>
        <w:t>А на этой грядке горькие загадки. </w:t>
        <w:br/>
        <w:t>33 одежки и все без застежки.</w:t>
        <w:br/>
        <w:t>Кто их раздевает, тот слезы проливает (Лук)</w:t>
        <w:br/>
        <w:br/>
        <w:br/>
        <w:t>А на этой грядке длинные загадки.</w:t>
        <w:br/>
        <w:t>В этой грядке Дед Мороз </w:t>
        <w:br/>
        <w:t>летом прячет красный нос (Морковь)</w:t>
        <w:br/>
        <w:br/>
        <w:br/>
        <w:t>Я на солнышко похожа</w:t>
        <w:br/>
        <w:t>Я росла на грядке тоже</w:t>
        <w:br/>
        <w:t>Сладкая, да крепкая</w:t>
        <w:br/>
        <w:t>Называюсь......        (Репка)</w:t>
        <w:br/>
        <w:br/>
        <w:t>Весь в пупырышках, зеленый</w:t>
        <w:br/>
        <w:t>Я и свежий и соленый.</w:t>
        <w:br/>
        <w:t>Осень вкусный удалец</w:t>
        <w:br/>
        <w:t>Наш хрустящий …...(Огурец)</w:t>
        <w:br/>
        <w:br/>
        <w:br/>
        <w:t>Круглое, румяное</w:t>
        <w:br/>
        <w:t>Я расту на ветке.</w:t>
        <w:br/>
        <w:t>Любят меня взрослые</w:t>
        <w:br/>
        <w:t>И маленькие детки.(Яблоко)</w:t>
        <w:br/>
        <w:br/>
        <w:br/>
        <w:t>Яркий, сладкий, налитой</w:t>
        <w:br/>
        <w:t>Весь в обложке золотой.</w:t>
        <w:br/>
        <w:t>Не с конфетной фабрики</w:t>
        <w:br/>
        <w:t>А из далекой Африки.(Апельсин)</w:t>
        <w:br/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Игра «4 лишний».</w:t>
      </w:r>
      <w:r>
        <w:rPr>
          <w:rFonts w:cs="Times New Roman" w:ascii="Times New Roman" w:hAnsi="Times New Roman"/>
          <w:sz w:val="32"/>
          <w:szCs w:val="32"/>
        </w:rPr>
        <w:t> Работа с картинками на доске. Педагог оставляет по 4 картинки на доске, дети выделяют лишнюю картинку по разным признакам (овощ-фрукт, по форме, по цвету).</w:t>
        <w:br/>
      </w:r>
    </w:p>
    <w:p>
      <w:pPr>
        <w:pStyle w:val="Normal"/>
        <w:spacing w:lineRule="auto" w:line="240" w:before="0" w:after="132"/>
        <w:rPr/>
      </w:pPr>
      <w:r>
        <w:rPr>
          <w:rFonts w:cs="Times New Roman" w:ascii="Times New Roman" w:hAnsi="Times New Roman"/>
          <w:b/>
          <w:sz w:val="32"/>
          <w:szCs w:val="32"/>
        </w:rPr>
        <w:t>Игра «Приготовь обед».</w:t>
      </w:r>
      <w:r>
        <w:rPr>
          <w:rFonts w:cs="Times New Roman" w:ascii="Times New Roman" w:hAnsi="Times New Roman"/>
          <w:sz w:val="32"/>
          <w:szCs w:val="32"/>
        </w:rPr>
        <w:t xml:space="preserve">  На столе разложены пластмассовые овощи и фрукты. Дети должны определить, что нужно для компота, а что для борща. </w:t>
        <w:br/>
        <w:br/>
        <w:t>I</w:t>
      </w:r>
      <w:r>
        <w:rPr>
          <w:rFonts w:cs="Times New Roman" w:ascii="Times New Roman" w:hAnsi="Times New Roman"/>
          <w:b/>
          <w:bCs/>
          <w:sz w:val="32"/>
          <w:szCs w:val="32"/>
        </w:rPr>
        <w:t>II. Физ. минутка «Компот»</w:t>
      </w:r>
      <w:r>
        <w:rPr>
          <w:rFonts w:cs="Times New Roman" w:ascii="Times New Roman" w:hAnsi="Times New Roman"/>
          <w:sz w:val="32"/>
          <w:szCs w:val="32"/>
        </w:rPr>
        <w:t>. Воспитатель вместе с детьми читает стихотворение и выполняет соответствующие действия:</w:t>
        <w:br/>
        <w:br/>
        <w:t>Будем мы варить компот.</w:t>
        <w:br/>
        <w:t>Фруктов много нужно. Вот.</w:t>
        <w:br/>
        <w:br/>
        <w:t>Будем яблоки рубить.</w:t>
        <w:br/>
        <w:t>Будем грушу мы крошить.</w:t>
        <w:br/>
        <w:t>Отожмем лимонный сок.</w:t>
        <w:br/>
        <w:t>Слив добавим и песок.</w:t>
        <w:br/>
        <w:t>Варим, варим мы компот.</w:t>
        <w:br/>
        <w:t>Угостим честной народ. ( Н.Нищеева.)</w:t>
        <w:br/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IV. Закрепление.</w:t>
        <w:br/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Игра « Угадай ,что у меня»</w:t>
      </w:r>
      <w:r>
        <w:rPr>
          <w:rFonts w:cs="Times New Roman" w:ascii="Times New Roman" w:hAnsi="Times New Roman"/>
          <w:sz w:val="32"/>
          <w:szCs w:val="32"/>
        </w:rPr>
        <w:t> Педагог раздает детям картинки с изображение фрукта или овоща. Каждый ребенок должен описать что у него, так чтоб остальные догадались не видя его картинки. </w:t>
        <w:br/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V. Итоги занятия.</w:t>
        <w:br/>
      </w:r>
      <w:r>
        <w:rPr>
          <w:rFonts w:cs="Times New Roman" w:ascii="Times New Roman" w:hAnsi="Times New Roman"/>
          <w:sz w:val="32"/>
          <w:szCs w:val="32"/>
        </w:rPr>
        <w:br/>
        <w:t>- О чем мы сегодня с вами говорили, дети? (об овощах и фруктах)</w:t>
        <w:br/>
        <w:t>-Где растут фрукты? (на деревьях, в саду)</w:t>
        <w:br/>
        <w:t>-Где растут овощи? (на грядке, в огороде)</w:t>
        <w:br/>
        <w:t>- Как называется профессия человека, который выращивает овощи(фрукты)? (садовник, огородник)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23:00Z</dcterms:created>
  <dc:creator>Анастасия</dc:creator>
  <dc:description/>
  <cp:keywords/>
  <dc:language>en-US</dc:language>
  <cp:lastModifiedBy>Анастасия</cp:lastModifiedBy>
  <dcterms:modified xsi:type="dcterms:W3CDTF">2018-06-19T17:44:00Z</dcterms:modified>
  <cp:revision>4</cp:revision>
  <dc:subject/>
  <dc:title/>
</cp:coreProperties>
</file>