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 56 комбинированного вида Фрунзенского района Санкт – 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на тему: «</w:t>
      </w: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  <w:t>Безопасность детей – важней всего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</w:t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tLeast" w:line="240" w:before="121" w:after="363"/>
        <w:outlineLvl w:val="0"/>
        <w:rPr>
          <w:rFonts w:ascii="Times New Roman" w:hAnsi="Times New Roman" w:eastAsia="Times New Roman" w:cs="Times New Roman"/>
          <w:color w:val="333333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br/>
        <w:t>Проект «Детям о жизнебезопасности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Цель нашего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– формирование основ безопасности и жизнедеятельности детей.</w:t>
      </w:r>
    </w:p>
    <w:p>
      <w:pPr>
        <w:pStyle w:val="Normal"/>
        <w:spacing w:lineRule="auto" w:line="240" w:before="182" w:after="182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лавная задача – формирование у детей дошкольного возраста основных представлений, знаний и умений о правильном поведении в каждодневной жизни детей и в сложных ситуациях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нн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в этом году мы проводили с детьми от 2 до 7 л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 делился на 3 этап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1. Безопасное поведение на улицах города. На этом этапе воспитатели обсуждали с детьми безопасное поведение на улице и правила дорожного движения. На этом этапе прошла встреча с сотрудниками ГИБДД. Дети с родителями делали рисунки и поделки. </w:t>
      </w:r>
    </w:p>
    <w:p>
      <w:pPr>
        <w:pStyle w:val="Articledecorationfirst"/>
        <w:spacing w:before="290" w:after="0"/>
        <w:rPr/>
      </w:pPr>
      <w:r>
        <w:rPr>
          <w:color w:val="111111"/>
        </w:rPr>
        <w:t>2. Правила пожарной безопасности. Состоялся мастер-класс, Выставка детского рисунка </w:t>
      </w:r>
      <w:r>
        <w:rPr>
          <w:i/>
          <w:iCs/>
          <w:color w:val="111111"/>
        </w:rPr>
        <w:t>«Пожарная безопасность»</w:t>
      </w:r>
      <w:r>
        <w:rPr>
          <w:color w:val="111111"/>
        </w:rPr>
        <w:t>. Проводились встречи с сотрудниками МЧС, пожарным отрядом нашего района. Наши воспитанники были на экскурсии в пожарно-спасательном отряде Фрунзенского района. Дети увидели пожарную машину, тушение </w:t>
      </w:r>
      <w:r>
        <w:rPr>
          <w:i/>
          <w:iCs/>
          <w:color w:val="111111"/>
        </w:rPr>
        <w:t>«пожара»</w:t>
      </w:r>
      <w:r>
        <w:rPr>
          <w:color w:val="111111"/>
        </w:rPr>
        <w:t xml:space="preserve">, обмундирование спасателей. </w:t>
      </w:r>
      <w:r>
        <w:rPr>
          <w:color w:val="000000"/>
          <w:shd w:fill="FFFFFF" w:val="clear"/>
        </w:rPr>
        <w:t xml:space="preserve">Конечно же, самое интересное для ребят было залезть в кабину настоящей пожарной машины, примерить каски. Сфотографироваться с нашими героями, услышать интересный рассказ о работе спасателей.  Наша главная задача - сформировать у детей четкое представление о правилах пожарной безопасности в быту и на улице, способах спасения и помощи близким.  </w:t>
      </w:r>
      <w:r>
        <w:rPr>
          <w:color w:val="000000"/>
        </w:rPr>
        <w:br/>
      </w:r>
      <w:r>
        <w:rPr>
          <w:color w:val="111111"/>
        </w:rPr>
        <w:t>Подарок нашим друзьям – спасателям детские рисунки и поделки. Мы проводим плановые эвакуации. Руководитель и коллектив детского сада награжден грамотой ВДЦЮ района за активную жизненную позицию, пропаганду пожарно-технических знаний. Коллектив наших воспитанников уже четвертый год принимает участие и успешно выступает в районном конкурсе </w:t>
      </w:r>
      <w:r>
        <w:rPr>
          <w:i/>
          <w:iCs/>
          <w:color w:val="111111"/>
        </w:rPr>
        <w:t>«Отважным пожарным поем мы песню».</w:t>
      </w:r>
      <w:r>
        <w:rPr>
          <w:shd w:fill="FFFFFF" w:val="clear"/>
        </w:rPr>
        <w:t xml:space="preserve"> Такие мероприятия помогут сформировать с малых лет начальные  навыки по основам безопасного поведения в быту на природе, смогут уберечь детей от несчастных случаев</w:t>
      </w:r>
      <w:r>
        <w:rPr/>
        <w:t xml:space="preserve">. Важно проводить занятия с детьми направленные на предупреждение и обучение безопасности.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3. Безопасность поведения в быту и на природе. Активно обсуждали с детьми правила поведения. Дети из собственного опыта рассказывали о сложных ситуациях с которыми им пришлось столкнуться дома, на даче и в лесу. Воспитатели и сотрудник МЧС рассказывали, как следует себя правильно вести. </w:t>
      </w:r>
    </w:p>
    <w:p>
      <w:pPr>
        <w:pStyle w:val="Normal"/>
        <w:spacing w:lineRule="auto" w:line="240" w:before="29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проект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мы использовали разнообразные формы организации учебно-образовательного процесса – непосредственно-образовательную деятельность, разучивание стихов, игры-занятия, беседы, дидактические, подвижные, сюжетно-ролевые игры, рассматривание тематических иллюстраций, просмотр мультфильмов, видеороликов разработанных МЧС для детей, чтение художественных произведений, досуги. встречи с сотрудниками МЧС, пожарным отрядом нашего район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акие занятия очень интересны детям. Они активно выполняют задания, отвечают на вопросы, повторяют номера телефонов экстренных служб и правила поведения. Проведение таких мероприятий формирует культуру безопасности жизнедеятельности детей и взрослых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ы желаем нашим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детя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ыть всегда в безопасности! Данный 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 xml:space="preserve">проект стал для нас традиционным и мы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 будем проводить его  и в следующем учебном году.</w:t>
      </w:r>
    </w:p>
    <w:p>
      <w:pPr>
        <w:pStyle w:val="Normal"/>
        <w:shd w:fill="FFFFFF" w:val="clear"/>
        <w:spacing w:lineRule="auto" w:line="240" w:before="0" w:after="182"/>
        <w:rPr>
          <w:rFonts w:ascii="Arial" w:hAnsi="Arial" w:eastAsia="Times New Roman" w:cs="Arial"/>
          <w:color w:val="111111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111111"/>
          <w:sz w:val="21"/>
          <w:szCs w:val="21"/>
          <w:lang w:eastAsia="ru-RU"/>
        </w:rPr>
      </w:r>
    </w:p>
    <w:p>
      <w:pPr>
        <w:pStyle w:val="Normal"/>
        <w:spacing w:lineRule="auto" w:line="240" w:before="290" w:after="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Articledecorationfirst"/>
        <w:spacing w:before="29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3"/>
          <w:szCs w:val="23"/>
          <w:shd w:fill="FFFFFF" w:val="clear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decorationfirst">
    <w:name w:val="article_decoration_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6:02:00Z</dcterms:created>
  <dc:creator>a.kalinberg@gmail.com</dc:creator>
  <dc:description/>
  <dc:language>en-US</dc:language>
  <cp:lastModifiedBy>a.kalinberg@gmail.com</cp:lastModifiedBy>
  <dcterms:modified xsi:type="dcterms:W3CDTF">2018-06-19T16:52:00Z</dcterms:modified>
  <cp:revision>1</cp:revision>
  <dc:subject/>
  <dc:title/>
</cp:coreProperties>
</file>