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усский язык, 1 «Г» класс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ата проведения: </w:t>
      </w:r>
      <w:r>
        <w:rPr>
          <w:b/>
          <w:color w:val="000000"/>
          <w:sz w:val="28"/>
          <w:szCs w:val="28"/>
        </w:rPr>
        <w:t>21.01.2015</w:t>
      </w:r>
      <w:r>
        <w:rPr>
          <w:b/>
          <w:sz w:val="28"/>
          <w:szCs w:val="28"/>
        </w:rPr>
        <w:t xml:space="preserve"> год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1258"/>
      </w:tblGrid>
      <w:tr>
        <w:trPr>
          <w:trHeight w:val="48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уква и звук  «Ж».</w:t>
            </w:r>
          </w:p>
        </w:tc>
      </w:tr>
      <w:tr>
        <w:trPr>
          <w:trHeight w:val="69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ические</w:t>
              <w:br/>
              <w:t>цели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4" w:right="-710" w:hanging="0"/>
              <w:rPr>
                <w:sz w:val="28"/>
                <w:szCs w:val="28"/>
              </w:rPr>
            </w:pPr>
            <w:r>
              <w:rPr/>
              <w:t>      </w:t>
            </w:r>
            <w:r>
              <w:rPr/>
              <w:t>Цели</w:t>
            </w:r>
            <w:r>
              <w:rPr>
                <w:sz w:val="28"/>
                <w:szCs w:val="28"/>
              </w:rPr>
              <w:t>:   Закрепить знания об изученной букве  и звуках ; создать условия для формирования навыка         письма.    письма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рока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рок  закрепления изученного материал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анируемые</w:t>
              <w:br/>
              <w:t>результаты (предметные)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/>
            </w:pPr>
            <w:r>
              <w:rPr>
                <w:color w:val="000000"/>
                <w:sz w:val="28"/>
                <w:szCs w:val="28"/>
              </w:rPr>
              <w:t>писать слоги и слова с изученными буквам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одить фонетический анализ слов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исывать  текст и отвечать на вопросы по содержанию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остные</w:t>
              <w:br/>
              <w:t>результаты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numPr>
                <w:ilvl w:val="0"/>
                <w:numId w:val="4"/>
              </w:numPr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знавать важность учебы и познания нового; понимать, зачем нужно выполнять те или иные учебные действия; </w:t>
            </w:r>
          </w:p>
          <w:p>
            <w:pPr>
              <w:pStyle w:val="ParagraphStyle"/>
              <w:numPr>
                <w:ilvl w:val="0"/>
                <w:numId w:val="4"/>
              </w:numPr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являть интерес к поиску и присвоению общих способов решения учебных задач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ниверсальные учебные действия</w:t>
              <w:br/>
              <w:t>(метапредметные)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егулятивные: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аствовать в учебном диалоге, аргументировать свою точку зрения; 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трудничать с одноклассниками при работе в паре, группе; </w:t>
            </w:r>
          </w:p>
          <w:p>
            <w:pPr>
              <w:pStyle w:val="ParagraphStyle"/>
              <w:numPr>
                <w:ilvl w:val="0"/>
                <w:numId w:val="1"/>
              </w:numPr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ерять свои действия с целью и при необходимости исправлять ошибки с помощью учителя и одноклассников;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Познавательные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ать выводы на основе обобщения;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ть последовательность действий для решения предметной задачи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ать аргументы фактами;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rPr/>
            </w:pPr>
            <w:r>
              <w:rPr>
                <w:sz w:val="28"/>
                <w:szCs w:val="28"/>
              </w:rPr>
              <w:t xml:space="preserve">Сотрудничать с одноклассниками при работе в паре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овать в учебном диалоге, аргументировать свою точку зр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содержание темы, понятия</w:t>
              <w:br/>
              <w:t>и термины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, правила, шипящие, чистописание.</w:t>
            </w:r>
          </w:p>
        </w:tc>
      </w:tr>
      <w:tr>
        <w:trPr>
          <w:trHeight w:val="59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тельные</w:t>
              <w:br/>
              <w:t>ресурсы</w:t>
            </w:r>
          </w:p>
        </w:tc>
        <w:tc>
          <w:tcPr>
            <w:tcW w:w="1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ьтимедийная презентация урока; карточки для самостоятельной работы ; меловая доска; мультимедийный экран, компьютер, тетради, лента бук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4884"/>
        <w:gridCol w:w="2487"/>
        <w:gridCol w:w="2553"/>
        <w:gridCol w:w="1983"/>
      </w:tblGrid>
      <w:tr>
        <w:trPr>
          <w:trHeight w:val="37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уро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,</w:t>
              <w:br/>
              <w:t>методы</w:t>
              <w:br/>
              <w:t>методические</w:t>
              <w:br/>
              <w:t>приемы</w:t>
            </w:r>
          </w:p>
        </w:tc>
        <w:tc>
          <w:tcPr>
            <w:tcW w:w="4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емы</w:t>
              <w:br/>
              <w:t>контроля</w:t>
            </w:r>
          </w:p>
        </w:tc>
      </w:tr>
      <w:tr>
        <w:trPr>
          <w:trHeight w:val="87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уществляемые</w:t>
              <w:br/>
              <w:t>действия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ируемые умения</w:t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.</w:t>
            </w:r>
            <w:r>
              <w:rPr>
                <w:b/>
                <w:sz w:val="28"/>
                <w:szCs w:val="28"/>
              </w:rPr>
              <w:t xml:space="preserve"> Организация начала уро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ронтальная Словес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 учител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брое утро, ребята!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Меня зовут Ирина Андреевна,  и</w:t>
            </w:r>
            <w:r>
              <w:rPr>
                <w:sz w:val="28"/>
                <w:szCs w:val="28"/>
              </w:rPr>
              <w:t xml:space="preserve"> я проведу у вас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урок русского языка. Надеюсь,  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</w:rPr>
              <w:t>все будут внимательными слушателями и активными участниками. Усаживайтесь за парты!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тствуют учителя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  <w:r>
              <w:rPr>
                <w:sz w:val="28"/>
                <w:szCs w:val="28"/>
              </w:rPr>
              <w:t xml:space="preserve"> – проявляют эмоциональную отзывчивость на слова учите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учителя.</w:t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II 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инка ру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ктуализация зн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изученного материа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репление знаний и способой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ыйПрактическ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  <w:br/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взяли в руки ручки и согрели пальчики! Молодцы! Ставим руку на локоток и рисуем кистью в воздухе квадрат, круг, солнышко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цы! Пальчики  мы размяли,  теперь записываем число в тетрад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дем тетрадь под наклоном! Отступаем строчку и по центру записываем число, «Классная рабо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посмотрите на экран. По очереди будут появляться картинки, а вы называйте, что на них изображе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1) Жу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2) Жаб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3) Журн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лайд 5) Жираф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чем между собой связаны слова, которые вы назвали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все эти слова начинаются с буквы Ж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запишем букву «Ж» в тетрадях. Посмотрите на доску, сдесь показано, как правильно записывать заглавную и строчную букву «Ж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тите на соединение с другими буквами: нижнее «жл», верхнее «жт», среднее «же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шите по строчке буквы и соедин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кажите пожалуйста, какой звук имеет буква «Ж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вук (ж)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 охарактеризуем его на ленте букв: согласный, парный, звонкий, тверд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, у вас на столах, в конвертах, лежит пословица. Соберите пословицу из разрезанных сл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ть- значит учиться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кая пословица у вас получилась? Как вы понимаете смысл этой пословицы?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исываем в тетрадь. Не забудьте поставить точку в конце предлож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споминайте, какое правило мы знаем с буквами «Ж» и «Ш»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ЖИ-ШИ» пиши с буквой «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айте проверим как вы хорошо усвоили это правило. У вас на столах лежат карточки со словами в которых пропущена буква. Надо вставить пропущенные буквы. Сначала прочитаем слова и скажем какие буквы будем вставлять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записываем эти слова в тетрадь и подчеркиваем ту букву, которую вставил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..вотное, маш..на, ш..шки, ж..знь, ж..лище, ш..повник, пруж..на, кувш..н, свеж..й, пуш..сты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инают руки и пальцы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записи в рабочей тетрад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444444"/>
                <w:sz w:val="28"/>
                <w:szCs w:val="28"/>
              </w:rPr>
            </w:pPr>
            <w:r>
              <w:rPr>
                <w:color w:val="444444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ы детей. (Все они начинаются с буквы «Ж»)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яют правильное написание букв. Прописывают в тетрадь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ирают пословицу. Отвечают на вопрос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пословицу в тетрадь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ы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тают слова и вставляют букву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слова в тетрадь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 –</w:t>
            </w:r>
            <w:r>
              <w:rPr>
                <w:bCs/>
                <w:sz w:val="28"/>
                <w:szCs w:val="28"/>
              </w:rPr>
              <w:t>осуществляют логические действия, используют различные способы поиска информа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 – </w:t>
            </w:r>
            <w:r>
              <w:rPr>
                <w:sz w:val="28"/>
                <w:szCs w:val="28"/>
              </w:rPr>
              <w:t xml:space="preserve">принимают учебну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у, осознают недостаточность знаний для решения учебной задачи, осуществляют целеполаг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 -</w:t>
            </w:r>
            <w:r>
              <w:rPr>
                <w:sz w:val="28"/>
                <w:szCs w:val="28"/>
              </w:rPr>
              <w:t>проявляют интерес к учебно-познавательной деятельности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 –</w:t>
            </w:r>
            <w:r>
              <w:rPr>
                <w:bCs/>
                <w:sz w:val="28"/>
                <w:szCs w:val="28"/>
              </w:rPr>
              <w:t>осуществляют логические действия, используют различные способы поиска информаци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 xml:space="preserve">-  сотрудничают  с одноклассниками при работе в пар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 –применяют теоретические знания на практике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</w:t>
            </w:r>
            <w:r>
              <w:rPr>
                <w:sz w:val="28"/>
                <w:szCs w:val="28"/>
              </w:rPr>
              <w:t>- подтверждают аргументы фактами;  слушают учителя и одноклассников, высказывают своё мнение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III</w:t>
            </w:r>
            <w:r>
              <w:rPr>
                <w:b/>
                <w:bCs/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культмину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Веселая зарядка»</w:t>
            </w:r>
          </w:p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нимает руки класс- это раз,</w:t>
            </w:r>
          </w:p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вертелась голова – это два,</w:t>
            </w:r>
          </w:p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ри - руками три хлопка,</w:t>
            </w:r>
          </w:p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а четыре – руки шире, </w:t>
            </w:r>
          </w:p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ять – руками помахать, </w:t>
            </w:r>
          </w:p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Шесть – на место тихо сесть.</w:t>
            </w:r>
          </w:p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движения по тексту под руководством учителя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</w:t>
            </w:r>
            <w:r>
              <w:rPr>
                <w:bCs/>
                <w:sz w:val="28"/>
                <w:szCs w:val="28"/>
              </w:rPr>
              <w:t xml:space="preserve"> –осуществляют профилактику утомления, ориентируются на здоровый образ жизни, активно участвуют в разминке для рук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крепление знаний и способой действ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нтальна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ктически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овесный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,  у бакв «Ж» и «Ш» шипящий звук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акие еще буквы имеют шипящий звук? ( Буквы «Ч» и «Щ»)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А какое правило имеют эти две буквы? ( «ЧА-ЩА» пиши через «А»)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ейчас мы с вами выполним задание.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лайд 6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пишите в тетрадь два столбика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А-ЩА            ЖИ-ШИ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лайд 7 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Эти слова нужно распределить по нашим столбикам: часы, жираф, чашка, встреча, лужи, собака, чайка, тишина, площадка, машина, лыжы, ландыши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ы с вами сначала устно распределим. Какие слова, в какой столбик запишем?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ти, а кто заметил ошибку? (Слово «собака» лишнее, слово «лыжы» пишется через «И» 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пишите слова по столбикам в тетрадь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Дети обменяйтесь тетрадями с соседом по парте, и проверьте, как он выполнил упражнение.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чают на вопрос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ют записи в тетради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ают записи в тетради</w:t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52"/>
              <w:ind w:right="-1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заимопрове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 xml:space="preserve"> – принимают учебную </w:t>
              <w:br/>
              <w:t>задачу, осознают недостаточность знаний для решения учебной задачи, осуществляют целеполагание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Р – </w:t>
            </w:r>
            <w:r>
              <w:rPr>
                <w:bCs/>
                <w:sz w:val="28"/>
                <w:szCs w:val="28"/>
              </w:rPr>
              <w:t>принимают и сохраняют учебные задачи,владеют навыками познавательной и личностной рефлексии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общение и подведение итогов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флексия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с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ктив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какую букву мы повторили сегодня? Какие правила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собенно понравилось на уроке?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трудности были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ибо вам большое за урок, было очень интересно с вами работат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рефлектируют свои действия, проделанные во время урока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ткрыто осмысливают и оценивают свою деятельность на урок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онталь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по вопросам.</w:t>
            </w:r>
          </w:p>
        </w:tc>
      </w:tr>
      <w:tr>
        <w:trPr>
          <w:trHeight w:val="3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омашнее зад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й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во учителя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ить Алфави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лушают объяснение учителя. Делают соответствующие </w:t>
              <w:br/>
              <w:t>записи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 – </w:t>
            </w:r>
            <w:r>
              <w:rPr>
                <w:color w:val="000000"/>
                <w:sz w:val="28"/>
                <w:szCs w:val="28"/>
              </w:rPr>
              <w:t xml:space="preserve">принимают учебно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дание в соответствии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уровнем своего развит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блюдение учителя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38:00Z</dcterms:created>
  <dc:creator>Катя</dc:creator>
  <dc:description/>
  <cp:keywords/>
  <dc:language>en-US</dc:language>
  <cp:lastModifiedBy>1</cp:lastModifiedBy>
  <cp:lastPrinted>2015-02-05T19:45:00Z</cp:lastPrinted>
  <dcterms:modified xsi:type="dcterms:W3CDTF">2018-06-14T08:35:00Z</dcterms:modified>
  <cp:revision>9</cp:revision>
  <dc:subject/>
  <dc:title/>
</cp:coreProperties>
</file>