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Детский сад № 11 «Светлячок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 Black" w:hAnsi="Arial Black" w:cs="Arial Black"/>
          <w:b/>
          <w:b/>
          <w:bCs/>
          <w:i/>
          <w:i/>
          <w:color w:val="FF0000"/>
          <w:sz w:val="36"/>
          <w:szCs w:val="36"/>
        </w:rPr>
      </w:pPr>
      <w:r>
        <w:rPr>
          <w:rFonts w:cs="Arial Black" w:ascii="Arial Black" w:hAnsi="Arial Black"/>
          <w:b/>
          <w:bCs/>
          <w:i/>
          <w:color w:val="FF0000"/>
          <w:sz w:val="36"/>
          <w:szCs w:val="36"/>
        </w:rPr>
        <w:t xml:space="preserve">Образовательный проект для детей </w:t>
        <w:br/>
        <w:t>второй младшей группы</w:t>
        <w:br/>
        <w:t xml:space="preserve">«Божьи коровки» </w:t>
        <w:br/>
        <w:t>«Да здравствует мыло душистое!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276850" cy="3924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готовил воспита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Казакова Е.Л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должительность проект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ткосрочный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bCs/>
          <w:sz w:val="28"/>
          <w:szCs w:val="28"/>
        </w:rPr>
        <w:t>дети второй младшей группы, воспитатели, родители.</w:t>
      </w:r>
    </w:p>
    <w:p>
      <w:pPr>
        <w:pStyle w:val="Normal"/>
        <w:widowControl w:val="false"/>
        <w:tabs>
          <w:tab w:val="clear" w:pos="720"/>
          <w:tab w:val="left" w:pos="453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реализации: </w:t>
      </w:r>
      <w:r>
        <w:rPr>
          <w:rFonts w:cs="Times New Roman" w:ascii="Times New Roman" w:hAnsi="Times New Roman"/>
          <w:bCs/>
          <w:sz w:val="28"/>
          <w:szCs w:val="28"/>
        </w:rPr>
        <w:t>2 недели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проекта</w:t>
      </w:r>
      <w:r>
        <w:rPr>
          <w:rFonts w:cs="Times New Roman" w:ascii="Times New Roman" w:hAnsi="Times New Roman"/>
          <w:bCs/>
          <w:sz w:val="28"/>
          <w:szCs w:val="28"/>
        </w:rPr>
        <w:t>: познавательно-практиче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реализация: </w:t>
      </w:r>
      <w:r>
        <w:rPr>
          <w:rFonts w:cs="Times New Roman" w:ascii="Times New Roman" w:hAnsi="Times New Roman"/>
          <w:bCs/>
          <w:sz w:val="28"/>
          <w:szCs w:val="28"/>
        </w:rPr>
        <w:t>детский сад, семья.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темы:</w:t>
      </w:r>
      <w:r>
        <w:rPr>
          <w:rFonts w:cs="Times New Roman" w:ascii="Times New Roman" w:hAnsi="Times New Roman"/>
          <w:sz w:val="28"/>
          <w:szCs w:val="28"/>
        </w:rPr>
        <w:t xml:space="preserve"> В целом реализация проекта направлена на актуализацию задач воспитания культурно-гигиенических навыков и положительного отношения к здоровому образу жизни детей через взаимодействия педагог-ребенок-роди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сохранение и укрепления здоровья детей дошкольно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екта: развитие культурно – гигиенических навыков у детей младшего </w:t>
      </w:r>
      <w:r>
        <w:rPr>
          <w:rFonts w:cs="Times New Roman" w:ascii="Times New Roman" w:hAnsi="Times New Roman"/>
          <w:bCs/>
          <w:sz w:val="28"/>
          <w:szCs w:val="28"/>
        </w:rPr>
        <w:t>дошкольного возраста в разных видах деятельности, объединение родителей и детей в единой познавательно-исследовательской деятельности по формированию привычки к здоровому образу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проекта заключается в том, что мы воспитываем КГН у детей в доступной и интересной форме, в процессе игровой деятельности. Кроме того мы реализовывали проект совместно с родителями, используя как традиционные формы взаимодействия - анкетирование, консультирование, так и нетрадиционные - проведение мастер-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оспитания культурно-гигиенических навыков младших дошкольников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ошкольников культурно-гигиенических навы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го отношения к чистоте и опрятн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бережное отношение к своему здоров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нижение заболеваемости детей за счет повышения совместной двигательной деятельности детей с родителям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бретение устойчивого культурно-гигиенического нав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ия по ознакомлению с окружающим ми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дактические игры и упраж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ение художественн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с родителям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ормы реализации проек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нятия по ознакомлению с окружающим мир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идактические игры и упраж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есе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бота с родител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взаимодействия с родител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для родителей: «Как привить детям культурно – гигиенические навыки», «Как приучить ребёнка к аккуратности и опрятност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амяток и буклетов для родителей: «Как приучить ребёнка мыть рук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астер-класса для родителей: «Рисование мыльными пузырям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кции «Мыло ручной работы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е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 ЭТАП: ОРГАНИЗАЦИОННО – ПОДГОТОВИТЕЛЬНЫ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Изучение специализированн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Подбор дидактического и наглядного материала по воспитанию КГН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аботка перспективного плана про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 ЭТАП – ОСНОВНО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формление стендов для родителей по теме проек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ультации для родителей «Как приучить ребёнка мыть руки»; «Как привить детям культурно – гигиенические навыки»; «Как приучить ребёнка к аккуратности и опрятност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е дидактических игр и игр-занят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 ЭТАП – ЗАКЛЮЧИТЕЛЬНЫ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е наблюдения по данной теме для анализа достижения целей и полученных результат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е мастер-класса для родителей «Рисуем при помощи мыльных пузырей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презентации про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а с детьми «Надо, надо умываться по утрам и вечерам…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чтение сказки в стихах «Мойдодыр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айди предметы для умывания», «Как мы моем ладошки», «Научи мишку правильно умываться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ая игра «Пузырь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чало данного проекта у 25% детей были сформированы культурно-гигиенические навыки. Дети не знали о пользе гигие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ия проекта «Да здравствует мыло душистое!» около 70% детей усвоили КГН. После проведения акции «Мыло своими руками», дети с удовольствием моют руки, следят за их чистот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13:00Z</dcterms:created>
  <dc:creator>Детсад №31</dc:creator>
  <dc:description/>
  <cp:keywords/>
  <dc:language>en-US</dc:language>
  <cp:lastModifiedBy>user</cp:lastModifiedBy>
  <dcterms:modified xsi:type="dcterms:W3CDTF">2018-06-18T21:11:00Z</dcterms:modified>
  <cp:revision>8</cp:revision>
  <dc:subject/>
  <dc:title/>
</cp:coreProperties>
</file>