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День Ветр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ценарий музыкального летнего досуга для детей среднего, старшего возрас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</w:rPr>
        <w:t xml:space="preserve">Автор: </w:t>
      </w:r>
      <w:r>
        <w:rPr>
          <w:rFonts w:cs="Times New Roman" w:ascii="Times New Roman" w:hAnsi="Times New Roman"/>
          <w:sz w:val="28"/>
        </w:rPr>
        <w:t>Малютина Наталья Николаевна, музыкальный руководитель МБДОУ «Детский сад №130» г.Чебоксары, Чуваш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Данный материал будет полезен: </w:t>
      </w:r>
      <w:r>
        <w:rPr>
          <w:rFonts w:cs="Times New Roman" w:ascii="Times New Roman" w:hAnsi="Times New Roman"/>
          <w:sz w:val="28"/>
        </w:rPr>
        <w:t>Воспитателям, музыкальным руководителям, педагогом дополнительного образования. 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Цель</w:t>
      </w:r>
      <w:r>
        <w:rPr>
          <w:rFonts w:cs="Times New Roman" w:ascii="Times New Roman" w:hAnsi="Times New Roman"/>
          <w:sz w:val="28"/>
        </w:rPr>
        <w:t>: создать радостную атмосферу, вызвать положительные эмоции у детей, закрепить дружеские отношения между деть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Задачи</w:t>
      </w:r>
      <w:r>
        <w:rPr>
          <w:rFonts w:cs="Times New Roman" w:ascii="Times New Roman" w:hAnsi="Times New Roman"/>
          <w:sz w:val="28"/>
        </w:rPr>
        <w:t>: Развивать внимание, музыкально – творческие навыки, умение ориентироваться в пространстве, начинать и заканчивать движение под музыку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од проведения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  <w:sz w:val="28"/>
        </w:rPr>
        <w:t>Праздник проводится на улице, на большой площадке, участники – дети среднего, старшего возраста. Герои -  Аленушка, Березка, Ветер – взрослые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аздник начинается веселой музыкой «», выходит Аленушка, здоровается, спрашивает, знают ли дети, какой сегодня праздник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Аленушка</w:t>
        <w:tab/>
      </w:r>
      <w:r>
        <w:rPr>
          <w:rFonts w:cs="Times New Roman" w:ascii="Times New Roman" w:hAnsi="Times New Roman"/>
          <w:sz w:val="28"/>
        </w:rPr>
        <w:t>Здравствуйте, ребята! Вот и наступила самые долгожданные летние деньки. Лето всегда много солнца, цветов и, конечно, праздников. А в праздники хочется петь, танцевать и веселиться. А вы знаете, вокруг какого дерева девушки на Руси водили хороводы? (ответы детей). Правильно, березка. Береза на Руси выручала во всём. Плели лапти, делали посуду, из березовых почек отвар, веники для бани, деготь и много всего. И Березка сегодня пришла к нам в гости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д оркестровую народную музыку «Во поле березка стояла» заходит Березк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</w:rPr>
        <w:t>Березка</w:t>
      </w:r>
      <w:r>
        <w:rPr>
          <w:rFonts w:cs="Times New Roman" w:ascii="Times New Roman" w:hAnsi="Times New Roman"/>
          <w:sz w:val="28"/>
        </w:rPr>
        <w:tab/>
        <w:t>Если б дали мне расческу,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ила б я причёску: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чку, как в зеркало, глядя,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сала бы кудрявые пряди,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вошло б у меня в привычку</w:t>
      </w:r>
    </w:p>
    <w:p>
      <w:pPr>
        <w:pStyle w:val="Normal"/>
        <w:spacing w:before="0" w:after="0"/>
        <w:ind w:left="141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утрам заплетать косич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Березка</w:t>
      </w:r>
      <w:r>
        <w:rPr>
          <w:rFonts w:cs="Times New Roman" w:ascii="Times New Roman" w:hAnsi="Times New Roman"/>
          <w:sz w:val="28"/>
        </w:rPr>
        <w:tab/>
        <w:t>Здравствуйте, мои друзья, здравствуй, Аленушка! Очень рада всех вас видеть! Поздравляю с погожим летним дн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Аленушка</w:t>
      </w:r>
      <w:r>
        <w:rPr>
          <w:rFonts w:cs="Times New Roman" w:ascii="Times New Roman" w:hAnsi="Times New Roman"/>
          <w:sz w:val="28"/>
        </w:rPr>
        <w:t xml:space="preserve"> </w:t>
        <w:tab/>
        <w:t>Здравствуй, Березка! Приглашаю с нами поиграть да хоровод завест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Березка</w:t>
        <w:tab/>
      </w:r>
      <w:r>
        <w:rPr>
          <w:rFonts w:cs="Times New Roman" w:ascii="Times New Roman" w:hAnsi="Times New Roman"/>
          <w:sz w:val="28"/>
        </w:rPr>
        <w:t>Я с собой принесла разноцветные платочки. Предлагаю с ними поигр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оводится игра «Яркие платочки». Под веселую музыку дети движутся в свободном направлении. Как только музыка останавливается , нужно собраться в кружки одного цвета. Игра проводится 2-3 раза, в зависимости от количества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Аленушка</w:t>
        <w:tab/>
      </w:r>
      <w:r>
        <w:rPr>
          <w:rFonts w:cs="Times New Roman" w:ascii="Times New Roman" w:hAnsi="Times New Roman"/>
          <w:sz w:val="28"/>
        </w:rPr>
        <w:t>Вот какое веселье подарили нам платочки! Спасибо тебе, Березка! А еще мы очень любим хороводы водить. Потанцуешь с нам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Березка</w:t>
        <w:tab/>
      </w:r>
      <w:r>
        <w:rPr>
          <w:rFonts w:cs="Times New Roman" w:ascii="Times New Roman" w:hAnsi="Times New Roman"/>
          <w:sz w:val="28"/>
        </w:rPr>
        <w:t>Конечно, ребята, я больше всего на свете люблю хорово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оводится игра - хоровод «</w:t>
      </w:r>
      <w:r>
        <w:rPr>
          <w:rFonts w:cs="Times New Roman" w:ascii="Times New Roman" w:hAnsi="Times New Roman"/>
          <w:b/>
          <w:i/>
          <w:sz w:val="28"/>
        </w:rPr>
        <w:t>Ручеёк</w:t>
      </w:r>
      <w:r>
        <w:rPr>
          <w:rFonts w:cs="Times New Roman" w:ascii="Times New Roman" w:hAnsi="Times New Roman"/>
          <w:i/>
          <w:sz w:val="28"/>
        </w:rPr>
        <w:t>». Дети строятся в 3-4 круга. Воспитатели держат дуги, украшенные искусственными березовыми листьями. Под современную  музыку «Березка» под ними проходят, взявшись за руки, змейкой. В конце важно успеть пройти под всеми дугами и вернуться в свой кру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Березка</w:t>
        <w:tab/>
      </w:r>
      <w:r>
        <w:rPr>
          <w:rFonts w:cs="Times New Roman" w:ascii="Times New Roman" w:hAnsi="Times New Roman"/>
          <w:sz w:val="28"/>
        </w:rPr>
        <w:t>Как вы красиво водите хороводы, и как умело выстраиваетесь  в круги, молодцы! А я еще люблю танцевать. И помогает мне в этом мой лучший друг. Вы знаете, кто э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нет к земле деревь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учи нагоня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ыль с дороги тем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м в лицо брос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в реке, и в мо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ны подним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то о нем загадк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ти, отгадае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(ветер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Аленушка</w:t>
        <w:tab/>
      </w:r>
      <w:r>
        <w:rPr>
          <w:rFonts w:cs="Times New Roman" w:ascii="Times New Roman" w:hAnsi="Times New Roman"/>
          <w:sz w:val="28"/>
        </w:rPr>
        <w:t>Правильно, ребята. Давайте дружно Ветер позовем и скажем Ветер, в гости приходи!» (</w:t>
      </w:r>
      <w:r>
        <w:rPr>
          <w:rFonts w:cs="Times New Roman" w:ascii="Times New Roman" w:hAnsi="Times New Roman"/>
          <w:i/>
          <w:sz w:val="28"/>
        </w:rPr>
        <w:t>дети зовут Ветер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д веселую музыку выбегает Ветер, всех детей «облетает», подходит к Берез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Ветер</w:t>
      </w:r>
      <w:r>
        <w:rPr>
          <w:rFonts w:cs="Times New Roman" w:ascii="Times New Roman" w:hAnsi="Times New Roman"/>
          <w:sz w:val="28"/>
        </w:rPr>
        <w:tab/>
        <w:tab/>
        <w:t>Здравствуйте, друзья! Я услышал, что меня кто-то зовет, и поспешил сюда. Вы меня звал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Березка</w:t>
      </w:r>
      <w:r>
        <w:rPr>
          <w:rFonts w:cs="Times New Roman" w:ascii="Times New Roman" w:hAnsi="Times New Roman"/>
          <w:sz w:val="28"/>
        </w:rPr>
        <w:tab/>
        <w:t>Да, ведь ты лучше всех помогаешь танцевать цветам, кустам и деревьям. И мы хотели поздравить тебя с праздником  - сегодня твой день рождения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Аленушка</w:t>
        <w:tab/>
      </w:r>
      <w:r>
        <w:rPr>
          <w:rFonts w:cs="Times New Roman" w:ascii="Times New Roman" w:hAnsi="Times New Roman"/>
          <w:sz w:val="28"/>
        </w:rPr>
        <w:t>Мы споем для тебя песню!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Ветер</w:t>
      </w:r>
      <w:r>
        <w:rPr>
          <w:rFonts w:cs="Times New Roman" w:ascii="Times New Roman" w:hAnsi="Times New Roman"/>
          <w:sz w:val="28"/>
        </w:rPr>
        <w:tab/>
        <w:t>Я очень люблю песни. С удовольствием послушаю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ети исполняют песню «Дружат ветер и волна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Ветер</w:t>
        <w:tab/>
      </w:r>
      <w:r>
        <w:rPr>
          <w:rFonts w:cs="Times New Roman" w:ascii="Times New Roman" w:hAnsi="Times New Roman"/>
          <w:sz w:val="28"/>
        </w:rPr>
        <w:t>Спасибо, друзья! Какая веселая песенка – и про меня! Я и правда озорничать люблю и я сейчас с вами поиграю в мою любимую игру  -«Догонялки»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оводится игра «Догонялки». Дети делятся на 3-4 команды, на площадке раскладывается несколько обручей – по количеству команд. Под музыку дети убегают в разные стороны от Ветра. Как только музыка останавливается, нужно каждой команде занять место в своем обруче. Кто не успевает, выбывает из игры. Игра проводится 2-3 раз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Аленушка</w:t>
        <w:tab/>
      </w:r>
      <w:r>
        <w:rPr>
          <w:rFonts w:cs="Times New Roman" w:ascii="Times New Roman" w:hAnsi="Times New Roman"/>
          <w:sz w:val="28"/>
        </w:rPr>
        <w:t>Вот так озорник, Ветер, но ребята наши тоже ловкие! Спасибо тебе за игру! А мы тебя научим танцевать разные веселые танц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Ветер</w:t>
        <w:tab/>
      </w:r>
      <w:r>
        <w:rPr>
          <w:rFonts w:cs="Times New Roman" w:ascii="Times New Roman" w:hAnsi="Times New Roman"/>
          <w:sz w:val="28"/>
        </w:rPr>
        <w:t>Согласен, учите. Повеселимся вместе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д музыку дети исполняют несколько музыкальных композиций по выбору музыкального руководител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</w:rPr>
        <w:t>Ветер</w:t>
      </w:r>
      <w:r>
        <w:rPr>
          <w:rFonts w:cs="Times New Roman" w:ascii="Times New Roman" w:hAnsi="Times New Roman"/>
          <w:sz w:val="28"/>
        </w:rPr>
        <w:tab/>
        <w:t>Спасибо вам, ребята за поздравления! Только вот заигрался я, мне пора полететь поздравить своих родных братьев –Вихрь и Торнадо с днем ветра!. До свидания, ребят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ерезка</w:t>
      </w:r>
      <w:r>
        <w:rPr>
          <w:rFonts w:cs="Times New Roman" w:ascii="Times New Roman" w:hAnsi="Times New Roman"/>
          <w:sz w:val="28"/>
        </w:rPr>
        <w:tab/>
        <w:t>И мне пора возвращаться. До скорых встреч, друзь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Аленушка</w:t>
        <w:tab/>
      </w:r>
      <w:r>
        <w:rPr>
          <w:rFonts w:cs="Times New Roman" w:ascii="Times New Roman" w:hAnsi="Times New Roman"/>
          <w:sz w:val="28"/>
        </w:rPr>
        <w:t>До свидания!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8"/>
        </w:rPr>
        <w:t>Дети под веселую музыку возвращаются на свои площад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1:32:00Z</dcterms:created>
  <dc:creator>пк</dc:creator>
  <dc:description/>
  <dc:language>en-US</dc:language>
  <cp:lastModifiedBy>пк</cp:lastModifiedBy>
  <dcterms:modified xsi:type="dcterms:W3CDTF">2018-06-18T13:09:00Z</dcterms:modified>
  <cp:revision>1</cp:revision>
  <dc:subject/>
  <dc:title/>
</cp:coreProperties>
</file>