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проблемно - развивающей технологии на уроках химии. Панорама методов и прием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недрение проблемно - развивающей технологии сегодня особенно актуально, поскольку в Федеральном государственном стандарте  профобразования подчеркивается, что </w:t>
      </w:r>
      <w:r>
        <w:rPr>
          <w:color w:val="000000"/>
          <w:sz w:val="28"/>
          <w:szCs w:val="28"/>
          <w:shd w:fill="FFFFFF" w:val="clear"/>
        </w:rPr>
        <w:t>«развитие личности обучающегося на основе формирования общих и профессиональных компетенций, познания и освоения мира составляет цель и основной результат образования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бор методов обучения определяется ответом на вопрос: «Какой образовательный продукт будет создан?» Если известны все этапы пути (начальные условия, способы решения и конечный результат), то это определяет выбор репродуктивного метода. Если известны начальные условия и способы решения, но закрыт конечный результат, то это определяет выбор алгоритмического метода. Если закрыт способ решения, то перед преподавателем встает выбор в сторону традиционной схемы эвристического проблемного поиска. </w:t>
      </w:r>
      <w:r>
        <w:rPr>
          <w:rFonts w:cs="Tahoma"/>
          <w:color w:val="000000"/>
          <w:sz w:val="28"/>
          <w:szCs w:val="28"/>
          <w:shd w:fill="FFFFFF" w:val="clear"/>
        </w:rPr>
        <w:t>Перед обучающимися возникает противоречие между необходимостью связать «имеющееся и необходимое». И, наконец, если перед последними встает необходимость связать «имеющееся и возможное», но при этом содержание «возможного» он должен определить сам (например, сгенерировать идею, выдвинуть гипотезу, предложить вариант и т.п.), то перед нами исследовательский метод обучения. В рамках данного метода из предложенной цепочки убираются и алгоритм решения, и конечный результат (понятие «конечный результат» интегрируется в понятие «планируемый результат»).</w:t>
      </w:r>
      <w:r>
        <w:rPr>
          <w:rStyle w:val="Appleconvertedspace"/>
          <w:rFonts w:cs="Tahoma"/>
          <w:color w:val="000000"/>
          <w:sz w:val="28"/>
          <w:szCs w:val="28"/>
          <w:shd w:fill="FFFFFF" w:val="clear"/>
        </w:rPr>
        <w:t> При этом роли обучающихся и обучающих меняются. Первые превращаются в активных субъектов обучения, а педагог из транслятора обучения - в организатора информационных коммуникаций и эксперта, роль которого заключается в грамотной постановке задач, организации процесса их решения и экспертизе полученных решений на предмет соответствия результатам. Отмечу, что из вышеназванных только исследовательский и эвристический методы ориентированы на использование принципов технологии развивающего обучения с ориентацией на самостоятельную деятельность обучающих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 моему мнению, предметное содержание необходимо тщательно отбирать и структурировать таким образом, чтобы создать условия для исследования обучающимися взаимозависимых явлений, их внутренних существенных связей. Работать необходимо на перекрестках знаний. Свои уроки я стараюсь построить так, чтобы связать теоретическую химию  </w:t>
      </w:r>
      <w:r>
        <w:rPr>
          <w:color w:val="000000"/>
          <w:sz w:val="28"/>
          <w:szCs w:val="28"/>
          <w:shd w:fill="FFFFFF" w:val="clear"/>
          <w:lang w:val="en-US"/>
        </w:rPr>
        <w:t>c</w:t>
      </w:r>
      <w:r>
        <w:rPr>
          <w:color w:val="000000"/>
          <w:sz w:val="28"/>
          <w:szCs w:val="28"/>
          <w:shd w:fill="FFFFFF" w:val="clear"/>
        </w:rPr>
        <w:t xml:space="preserve"> практическим содержанием будущей профессиональной деятельности обучающихся. В этом учебном году мною был дан открытый урок по теме «Алюминий». Была выбрана группа обучающихся по профессии «Сварщик».  Урок был построен согласно требованиям ФГОС. Ребята самостоятельно и очень легко определились с темой урока, приняли активное участие в постановке задач, а, самое главное, ненавязчиво и очень аргументировано была проведена мотивация к изучению алюминия, так как этот металл самый распространенный из всех металлов в земной коре, и к тому же является основой многих востребованных сплавов. Далее была организована работа в группах. Каждая группа обучающихся получила пакет информации, которую необходимо было переработать за 2-3 минуты. Участники первой группы, обеспеченные справочным материалом, выявили физические свойства алюминия, попутно при этом проверив выдвинутую гипотезу о зависимости свойств от строения. Представители второй группы, повторив химические свойства алюминия, должны ответить на некоторые проблемные вопросы. </w:t>
      </w:r>
      <w:r>
        <w:rPr>
          <w:sz w:val="28"/>
          <w:szCs w:val="28"/>
        </w:rPr>
        <w:t>Так, сделав акцент на ухудшении свариваемости данного металла, обусловленное наличием прочной и тугоплавкой оксидной пленки на его поверхности, они должны дать ответ на вопрос  «Что сделать сварщику, чтобы разрушить эту пленку?» Все знают о том, что это можно сделать механически, зачистив поверхность.  А выполнение химического эксперимента по растворению оксидной пленки в растворе кислоты и щелочи позволит им запомнить, как это сделать химическим способом. Роль участников третьей группы сводилась к тому, чтобы выявленные свойства алюминия соотнести с его технологическими характеристиками. А именно, найти ответы на вопросы о том, как он обрабатывается, что делают для улучшения прочности алюминия, какие сплавы самые ценные для сварки и почему и т.д. Возникающие трудности обучающиеся преодолевали благодаря реализации принципа осознания учения: «Каких знаний не хватает?». Для этого необходимо активизировать разные типы мышления – наглядное, образное, словесно – логическое и разные типы восприятия и обработки информации – аудиальный и визуальный. На этом уроке обучающимся  была предложена и работа с учебными картами, и с магнитными карточками, и проблемный эксперимент, и устная беседа (в основном), и письменная работа, и работа по цепочке. В зависимости от учебной ситуации каждый обучающийся был задействован оптимальным для себя способом: индивидуально, в паре, в группе, вместе со всей группой, с преподавателем, письменно или устно; посредством слова, рисунка, схемы. О положительной оценке собственной деятельности обучающихся свидетельствует анализ листов рефлексии. А для преподавателя чрезвычайное значение приобретает выявление обучающихся, имеющих разные уровни развития, и создание условий для оптимизации развития каждого.</w:t>
      </w:r>
      <w:bookmarkStart w:id="0" w:name="_GoBack"/>
      <w:bookmarkEnd w:id="0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7:14:00Z</dcterms:created>
  <dc:creator>пользователь</dc:creator>
  <dc:description/>
  <cp:keywords/>
  <dc:language>en-US</dc:language>
  <cp:lastModifiedBy>пользователь</cp:lastModifiedBy>
  <cp:lastPrinted>2016-05-22T14:54:00Z</cp:lastPrinted>
  <dcterms:modified xsi:type="dcterms:W3CDTF">2016-05-24T02:42:00Z</dcterms:modified>
  <cp:revision>3</cp:revision>
  <dc:subject/>
  <dc:title>Применение проблемно - развивающей технологии на уроках химии</dc:title>
</cp:coreProperties>
</file>