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ОУ «Средняя общеобразовательная Монаковская школ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Экологическое воспитание на уроках географии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>учитель географ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накова Т. Д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. Монаково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Экологическое воспитание на уроках географии последние годы приобрело важное значени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крывая на уроках географии в 6-10 классах вопросы: где, как и почему увеличивается антропогенное воздействие на окружающую среду, мы даем учащимся знания фактического материала. Проводя практические работы по анализу различных источников: карт, статистических материалов, дополнительной литературы, делая прогноз для нашей страны, на  планете в целом возможных границ отрицательного воздействия человека на все оболочки планеты, природные комплексы в целом и на отдельные природные компоненты в отдельно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т численности населения на планете и интенсификация человеческой деятельности в связи с научно-технической революцией неминуемо приводят к резкому росту антропогенного влияния на природу. В результате на Земле происходят перераспределение водных ресурсов, изменение местного климата, преобразование некоторых черт рельефа. Из недр планеты ежегодно извлекается свыше 120 млрд. т полезных ископаемых, выплавляется 8000 млрд. т различных металлов, производится более 60 млн. т синтетических материалов, вносится в почву свыше 500 млн. т минеральных удобрений и около 3 млн. т различных ядохимика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т масштабов антропогенного воздействия на природную среду не проходит для неё бесследно: ежегодно уничтожаются десятки миллионов гектаров леса, пахотных земель, исчезли тысячи видов животных и раст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0 классе при изучении темы «Взаимодействие общества окружающей среды» я использую таблицу «Масштабы воздействия человека на окружающую среду» (Н.А. Воронкова, 1999 г.).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29"/>
        <w:gridCol w:w="1686"/>
        <w:gridCol w:w="1566"/>
        <w:gridCol w:w="1471"/>
        <w:gridCol w:w="156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ресурс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элемент среды</w:t>
            </w:r>
          </w:p>
        </w:tc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ействие, потреблен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</w:t>
            </w:r>
          </w:p>
        </w:tc>
        <w:tc>
          <w:tcPr>
            <w:tcW w:w="30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ушу населения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чение из недр руд полезных ископаемы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рд. т/го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– 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ходы из переработки сырь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– 9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ходы бытовы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рд. т/го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1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ение почвы при с/х и других работа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лн м³/го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– 1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ор воды из разных источник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ре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лн м³/год или км³/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сто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 – 3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 – 37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– 7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ная поверхность суши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аха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культуренные земли (луга и пастбища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рд. г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суш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рд. 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суш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км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рд. г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– 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– 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– 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 – 4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 – 0,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 – 0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од застройко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 урбанизованные (под домами, асфальтом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суш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суш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– 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0,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0,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истость суш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появления челове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стоящее врем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ачено плодород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 за историю человечест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рд. 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рость сжигания ископаемого топлива превышает его образование в геологическом прошл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а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– 4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ропогенное поступление СО2 в атмосферу превышает природную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ы уничтожения ле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чтожено тропических лес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а/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чезновение вид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еспозвоноч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лекопитающие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600 г. по настоящее время уничтоже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воноч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угрозой исчезнов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живот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ст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3 – 5 л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ы исчезновения видов по сравнению с эпохой вымирания динозавр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сколько ра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бщую характеристику источников загрязнения на уроках в 7 классе  по теме «Загрязнение атмосферы» рассказываю об источниках загрязнения её, с использованием таблиц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Источники загрязнения атмосферы</w:t>
      </w:r>
      <w:r>
        <w:rPr>
          <w:sz w:val="28"/>
          <w:szCs w:val="28"/>
        </w:rPr>
        <w:t xml:space="preserve"> подразделяется на естественные (природные) и искусственные (антропогенные). Естественные (извержения вулканов, пыльные бури, лесные и степные пожары) мало влияют на общий  уровень загрязнения. Наиболее опасными источниками загрязнения атмосферы являются антропогенные. Мировое хозяйство ежегодно выбрасывает в атмосферу более 15 млрд т  СО2 , 200 млн т СО, более 500 млн т углеводородов, 120 млн т золы, более 160 млн т оксидов серы и 110 млн т оксидов азота и др. Общий объём выбросов загрязняющих веществ в атмосферу составляет по некоторым данным, более 19 млрд 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щества, загрязняющие атмосферу, могут быть твёрдыми, жидкими и газообразными и оказывать вредное воздействие непосредственно после химических превращений в атмосфере либо совместно с другими веществ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всей массы загрязняющих веществ, которые поступают в атмосферу от антропогенных источников, 90% составляют газообразные вещества (оксиды серы, азота, углерода, тяжелых и радиоактивных металлов и др.), 10% - твердые и жидкие ве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антропогенные источники загрязнения атмосферы предоставлены в таблице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источники загрязнения атмосферного воздуха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(И.Б. Хомченко, 2001</w:t>
      </w:r>
      <w:r>
        <w:rPr/>
        <w:t xml:space="preserve"> г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3527"/>
        <w:gridCol w:w="3686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ь промышленности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зо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образные выбросы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энергетика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ола, сажа (</w:t>
            </w:r>
            <w:r>
              <w:rPr>
                <w:sz w:val="28"/>
                <w:szCs w:val="28"/>
                <w:lang w:val="en-US"/>
              </w:rPr>
              <w:t>Pb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o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L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N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u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Zn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n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Hg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>5), радионукли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</w:rPr>
              <w:t>2, С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2, СО, 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</w:rPr>
              <w:t>3, бенз(а)пирен, альдегид, органические кислоты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жа (</w:t>
            </w:r>
            <w:r>
              <w:rPr>
                <w:sz w:val="28"/>
                <w:szCs w:val="28"/>
                <w:lang w:val="en-US"/>
              </w:rPr>
              <w:t>Pb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О, 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</w:rPr>
              <w:t xml:space="preserve">2, </w:t>
            </w:r>
            <w:r>
              <w:rPr>
                <w:sz w:val="28"/>
                <w:szCs w:val="28"/>
                <w:lang w:val="en-US"/>
              </w:rPr>
              <w:t>CxHy</w:t>
            </w:r>
            <w:r>
              <w:rPr>
                <w:sz w:val="28"/>
                <w:szCs w:val="28"/>
              </w:rPr>
              <w:t>, бенз(а)пирен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промышленность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ыль, сажа (</w:t>
            </w:r>
            <w:r>
              <w:rPr>
                <w:sz w:val="28"/>
                <w:szCs w:val="28"/>
                <w:lang w:val="en-US"/>
              </w:rPr>
              <w:t>Zn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n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b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o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N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u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B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Hg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S</w:t>
            </w:r>
            <w:r>
              <w:rPr>
                <w:sz w:val="28"/>
                <w:szCs w:val="28"/>
              </w:rPr>
              <w:t xml:space="preserve">2, 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</w:rPr>
              <w:t>3, кислоты, растворители, летучие сульфиды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я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ыль, оксиды желез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Mn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Zn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b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o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</w:rPr>
              <w:t xml:space="preserve">2, СО, </w:t>
            </w: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</w:rPr>
              <w:t xml:space="preserve">3, </w:t>
            </w:r>
            <w:r>
              <w:rPr>
                <w:sz w:val="28"/>
                <w:szCs w:val="28"/>
                <w:lang w:val="en-US"/>
              </w:rPr>
              <w:t>NOx</w:t>
            </w:r>
            <w:r>
              <w:rPr>
                <w:sz w:val="28"/>
                <w:szCs w:val="28"/>
              </w:rPr>
              <w:t xml:space="preserve"> фтористые соединения, цианистые соединения, органические вещества, бенз(а)пирен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сть строительных материалов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ыль (</w:t>
            </w:r>
            <w:r>
              <w:rPr>
                <w:sz w:val="28"/>
                <w:szCs w:val="28"/>
                <w:lang w:val="en-US"/>
              </w:rPr>
              <w:t>Zn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o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а, </w:t>
            </w:r>
            <w:r>
              <w:rPr>
                <w:sz w:val="28"/>
                <w:szCs w:val="28"/>
                <w:lang w:val="en-US"/>
              </w:rPr>
              <w:t>B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, органические соединения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9 классе на уроках по теме «Характеристика межотраслевых комплексов» использую следующие сведения по отдельным отрасля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Тепловые электростанции и теплоцентрали</w:t>
      </w:r>
      <w:r>
        <w:rPr>
          <w:sz w:val="28"/>
          <w:szCs w:val="28"/>
        </w:rPr>
        <w:t>, сжигающие органическое ископаемое топливо, относят к наиболее мощным источникам выбросов вредных веществ в атмосферу. Согласно данным Минприроды РФ, в 2004 г. общий объём выбросов загрязняющих веществ в атмосферу ТЭС составил 4474 тыс. т (твердых веществ – 1349 тыс. т, диоксида серы – 1913, 5 тыс. т оксидов азота – 1045 тыс. т, оксида углерода – 124 тыс. т), или 89% общего выброса по энергетической промышлен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  </w:t>
      </w:r>
      <w:r>
        <w:rPr>
          <w:i/>
          <w:sz w:val="28"/>
          <w:szCs w:val="28"/>
        </w:rPr>
        <w:t>Автомобильный транспорт</w:t>
      </w:r>
      <w:r>
        <w:rPr>
          <w:sz w:val="28"/>
          <w:szCs w:val="28"/>
        </w:rPr>
        <w:t xml:space="preserve"> выделяет 6о% газообразных загрязнителей воздуха. В состав выхлопных газов карбюраторных и дизельных двигателей входит до 200 химических соединений, из которых наиболее токсичны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, бенз(а)пирен. В выхлопных газах содержится большое количество углеводородов, их доля резко возрастает, если двигатель работает на малых оборотах или в момент увеличения скорости при старт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Черная металлургия.</w:t>
      </w:r>
      <w:r>
        <w:rPr>
          <w:sz w:val="28"/>
          <w:szCs w:val="28"/>
        </w:rPr>
        <w:t xml:space="preserve"> Процессы выплавки чугуна и переработки его на сталь также сопровождаются выбросом в атмосферу пыли и различных газов. Выброс пыли в расчете на 1т чугуна составляет 4,5кг,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2,7кг и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– 0,5-1кг. Вместе с доменным газом в атмосферу в небольших количествах выбрасываются также соединения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, пары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 xml:space="preserve"> и редких металлов, </w:t>
      </w:r>
      <w:r>
        <w:rPr>
          <w:sz w:val="28"/>
          <w:szCs w:val="28"/>
          <w:lang w:val="en-US"/>
        </w:rPr>
        <w:t>HCN</w:t>
      </w:r>
      <w:r>
        <w:rPr>
          <w:sz w:val="28"/>
          <w:szCs w:val="28"/>
        </w:rPr>
        <w:t xml:space="preserve"> и смолистые веществ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Цветная металлургия.</w:t>
      </w:r>
      <w:r>
        <w:rPr>
          <w:sz w:val="28"/>
          <w:szCs w:val="28"/>
        </w:rPr>
        <w:t xml:space="preserve"> Служит источником загрязнения атмосферы пылью и газами. Выбросы предприятий цветной металлургии содержат токсичные пылевидные вещества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 и др., поэтому они особо опасны. При получении металлов электролизом образуется большое количество газообразных и фтористых соединений. Выброс вредных веществ по отрасли составил 3693,3 тыс. т или 20,4% от объема выбросов промышленности Росс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Химическая промышленность</w:t>
      </w:r>
      <w:r>
        <w:rPr>
          <w:sz w:val="28"/>
          <w:szCs w:val="28"/>
        </w:rPr>
        <w:t>. Состав промышленных выбросов весьма разнообразен; большинство химических соединений является  весьма токсичным для организма человека СО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 xml:space="preserve">3, </w:t>
      </w:r>
      <w:r>
        <w:rPr>
          <w:sz w:val="28"/>
          <w:szCs w:val="28"/>
        </w:rPr>
        <w:t xml:space="preserve">пыль неорганических вещест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соединения галогенов, органические вещества, цианистые соедин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2004 г. объём выбросов в атмосферу в целом по отрасли составил 488, 4 тыс. т. Для химических и нефтехимических производств характерны значительные объемы выбросов металлической ртути, составившие 54% от общего объёма этих выбросов промышленности России в 2004 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7-ом классе по теме «Мировой океан и охрана его вод», в 6-ом – по теме «Гидросфера» нужно обозначить источники загрязнения в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Источники загрязнения вод.</w:t>
      </w:r>
      <w:r>
        <w:rPr>
          <w:sz w:val="28"/>
          <w:szCs w:val="28"/>
        </w:rPr>
        <w:t xml:space="preserve"> Загрязняющие вещества, поступая в природные воды, вызывают изменение физических свойств воды (нарушение первоначальной прозрачности и окраски, появление неприятных запахов и привкусов и т.п.); изменение химического состава воды, в частности появление в ней вредных веществ; появление плавающих веществ на поверхности воды и отложений на дне; сокращение в воде количества растворенного кислорода вследствие расхода его на окисление поступающих в водоём органических веществ загрязнения; появление новых бактерий, в том числе и болезнетвор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Внутренние воды России» это тема, где можно использовать следующие данны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уммарный объем загрязненных сточных вод сбрасываемых в поверхностные водные объекты России, распределяется между жилищно-коммунальным хозяйством (51%), промышленностью (35%) и сельским хозяйством (13%). Объем сброса загрязненных сточных вод в 1995 году составил по промышленности – 8,6 млрд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в сельском хозяйстве – 3,2 млрд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о объектам ЖКХ – 12,5 млрд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масштабах загрязнения поверхностных вод некоторыми отраслями промышленности говорят следующие циф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а – крупнейший потребитель пресной и морской воды, доля отрасли в общем объеме забора пресной воды промышленностью – 66%, морской воды – 98%, по использованию воды – около 70%. Водохранилища, возникшие в результате сооружения платин гидроэлектростанций, помимо положительного эффекта (регулирование речного стока, снижения опасности наводнений и развития эрозии почв, снабжение водой и др) оказывают и отрицательное воздействие на природную среду (затопление земель и населенных пунктов, засоление или заболачивание почв, затопление и разложение неземной растительности, развитие новых водных видов флоры и фауны и т.д.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нефтеперерабатывающей промышленности сброс загрязнённых сточных вод в водоёмы составляет 31, 1 млн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, большая их часть (около 80%) сбрасывается недостаточно очищенными. Серьёзный ущерб окружающей среде наносится разливом нефти вследствие порывов трубопроводов. По данным Минтопнэрго РФ, общее количество аварий на нефтепроводах в 1995 году составило 25477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оля нефтеперерабатывающей промышленности в общепромышленном сбросе загрязнённых сточных вод составляет около 4%, сом выброс достигает 317, 4 млн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з общего объёма загрязнённых сточных вод угольной промышленности (740,2 млн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) около 80% сбрасываются недостаточно очищенными, остальные без очистки. Предприятия черной металлургии сбрасывают 757, 7 млн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загрязнённых сточных вод, цветной металлургии – 529 млн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(36% из них сбрасывается без очистки).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ведения об источниках загрязнения почв необходимы при изучении в 10 классе темы «Земельные ресурсы», в 8 классе в теме «Почвы Росси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Источники загрязнения почв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 свое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ю    и свойствам  почва фактически является конечном  местом сосредоточения всех природных и антропогенных загрязнений,  при этом  последний вносит основной вклад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теплоэнергетика (угольная пыль, зола, дым, аэрозоли тяжелых металлов – ртути, мышьяка, свинца, ванадия, газы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бенз(а)пирен, фтористые и мышьяковые соединения, радионуклиды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черная металлургия (рудная и железистая пыль, оксиды железа, марганца , мышьяка, зола, сажа,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 xml:space="preserve">3,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цветная металлургия (пыль, пары и оксиды свинца, цинка, кадмия, меди, мышьяка, ртути, фтора,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и т.д.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строительных материалов (цементная пыль, фтор и др.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химическая промышленность (,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фтористые  соединения, углеводороды, растворители, эфиры, фенолы и др.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транспорт (углеводороды, свинец, угольная пыль, зола, СО,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бенз(а)пирен, непредельные углеводороды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 (удобрения, пестициды, ядохимикаты и т.д.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фтеперерабатывающая и нефтедобывающая промышленность (нефть, нефтепродукты,   бенз(а)пирен, серосодержащие соединения и др.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томные электростанции (радионуклиды, йод, -131, стронций – 90, цезий – 137, плутоний -239, калий – 42 и др.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копление загрязненных веществ в почве происходит в результате; непосредственного внесения в почву или на неё (удобрения, пестициды); поступления атмосферных  загрязнений и почву (аэрозоли тяжелых металлов, радионуклиды, летучая зола, газы  и  др. ); поступления загрязнителей в почву с поверхностными стоками; выпадения загрязнителей в почву с атмосферными осад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нение минеральных удобрений приводит к аномально высоким содержаниям в почве азота в нитратных и аммиачных соединениях,  ионов хлора, фосфора, (зафосфачивание  почв). При поливе сточными водами в почву  попадают патогенные микроорганизмы, личинки гельминтов, канцерогенные ве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ажным источником загрязнения почв могут быть излучения. Этот тип загрязнения появился одновременно с широким использованием радиоактивных веществ. Радиоактивные элементы, отличающиеся умеренной или короткой жизнью (период, полураспада), обычно распадаются раньше, чем попадают в почву, однако они могут стать опасными в дождливый период, когда ускоряется их выпадение их выпадение на почв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 бумеранга проявляется в двух форма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трых воздействий, например усыхания лесов от кислотных дожд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манентных, хронических процессов типа постепенного изменения климата, ослабления принципа Ле Шателье – Брауна, и т.п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эффект бумеранга проявляется тем сильнее, чем выше уровень нарушений человеком природных систем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Выделяются следующие аспекты последствий загрязнения окружающей сред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Медико-социальный. </w:t>
      </w:r>
      <w:r>
        <w:rPr>
          <w:sz w:val="28"/>
          <w:szCs w:val="28"/>
        </w:rPr>
        <w:t>Имеется в виду воздействие деградирующей среды на здоровье челове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i/>
          <w:sz w:val="28"/>
          <w:szCs w:val="28"/>
        </w:rPr>
        <w:t>Экономический</w:t>
      </w:r>
      <w:r>
        <w:rPr>
          <w:sz w:val="28"/>
          <w:szCs w:val="28"/>
        </w:rPr>
        <w:t>. Негативное влияние загрязнения среды на общественное производство и его конечные результат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i/>
          <w:sz w:val="28"/>
          <w:szCs w:val="28"/>
        </w:rPr>
        <w:t>Экологический</w:t>
      </w:r>
      <w:r>
        <w:rPr>
          <w:sz w:val="28"/>
          <w:szCs w:val="28"/>
        </w:rPr>
        <w:t>. Нарушение процессов протекания естественных природных процесс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уховно-эстетический.</w:t>
      </w:r>
      <w:r>
        <w:rPr>
          <w:sz w:val="28"/>
          <w:szCs w:val="28"/>
        </w:rPr>
        <w:t xml:space="preserve"> Негативное влияние деградирующей среды на духовное состояние и эстетическое восприятие люд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Кислотные дожди. </w:t>
      </w:r>
      <w:r>
        <w:rPr>
          <w:sz w:val="28"/>
          <w:szCs w:val="28"/>
        </w:rPr>
        <w:t>В последние 15-20 лет сложная и трудноразрешимая экологическая проблема  кислотных дождей (рН&lt;5,0).При сжигании различных видов топлива,  также с выбросами различных предприятий в атмосферу поступает значительное количество оксидов серы и азота. При взаимодействии их с атмосферной влагой образуются азотная и серная кислоты.  К ним примешиваются органические кислоты и некоторые соединения ,что в сумме даёт раствор с кислой реакци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но расчётам доля диоксида серы в образовании кислых осадкой составляет 70 % .Появлению кислых осадков способствует также СО2: из-за его постоянного присутствия в атмосфере нормальным является рН осадков 5,6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 xml:space="preserve">Истощение озонового слоя. </w:t>
      </w:r>
      <w:r>
        <w:rPr>
          <w:sz w:val="28"/>
          <w:szCs w:val="28"/>
        </w:rPr>
        <w:t>В последние годы наблюдается устойчивая тенденция снижения содержания озона в верхних слоях атмосферы. По разным оценкам, в средних и высоких широтах Северного полушария такое уменьшение составило 2-3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иболее значительная потеря озона регистрируется над Антарктидой, где его содержание в озоновом слое за последние 30 лет уменьшилось на 40-50%. Пространство, в пределах которого регистрируется заметное уменьшение концентрации озона, получило название «озоновой дыры». В настоящее время «озоновая дыра» вышла за пределы континента и по размерам ( 10 млн к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) превышает площадь СШ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дными выпасами промышленности поражено 30% лесов Австрии, 50% лесов Германии, леса Чехии, Словакия, Польши. Леса Скандинавских стран сильно пострадали от кислотных дождей, виновниками в образовании которых являются другие европейские страны. Деградируют Канадские леса от загрязнений, переносимых  из США в частности, до  70-80% деревьев, произрастающих в кленовых лес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оссии ежегодно вырубают 1,8 млн. га и, кроме того, миллион гектаров лесных угодий гибнет или повреждается вредными промышленными выбросами. Так,  на Кольском  полуострове леса гибнут  со скоростью 1 км. в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еные предупреждают, что уничтожение лесов ведет к снижению порога  устойчивости биосферы,  увеличению силы наводнений,  селей, водной эрозии, пыльных бурь, засух и суховеев, ускорению процессов опустынивания. Ежедневно на планете вымирают один –два  вида диких растений, при этом следует помнить, что только один вид растений обеспечивает существование в среднем 11 видов животных,  а в тропический лесах – даже 20 видов. Следовательно, с обезлесиванием  ландшафтов   сокращается генетическое  разнообразие экологических систем, постепенно уничтожается живое вещество биосфе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</w:r>
      <w:r>
        <w:rPr>
          <w:b/>
          <w:i/>
          <w:sz w:val="28"/>
          <w:szCs w:val="28"/>
        </w:rPr>
        <w:t xml:space="preserve">Взаимосвязь экономического и экологического вреда. </w:t>
      </w:r>
      <w:r>
        <w:rPr>
          <w:sz w:val="28"/>
          <w:szCs w:val="28"/>
        </w:rPr>
        <w:t>Помимо вредного влияния на здоровье людей, загрязнения биосферы носит огромный ущерб экономике. Подразделение вреда от загрязнения природной среды на экономический и экологический логично вытекает из самой системы  взаимодействия общества и природы, где функционирую две подсистемы – экономическая и экологическа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ассмотрим более подробно возможные формы и виды ущерба, образовавшиеся в результате изменений  в природной среде под влиянием хозяйственной деятельности  человека. Согласно Т.А.Деминой (1996 г.), все виды ущерба можно подразделить на </w:t>
      </w:r>
      <w:r>
        <w:rPr>
          <w:b/>
          <w:i/>
          <w:sz w:val="28"/>
          <w:szCs w:val="28"/>
        </w:rPr>
        <w:t>исчислимые</w:t>
      </w:r>
      <w:r>
        <w:rPr>
          <w:sz w:val="28"/>
          <w:szCs w:val="28"/>
        </w:rPr>
        <w:t xml:space="preserve"> (стоимостные и натуральные) и </w:t>
      </w:r>
      <w:r>
        <w:rPr>
          <w:b/>
          <w:i/>
          <w:sz w:val="28"/>
          <w:szCs w:val="28"/>
        </w:rPr>
        <w:t>условно-исчислимые</w:t>
      </w:r>
      <w:r>
        <w:rPr>
          <w:sz w:val="28"/>
          <w:szCs w:val="28"/>
        </w:rPr>
        <w:t>, т.е. практически не поддающиеся количественной оцен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ою очередь исчислимый ущерб подразделяется на экономический и социально-экономическ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Экономический ущерб </w:t>
      </w:r>
      <w:r>
        <w:rPr>
          <w:sz w:val="28"/>
          <w:szCs w:val="28"/>
        </w:rPr>
        <w:t>включает: потери в результате недополучения  промышленной сельскохозяйственной лесохозяйственной продукции;  потери вследствие снижения продуктивности биогеоценозов;  затраты, обусловленные сокращением срока службы зданий и сооружений; потери сырья, топлива и материалов, вызванные выбросами, сбросами; затраты на ликвидацию последствий от загрязнения;  затраты на восстановление или поддержания в экосистемах;  потери производства, вызванные снижением  эффективности труда, которое, в свою очередь, обусловлено ростом заболеваем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К социально-экономическому ущербу</w:t>
      </w:r>
      <w:r>
        <w:rPr>
          <w:sz w:val="28"/>
          <w:szCs w:val="28"/>
        </w:rPr>
        <w:t xml:space="preserve"> относятся: затраты в области здравоохранения и социального обеспечения из-за роста заболеваемости; затраты на сохранение рекреационных  ресурсов; потери вследствие  миграции, вызванной ухудшением качества сре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ript MT Bold">
    <w:altName w:val="Coronet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989"/>
        </w:tabs>
        <w:ind w:left="705" w:hanging="0"/>
      </w:pPr>
      <w:rPr>
        <w:rFonts w:ascii="Script MT Bold" w:hAnsi="Script MT Bold" w:cs="Script MT Bold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cript MT Bold;Coronet" w:hAnsi="Script MT Bold;Coronet" w:cs="Script MT Bold;Coronet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20:53:00Z</dcterms:created>
  <dc:creator>Admin</dc:creator>
  <dc:description/>
  <cp:keywords/>
  <dc:language>en-US</dc:language>
  <cp:lastModifiedBy>DMITRIEVNA</cp:lastModifiedBy>
  <dcterms:modified xsi:type="dcterms:W3CDTF">2013-03-26T16:09:00Z</dcterms:modified>
  <cp:revision>6</cp:revision>
  <dc:subject/>
  <dc:title>Общеобразовательное учреждение </dc:title>
</cp:coreProperties>
</file>