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AAAAAA"/>
        </w:pBdr>
        <w:shd w:fill="FFFFFF" w:val="clear"/>
        <w:spacing w:lineRule="atLeast" w:line="288" w:before="0" w:after="24"/>
        <w:outlineLvl w:val="0"/>
        <w:rPr>
          <w:rFonts w:ascii="Arial" w:hAnsi="Arial" w:eastAsia="Times New Roman" w:cs="Arial"/>
          <w:color w:val="000000"/>
          <w:kern w:val="2"/>
          <w:sz w:val="47"/>
          <w:szCs w:val="47"/>
          <w:lang w:eastAsia="ru-RU"/>
        </w:rPr>
      </w:pPr>
      <w:bookmarkStart w:id="0" w:name="top"/>
      <w:bookmarkEnd w:id="0"/>
      <w:r>
        <w:rPr>
          <w:rFonts w:eastAsia="Times New Roman" w:cs="Arial" w:ascii="Arial" w:hAnsi="Arial"/>
          <w:color w:val="000000"/>
          <w:kern w:val="2"/>
          <w:sz w:val="47"/>
          <w:szCs w:val="47"/>
          <w:lang w:eastAsia="ru-RU"/>
        </w:rPr>
        <w:t>Экологические игры</w:t>
      </w:r>
    </w:p>
    <w:p>
      <w:pPr>
        <w:pStyle w:val="Normal"/>
        <w:numPr>
          <w:ilvl w:val="0"/>
          <w:numId w:val="0"/>
        </w:numPr>
        <w:shd w:fill="FFFFFF" w:val="clear"/>
        <w:spacing w:lineRule="atLeast" w:line="360" w:before="0" w:after="72"/>
        <w:outlineLvl w:val="3"/>
        <w:rPr>
          <w:rFonts w:ascii="Arial" w:hAnsi="Arial" w:eastAsia="Times New Roman" w:cs="Arial"/>
          <w:b/>
          <w:b/>
          <w:bCs/>
          <w:vanish/>
          <w:color w:val="000000"/>
          <w:sz w:val="33"/>
          <w:szCs w:val="33"/>
          <w:lang w:eastAsia="ru-RU"/>
        </w:rPr>
      </w:pPr>
      <w:r>
        <w:rPr>
          <w:rFonts w:eastAsia="Times New Roman" w:cs="Arial" w:ascii="Arial" w:hAnsi="Arial"/>
          <w:b/>
          <w:bCs/>
          <w:vanish/>
          <w:color w:val="000000"/>
          <w:sz w:val="33"/>
          <w:szCs w:val="33"/>
          <w:lang w:eastAsia="ru-RU"/>
        </w:rPr>
        <w:t>Материал из Летний лагеря</w:t>
      </w:r>
    </w:p>
    <w:p>
      <w:pPr>
        <w:pStyle w:val="Normal"/>
        <w:shd w:fill="FFFFFF" w:val="clear"/>
        <w:spacing w:lineRule="atLeast" w:line="360" w:before="0" w:after="0"/>
        <w:rPr>
          <w:rFonts w:ascii="Arial" w:hAnsi="Arial" w:eastAsia="Times New Roman" w:cs="Arial"/>
          <w:vanish/>
          <w:color w:val="000000"/>
          <w:sz w:val="25"/>
          <w:szCs w:val="25"/>
          <w:lang w:eastAsia="ru-RU"/>
        </w:rPr>
      </w:pPr>
      <w:r>
        <w:rPr>
          <w:rFonts w:eastAsia="Times New Roman" w:cs="Arial" w:ascii="Arial" w:hAnsi="Arial"/>
          <w:vanish/>
          <w:color w:val="000000"/>
          <w:sz w:val="25"/>
          <w:szCs w:val="25"/>
          <w:lang w:eastAsia="ru-RU"/>
        </w:rPr>
        <w:t xml:space="preserve">Перейти к: </w:t>
      </w:r>
      <w:r>
        <w:fldChar w:fldCharType="begin"/>
      </w:r>
      <w:r>
        <w:rPr>
          <w:rStyle w:val="InternetLink"/>
          <w:sz w:val="25"/>
          <w:szCs w:val="25"/>
          <w:vanish/>
          <w:rFonts w:eastAsia="Times New Roman" w:cs="Arial" w:ascii="Arial" w:hAnsi="Arial"/>
          <w:color w:val="002BB8"/>
          <w:lang w:eastAsia="ru-RU"/>
        </w:rPr>
        <w:instrText xml:space="preserve"> HYPERLINK "http://summercamp.ru/index.php5/Экологические_игры" \l "column-one"</w:instrText>
      </w:r>
      <w:r>
        <w:rPr>
          <w:rStyle w:val="InternetLink"/>
          <w:sz w:val="25"/>
          <w:szCs w:val="25"/>
          <w:vanish/>
          <w:rFonts w:eastAsia="Times New Roman" w:cs="Arial" w:ascii="Arial" w:hAnsi="Arial"/>
          <w:color w:val="002BB8"/>
          <w:lang w:eastAsia="ru-RU"/>
        </w:rPr>
        <w:fldChar w:fldCharType="separate"/>
      </w:r>
      <w:r>
        <w:rPr>
          <w:rStyle w:val="InternetLink"/>
          <w:rFonts w:eastAsia="Times New Roman" w:cs="Arial" w:ascii="Arial" w:hAnsi="Arial"/>
          <w:vanish/>
          <w:color w:val="002BB8"/>
          <w:sz w:val="25"/>
          <w:szCs w:val="25"/>
          <w:lang w:eastAsia="ru-RU"/>
        </w:rPr>
        <w:t>навигация</w:t>
      </w:r>
      <w:r>
        <w:rPr>
          <w:rStyle w:val="InternetLink"/>
          <w:sz w:val="25"/>
          <w:szCs w:val="25"/>
          <w:vanish/>
          <w:rFonts w:eastAsia="Times New Roman" w:cs="Arial" w:ascii="Arial" w:hAnsi="Arial"/>
          <w:color w:val="002BB8"/>
          <w:lang w:eastAsia="ru-RU"/>
        </w:rPr>
        <w:fldChar w:fldCharType="end"/>
      </w:r>
      <w:r>
        <w:rPr>
          <w:rFonts w:eastAsia="Times New Roman" w:cs="Arial" w:ascii="Arial" w:hAnsi="Arial"/>
          <w:vanish/>
          <w:color w:val="000000"/>
          <w:sz w:val="25"/>
          <w:szCs w:val="25"/>
          <w:lang w:eastAsia="ru-RU"/>
        </w:rPr>
        <w:t xml:space="preserve">, </w:t>
      </w:r>
      <w:r>
        <w:fldChar w:fldCharType="begin"/>
      </w:r>
      <w:r>
        <w:rPr>
          <w:rStyle w:val="InternetLink"/>
          <w:sz w:val="25"/>
          <w:szCs w:val="25"/>
          <w:vanish/>
          <w:rFonts w:eastAsia="Times New Roman" w:cs="Arial" w:ascii="Arial" w:hAnsi="Arial"/>
          <w:color w:val="002BB8"/>
          <w:lang w:eastAsia="ru-RU"/>
        </w:rPr>
        <w:instrText xml:space="preserve"> HYPERLINK "http://summercamp.ru/index.php5/Экологические_игры" \l "searchInput"</w:instrText>
      </w:r>
      <w:r>
        <w:rPr>
          <w:rStyle w:val="InternetLink"/>
          <w:sz w:val="25"/>
          <w:szCs w:val="25"/>
          <w:vanish/>
          <w:rFonts w:eastAsia="Times New Roman" w:cs="Arial" w:ascii="Arial" w:hAnsi="Arial"/>
          <w:color w:val="002BB8"/>
          <w:lang w:eastAsia="ru-RU"/>
        </w:rPr>
        <w:fldChar w:fldCharType="separate"/>
      </w:r>
      <w:r>
        <w:rPr>
          <w:rStyle w:val="InternetLink"/>
          <w:rFonts w:eastAsia="Times New Roman" w:cs="Arial" w:ascii="Arial" w:hAnsi="Arial"/>
          <w:vanish/>
          <w:color w:val="002BB8"/>
          <w:sz w:val="25"/>
          <w:szCs w:val="25"/>
          <w:lang w:eastAsia="ru-RU"/>
        </w:rPr>
        <w:t>поиск</w:t>
      </w:r>
      <w:r>
        <w:rPr>
          <w:rStyle w:val="InternetLink"/>
          <w:sz w:val="25"/>
          <w:szCs w:val="25"/>
          <w:vanish/>
          <w:rFonts w:eastAsia="Times New Roman" w:cs="Arial" w:ascii="Arial" w:hAnsi="Arial"/>
          <w:color w:val="002BB8"/>
          <w:lang w:eastAsia="ru-RU"/>
        </w:rPr>
        <w:fldChar w:fldCharType="end"/>
      </w:r>
    </w:p>
    <w:p>
      <w:pPr>
        <w:pStyle w:val="Normal"/>
        <w:shd w:fill="FFFFFF" w:val="clear"/>
        <w:spacing w:lineRule="atLeast" w:line="360" w:before="96" w:after="12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Игровое моделирование «Строение Солнечной системы»</w:t>
      </w:r>
    </w:p>
    <w:p>
      <w:pPr>
        <w:pStyle w:val="Normal"/>
        <w:shd w:fill="FFFFFF" w:val="clear"/>
        <w:spacing w:lineRule="atLeast" w:line="360" w:before="96" w:after="12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аздайте каждому ребенку по карточке с названием одного из компонентов Солнечной системы (Солнца и девяти планет). Выучите с детьми считалку и попросите их выстроиться в том порядке, который соответствует порядку расположения небесных тел в Солнечной системе. По вашему сигналу все «небесные тела» должны прийти в движение – начать вращение вокруг своей оси и вокруг Солнца.</w:t>
      </w:r>
    </w:p>
    <w:p>
      <w:pPr>
        <w:pStyle w:val="Normal"/>
        <w:shd w:fill="FFFFFF" w:val="clear"/>
        <w:spacing w:lineRule="atLeast" w:line="360" w:before="0" w:after="12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r>
    </w:p>
    <w:p>
      <w:pPr>
        <w:pStyle w:val="Normal"/>
        <w:shd w:fill="FFFFFF" w:val="clear"/>
        <w:spacing w:lineRule="atLeast" w:line="360" w:before="96" w:after="12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читалка:</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аз – Меркурий,</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ва – Венера,</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ри – Земля,</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Четыре – Марс.</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ять – Юпитер,</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Шесть – Сатурн,</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А потом – Уран, Нептун.</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альше всех от нас Плутон…</w:t>
      </w:r>
    </w:p>
    <w:p>
      <w:pPr>
        <w:pStyle w:val="Normal"/>
        <w:shd w:fill="FFFFFF" w:val="clear"/>
        <w:spacing w:lineRule="atLeast" w:line="360" w:before="0" w:after="24"/>
        <w:ind w:left="720"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аше Солнце – чемпион!</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Пищевая цепочк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еред началом игры распределите между детьми следующие роли: Солнце (1 человек); Трава (6 человек); Мышки (3 человека); Лиса (1 человек).Солнце берет в руки тарелку с печеньем (12 штук) и передает «энергию» Траве - по 2 печенья каждой Травинке. Одно печенье каждая Травинка съедает - эта часть полученной от солнца «энергии» расходуется на поддержание жизненных процессов растения, а второе - передает Мышкам. Таким образом, каждая Мышка получает тоже по два печенья. Часть «энергии» (одно печенье) Мышка расходует на себя, а часть (второе печенье) - отдает Лисе. Таким образом, у Лисы оказывается три печенья. Часть «энергии» Лиса расходует, а оставшуюся часть может передать тому, кто сможет съесть Лису.</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Паутина жизн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ети образуют круг. Один из них берет в руки клубок бечевки и называет одно из растений или животных леса, например, «береза». Ведущий задает всем вопрос: «Кто питается листьями березы?» Кто-то из детей отвечает: «Гусеница». Тот ребенок, который сказал «береза», отдает клубок бечевки тому, кто сказал «гусеница», оставив в руках конец бечевки. Ведущий задает следующий вопрос: «Кто питается древесиной березы?» Ответ: «Жук-короед». Далее ведущий задает аналогичные вопросы, имеющие отношение не только пищевым, но и не пищевым связям между природными компонентами: «На каких деревьях еще могут жить жуки-короеды (дуб)»?; «Для жизни всем растениям нужен солнечный свет. Дуб нуждается в солнечном свете?»; «Какой еще компонент неживой природы нужен для жизни дерева? (почва и вода)». К концу игры все дети оказываются опутанными бечевкой, символизирующей многочисленные пищевые и непищевые связи между компонентами лес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Паутина жизн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Место проведения: холл, лес.Участники: дети разных возрастов, не менее 5 человек.Цель: экологические связи с природой, взаимодействие организмов и компонентов неживой природы, антропогенное воздействие на природу.Оборудование: веревка, нитка.Ход игры. Участники встают в круг и постепенно разматывают клубок, оставляя у себя в руках часть веревки, т.е. получается подобие паутины.Затем участники отклоняются назад, так что веревка натягивается, если один из них уходит, веревка ослабевает.Игра наглядно показывает взаимосвязи в природе и трансформацию экосистемы в целом.Возможен другой вариант: дети стоят в кругу, веревку держат одной рукой. Ведущий, создавая экосистему, называет детей (можно раздать карточки) разными компонентами этой экосистемы (живые + неживые) после создания экосистемы. Ведущий рассказывает легенду (здесь будет стройка, лесоповал, осушение болота и т.п.). Компоненты от этого гибнут по очереди, соответственно происходит ослабление и нарушение связей.</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Пирамида жизн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ля этой игры требуется не менее шести игроков. Раздайте детям по листочку бумаги и попросите каждого в тайне от других написать название какого-нибудь животного или растения вашей местности. Игроки должны будут сделать пирамиду, но не говорите им об этом до тех пор, пока не соберете все листочки. Теперь начинается самое интересное: «Откуда Земля получает энергию? - От Солнца! - Правильно. А какие формы жизни первыми используют эту энергию? - Растения! - Правильно. А сейчас мы построим с вами пирамиду. Растения будут располагаться внизу, потому что все животные прямо или косвенно используют их для своего питания. Все «растения» должны встать на четвереньки и выстроиться в линию - близко друг к другу. Теперь я прочитаю вам названия животных, написанные на листочках, а вы скажите мне - кто из них травоядное, а кто - плотоядное. Все «травоядные» становятся в ряд, расположенный позади «растений». А все «плотоядные» - встают на скамейку и образуют ряд позади «травоядных».</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чти всегда в группах верхнего уровня бывает больше детей, чем в группе растений; гораздо интереснее быть медведем или лосем, чем одуванчиком или мышкой. Однако, при таком большом количестве желающих быть наверху пирамиды (и, соответственно, незначительном количестве желающих быть у ее основания!) очень трудно построить устойчивую пирамиду. (Собственно говоря, образовавшуюся геометрическую фигуру вообще нельзя назвать пирамидой!) Предложите некоторым хищникам «понизить свой статус». Пусть дети сами перестроят свою пирамиду так, чтобы она могла обеспечить пищей всех своих членов. Естественно, чем выше уровень пищевой пирамиды, тем меньше там должно быть число членов этого уровня. Продемонстрируйте важность растений, убрав одно из них из основания пирамиды.</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Пирамида жизн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игре участвуют до 30 детей. Ведущий предлагает играющим стать растением или каким-либо животным. Когда дети сделали свой выбор, то они рассказывают о том, чем питаются.</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ак, растения «питаются» энергией солнца. Они становятся внизу (2-й ярус пирамиды). Те, кто питается растениями (растительноядные животные) распределяются над растениями (2-й ярус). Хищники же пытаются распределиться над растительноядным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чень редко на практике пирамида жизни бывает правильной и устойчивой, но это можно обыграть. Так, нарушение равновесия можно объяснить вторжением человека в естественную жизнь экосистемы.</w:t>
      </w:r>
    </w:p>
    <w:p>
      <w:pPr>
        <w:pStyle w:val="Normal"/>
        <w:shd w:fill="FFFFFF" w:val="clear"/>
        <w:spacing w:lineRule="atLeast" w:line="360" w:before="0" w:after="24"/>
        <w:ind w:left="284" w:hanging="0"/>
        <w:rPr>
          <w:rFonts w:ascii="Arial" w:hAnsi="Arial" w:eastAsia="Times New Roman" w:cs="Arial"/>
          <w:color w:val="000000"/>
          <w:sz w:val="25"/>
          <w:szCs w:val="25"/>
          <w:lang w:eastAsia="ru-RU"/>
        </w:rPr>
      </w:pPr>
      <w:r>
        <w:rPr>
          <w:rFonts w:eastAsia="Times New Roman" w:cs="Arial" w:ascii="Arial" w:hAnsi="Arial"/>
          <w:color w:val="002BB8"/>
          <w:sz w:val="25"/>
          <w:szCs w:val="25"/>
          <w:lang w:val="en-US" w:eastAsia="en-US"/>
        </w:rPr>
        <w:drawing>
          <wp:inline distT="0" distB="0" distL="0" distR="0">
            <wp:extent cx="5657850" cy="1381125"/>
            <wp:effectExtent l="0" t="0" r="0" b="0"/>
            <wp:docPr id="1" name="Рисунок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a:hlinkClick r:id="rId3"/>
                    </pic:cNvPr>
                    <pic:cNvPicPr>
                      <a:picLocks noChangeAspect="1" noChangeArrowheads="1"/>
                    </pic:cNvPicPr>
                  </pic:nvPicPr>
                  <pic:blipFill>
                    <a:blip r:embed="rId2"/>
                    <a:srcRect l="-6" t="-26" r="-6" b="-26"/>
                    <a:stretch>
                      <a:fillRect/>
                    </a:stretch>
                  </pic:blipFill>
                  <pic:spPr bwMode="auto">
                    <a:xfrm>
                      <a:off x="0" y="0"/>
                      <a:ext cx="5657850" cy="1381125"/>
                    </a:xfrm>
                    <a:prstGeom prst="rect">
                      <a:avLst/>
                    </a:prstGeom>
                  </pic:spPr>
                </pic:pic>
              </a:graphicData>
            </a:graphic>
          </wp:inline>
        </w:drawing>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Семен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БЛАГОПРИЯТНЫЕ ФАКТОРЫ:хорошая почва (4)солнечный свет (4)теплые весенние дни (4)вода (4)</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ЕБЛАГОПРИЯТНЫЕ ФАКТОРЫ:засуха (1)голодный олень (2)плохая почва (1)</w:t>
      </w:r>
    </w:p>
    <w:p>
      <w:pPr>
        <w:pStyle w:val="Normal"/>
        <w:shd w:fill="FFFFFF" w:val="clear"/>
        <w:spacing w:lineRule="atLeast" w:line="360" w:before="96" w:after="120"/>
        <w:ind w:left="284" w:hanging="0"/>
        <w:rPr/>
      </w:pPr>
      <w:r>
        <w:rPr>
          <w:rFonts w:eastAsia="Times New Roman" w:cs="Arial" w:ascii="Arial" w:hAnsi="Arial"/>
          <w:color w:val="000000"/>
          <w:sz w:val="25"/>
          <w:szCs w:val="25"/>
          <w:lang w:eastAsia="ru-RU"/>
        </w:rPr>
        <w:t>В процессе этой игры ваши дети смогут составить себе представление о том, какой случайностью является пpоpастание семечка, а также изучить, что нужно семенам для роста. Перед началом занятия напишите названия благоприятных и неблагоприятных факторов, перечисленных выше, на маленьких полосках бумаги. Кроме того, напишите слова «семена клена» не менее чем на 2 полосках. Затем сложите все листочки в шапку. (Примечание: Число, стоящее в скобках после названия каждого фактора, указывает на то, сколько полосок с такой надписью вам нужно заготовить. Вы можете изменить число полосок, в зависимости от количества детей в вашем классе. Hо не добавляйте слишком много неблагоприятных факторов - большое количество опасностей приведет к тому, что игру будет очень трудно выиграть.)</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говорите с детьми о том, что нужно семенам для пpоpастания (вода, солнечный свет, хорошая почва и теплые весенние дни). Объясните, что большая часть семян так никогда и не пpоpастет, потому что попадет в такие места, где нет вышеперечисленных условий. Даже если семечко попадет в такое место, где оно сможет взойти, пpоpосток может очень быстро погибнуть. Его может съесть олень, другие животные, пробегая, могут сломать его и т.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этой игре два или несколько человек будут играть роль семян клена. Все остальные будут играть роли благоприятных и неблагоприятных факторов. (Прочитайте список этих факторов и решите с детьми, какие относятся к благоприятным, а какие - к неблагоприятным.) Объясните детям, что задачей игры является «приземление» «семян клена» в такие места, где нет неблагоприятных факторов, зато есть условия, которые необходимы семенам для роста. Hо, как и в реальной жизни, место, где приземлятся «семена клена», определит случай.</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тведите детей на большой открытый участок: это может быть большая комната или площадка на улице. Обозначьте 4 базы, расположенные на равном расстоянии друг от друга. (Если вы играете в комнате, для этого подойдут 4 угла комнаты.) Затем предложите каждому ребенку вытащить из шапки листок бумаги с обозначением роли, которую он будет играть. Скажите детям, чтобы они хранили свои роли в секрете и отдали вам листочки, чтобы вы могли использовать их еще раз.</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еперь начинайте игру. Медленно считайте до десяти, а дети в это время могут бегать между базами (в любом направлении). Когда вы скажите «десять», все играющие должны остановиться, а затем быстро подойти и встать около ближайшей базы. (Надо сделать так, чтобы все дети не собирались вокруг одной или двух баз.)</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сле того как все подойдут к своим базам, попросите детей, играющих роль семян клена, поднять руки. Те группы детей, в которых не оказалось семян клена, не могут стать победителями - они представляют те места, где не приземлились семена. Затем выясните, какие роли играют дети в тех группах, где оказались семена клена. (Если оба «семечка» приземлились в одной и той же группе, все в порядке.) Если в этой группе имеется один или два неблагоприятных фактора, группа считается проигравшей. Hо если в группе нет неблагоприятных факторов, зато есть хотя бы один из благоприятных факторов - эта группа выиграла. Когда вы будете объявлять, какая группа стала победителем, подчеркните тот факт, что ребенок, играющий роль кленового семечка, «приземлился» в нужном месте совершенно случайно. То же самое происходит с семенами и в природе.</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озможно, вам придется сыграть в эту игру несколько раз, пока, наконец «семечко» не приземлится в нужном месте. Перед началом новой игры скажите детям, чтобы они сложили свои листочки в шапку, а затем вытащили себе новые роли. (Для того чтобы группе легче было выиграть, вы можете убрать один или два неблагоприятных фактора и добавить несколько благоприятных факторо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овое моделирование «Строение и опыление цветк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строение цветка начинается с пестика - его изображают три человека:первый - «столбик» - стоит прямо, опустив руки вниз;второй - «рыльце» - стоит позади первого, держа раскрытые ладони у него над головой (пояснение учителя: рыльце цветка служит для улавливания пыльцы);третий - «завязь» - садится на корточки впереди первого (пояснение учителя: в завязи развивается пло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округ «пестика» стоят «тычинки» (три - пять человек), подняв руки вверх и сжав пальцы в кулак (пояснение учителя: руки - это тычиночные нити, кулак - пыльцевой мешок с пыльцой). Остальные дети - «лепестки»: они окружают «пестик» и «тычинки», взявшись за руки.Моделирование процесса опыления происходит следующим образом: «тычинки» разжимают кулаки («пыльцевые мешки»), касаются пальцами рыльца «пестика» (отдают «пыльцу») и медленно опадают. «Столбик» проводит руками от «рыльца» до «завязи» (проросшая на рыльце пыльца по столбику попадает в завязь). «Завязь» начинает расти (ребенок медленно встает). «Лепестки» постепенно опадают. Процесс опыления закончился: на месте цветка образовался плод с семенам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задание «Подбери клю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ля проведения этой игры подготовьте «птичью еду» разного вида: ягоды в высокой бутылке; ягоды в широкой миске с водой; орехи (в скорлупе) и т.д. Объясните детям, что их задача заключается в том, чтобы подобрать для каждого вида пищи соответствующий клюв. В качестве «клювов» предложите им самые разные предметы: острые палочки, щипцы, лопатки, шумовки и т.д. Каждый ребенок, выбрав себе любую понравившуюся еду, превращается в птицу и ищет себе такой клюв, которым можно ухватить эту еду. Если два (или более) ребенка выбрали одинаковую еду, обсудите, может ли такая ситуация иметь место в природе: две птицы питаются одной и той же пищей. Задайте вопросы: «Может ли птица питаться пищей разного вида? Что произошло бы, если бы все птицы начали питаться одной и той же пищей?»</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Найди своего детеныш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ля этой игры вам потребуются контейнеры для распознавания запахов – коробочки от фотопленки или киндер-сюрпризов, содержащие кусочки ваты, смоченные различными ароматическими веществами (духами, маслами, эссенциями и т.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азделите детей на две команды. Объясните, что дети одной команды будут животными-мамами, а дети другой - их детенышами. Расскажите детям, что каждый вид живых существ имеет свой особый запах, отличающийся от запаха всех других животных. Скажите также, что каждая мама инстинктивно знает запах своего чад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едложите «мамам» встать в одном углу комнаты, а «детенышам» - в другом. Дайте каждой «маме» контейнер и попросите запомнить его запах. Затем соберите контейнеры, перемешайте их и раздайте «детенышам». Объясните, что теперь каждая «мама» должна попытаться по запаху найти своего «детеныша». (Пусть ребята из команды «детенышей» стоят в ряд, держа раскрытые контейнеры перед собой, - так «мамам» будет удобнее вести поиск.) После того как все «мамы» найдут своих «детенышей», проверьте номера контейнеров, чтобы убедиться в правильности выбора. Затем предложите командам поменяться ролями и повторить игру.</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Найди пару»</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Идея игры заключается в том, что каждый участник должен найти свою пару среди множества зверей и птиц. Сосчитайте детей в вашей группе, а затем составьте список животных, вдвое меньший, чем число детей. Напишите названия каждого животного на двух карточках: у вас получится столько карточек, сколько детей в группе. Перемешайте карточки и раздайте их детям. Каждый ребенок должен «превратиться» в то животное, название которого написано на его карточке. (Другие участники не должны знать, какое животное он будет изображать!) По вашему сигналу все участники игры должны начать издавать звуки и совершать наиболее характерные движения своих животных для привлечения внимание своей пары. Игра заканчивается тогда, когда все пары находят друг друг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овой прием «Яблоко»</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озьмите в руку яблоко и скажите: «Все яблоко - это наша Земля. Три четверти поверхности суши занимает вода. (С этими словами разделите яблоко на четыре части и три из них уберите.) Одна четвертая поверхности Земли - суша. Если разделить четвертушку на две восьмушки, то одна восьмая поверхности Земли представляет ту сушу, на которой почва практически отсутствует. Это - Антарктида, высокие горы, пустыни и т.д. Оставшаяся одна восьмая покрыта почвой, но часть этой территории занята городами, поселками, дорогами и т.д. Если эту восьмушку разделить еще на четыре части, то только одна часть будет представлять собой ту поверхность суши, которая покрыта плодородными почвами. Но почва - это очень тонкий слой земной коры. Чтобы представить, сколько плодородной почвы на Земле, надо срезать тонкую кожуру яблок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Масштабированный опыт «Сколько воды на Земле?»</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одемонстрируйте детям трехлитровую банку с водой. Скажите, что в банке - вся вода, имеющаяся на Земле, - и пресная, и соленая. Попросите детей перечислить все водные объекты нашей планеты, содержащие как пресную, так и соленую воду. Отлейте часть воды в стакан объемом 200 мл, продемонстрируйте его и скажите, что в стакане - вся пресная вода, которая имеется на Земле (лед, снег, подземные воды, воды рек, озер, болот и т.д.) Отберите воду из стакана пипеткой, капните 2-3 капли и скажите, что вы пролили всю воду, находящуюся в реках, озерах и болотах всего мир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Вода-почв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азделите детей на две группы и выстройте в две шеренги на расстоянии двух метров друг от друга. Одна шеренга - это «почва», другая - «капельки воды».</w:t>
      </w:r>
    </w:p>
    <w:p>
      <w:pPr>
        <w:pStyle w:val="Normal"/>
        <w:numPr>
          <w:ilvl w:val="0"/>
          <w:numId w:val="3"/>
        </w:numPr>
        <w:shd w:fill="FFFFFF" w:val="clear"/>
        <w:spacing w:lineRule="atLeast" w:line="360" w:before="280" w:after="24"/>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ервая часть игры - почва песчаная: Дети, изображающие почву, встают на расстоянии вытянутой руки друг от друга. По сигналу ведущего «капельки воды» должны пройти сквозь строй «почвы» и остановиться. Ведущий задает вопросы: «Легко ли капелькам воды просочиться сквозь песчаную почву? Успевают ли растения, растущие на такой почве, насытиться водой?»</w:t>
      </w:r>
    </w:p>
    <w:p>
      <w:pPr>
        <w:pStyle w:val="Normal"/>
        <w:numPr>
          <w:ilvl w:val="0"/>
          <w:numId w:val="3"/>
        </w:numPr>
        <w:shd w:fill="FFFFFF" w:val="clear"/>
        <w:spacing w:lineRule="atLeast" w:line="360" w:before="0" w:after="20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торая часть игры - почва глинистая: Дети, изображающие почву, встают, плотно прижавшись друг к другу. «Капельки воды» должны просочиться сквозь строй «почвы». Если дети, изображающие почву, стоят плотной стеной, сделать это удастся немногим. Ведущий снова задает те же вопросы</w:t>
      </w:r>
    </w:p>
    <w:p>
      <w:pPr>
        <w:pStyle w:val="Normal"/>
        <w:numPr>
          <w:ilvl w:val="0"/>
          <w:numId w:val="3"/>
        </w:numPr>
        <w:shd w:fill="FFFFFF" w:val="clear"/>
        <w:spacing w:lineRule="atLeast" w:line="360" w:before="0" w:after="28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Третья часть игры - почва садовая: Дети, изображающие почву, встают на расстоянии согнутого локтя. «Капельки воды» снова просачиваются через «почву». Затем дети отвечают на те же вопросы.</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осле игры поговорите о скорости проникновения воды сквозь разные типы поч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Неприродная троп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ыберите тропу длиной 10 - 15 м и расположите в непосредственной близости от нее предметы искусственного происхождения (10-15 штук). Некоторые из них должны быть заметны сразу же (электрические лампочки, надувные шарики). Другие должны сливаться с окружающей средой, чтобы их было труднее обнаружить. Держите в секрете от детей количество предмето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ети проходят по тропе по одиночке, пытаясь обнаружить (не поднимая) как можно больше предметов. Когда каждый доходит до конца тропы, сообщает вам (на ухо), сколько предметов он заметил. Если никто не увидел всех предметов, то объявите, сколько было замечено, и скажите, что их было на самом деле больше. Предложите детям пройти тропу еще раз.</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Закончите игру обсуждением того, как защитная окраска помогает животным спрятаться. Затем предложите детям поискать мелких животных с характерной защитной окраской (насекомых, пауков и т.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Воронья охот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Эта игра заключается в поиске различных природных предметов. Детям выдаются «охотничьи» списки, содержащие перечисление этих предметов. Их поиски потребуют от детей не только внимательности, но и творческого подхода. Мы приводим здесь пример такого списка, но вы можете сами включить в него те предметы, которые дети могут найти в вашей местност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Охотничий список:1. Перышко2. Семечко растения, принесенное ветром3. 100 штук чего-нибудь4. Кленовый лист5. Колючка6. Косточка7. Три различных семечка8. Что-нибудь круглое9. Скорлупка от яйца10. Что-нибудь ворсистое или пушистое11. Что-нибудь острое12. Кусочек шерсти13.Что-нибудь совершенно прямое14. Что-нибудь красивое15. Что-нибудь совершенно бесполезное для природы. (Не забывайте, что в природе ВСЕ имеет свое предназначение!)16. Жеваный листок (не тобой!)17. Что-то, что может шуметь18. Что-нибудь белое19. Что-нибудь очень важное для природы. (В природе ВСЕ важно - даже ядовитые растения!)21. Что-нибудь мягкое22. Солнечная ловушка. (Это все, что ловит солнечное тепло - вода, камни, растения, животные.)23. Большая улыбк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Следопыт»</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Цель: развитие у детей внимательност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Ход игры. Во время прогулки или похода детям дается задание найти предметы:1) следов жизнедеятельности животных (это могут быть: экскременты глухаря, зайца, объеденная белкой шишка, обглоданная зайцем ветка осины, объеденный гусеницей лист);2) птичьи перья;3) семена, разносимые ветром;4) листья одного вида дерева;5) любые кости;6) три вида семян;7) запомнить один вид насекомого с покровительственной окраской;8) что-либо круглое;9) скорлупа от яиц;10) что-либо мягкое;11) любой предмет с острым краем;12) пять видов антропогенного мусора;13) что-либо ровное, прямое;14) что-либо красивое;15) естественный бесполезный для природы предмет (в природе все необходимо);16) погрызенный не человеком предмет;17) что-нибудь, что звучит;18) что-либо белое;19) что-либо важное для природы;20) что-либо похожее на себя.</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В некотором Царстве…»</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разных углах игровой площадки разложите карточки со стилизованными изображениями трех Царств живой природы – растений, животных и грибов. Раздайте детям картинки с изображением различных живых существ и скажите, что с помощью волшебной фразы они будут превращаться в «жителей» разных Царств живой природы. После ваших слов «В некотором царстве, в некотором государстве жили-были замечательные существа!» каждый ребенок «превращается» в то живое существо, которое изображено на его картинке: грибы – садятся на корточки и сцепленные ладони кладут на голову; растения – стоят на месте, покачиваясь из стороны в сторону; животные – передвигаются, издавая характерные звуки (чик-чирик, и-го-го, ква-ква и т.д.). Затем, после фразы «Раз, два, три - в свое Царство беги!», все разбегаются по соответствующим Царствам. Обязательно проверьте правильность выбора Царства каждым ребенком и обсудите ошибк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Гусениц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ведите детей в уединенное место. Завяжите им глаза и выстройте в линию, напоминающую гусеницу: каждый ребенок кладет руки на плечи впереди стоящего. Скажите детям, что пока вы будете вести их по тропе, они должны прислушиваться, принюхиваться, стараться почувствовать и запомнить все, что их окружает. Делайте остановки в таких интересных местах, как чаща деревьев («прислушайтесь к звукам!»), огромный валун («потрогайте эту поверхность!»), цветущий кустарник («вдохните этот аромат!»). Чтобы еще больше разнообразить путь, время от времени сходите с тропы, следуйте по высохшему руслу ручья или выходите на солнечные лесные поляны.Когда вы пройдете достаточно большой путь, предложите детям снять повязки и попытаться найти дорогу к исходной точке. В некоторых случаях можно предложить детям сначала начертить план или карту обратного пути и той местности, по которой он проходит. Это поможет им перевести в изображение те звуки, запахи и осязательные ощущения, которые сопровождали их путь с завязанными глазами. Примечание: Трудно управлять «гусеницей», состоящей более чем из шести участнико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Микропохо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Микропоход» - очень короткая экспедиция вдоль шнура длиной 1 – 1.5 метра. «Путешественники», вооружившись лупами, проходят маршрут сантиметр за сантиметром ползком на животе, рассматривая такие природные чудеса, как травинки, согнувшиеся под тяжестью росы; разноцветных жуков в крапинку; восьмиглазых паучков с мощными челюстям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Начните игру с того, что попросите каждого ребенка положить свой шнур на самый интересный, с его точки зрения, участок земли. Раздайте детям «волшебные» увеличительные стекла, которые позволят им превратиться в муравьев, путешествующих по лесному миру в миниатюре. Чтобы стимулировать работу детской фантазии, можете задать такие вопросы: «Как выглядит мир, по которому вы сейчас путешествуете? Кто ваши ближайшие соседи? Вы дружите с ними? Много ли они трудятся? Что собирается сделать этот паук - съесть вас или прокатить на себе? Куда спешит этот жук в отливающем металлом одеянии?»В самом начале скажите детям, чтобы они не поднимали головы выше 30 см от земл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Кто я?»</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крепите картинку с изображением какого-нибудь животного к спине одного из детей. (Ребенок не должен знать, что на ней изображено!) Попросите его повернуться спиной к остальным детям, чтобы они могли увидеть картинку. Задача ребенка – выяснить, в какое животное он «превратился». Для этого он должен задавать остальным детям вопросы, на которые те могут отвечать только «да», «нет», «может быть».</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Определение предмет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Эта игра похожа на игры типа «Кто первый?». Но она построена так, чтобы научить детей различать и запоминать виды деревьев и кустарников своей местности. Придя на место проведения игры, соберите образцы листьев, цветов и семян деревьев и кустарников - всего 7-10 предметов. Разбейте группу на две равные команды. Выстройте их лицом друг к другу в 10 метрах друг от друга. Разложите предметы на земле в ряд между командами. Команды должны рассчитаться так, чтобы у каждого игрока в каждой команде был свой номер - №1, №2, №3 и т.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Когда команды будут готовы, произнесите название дерева или кустарника, частью которого является один из лежащих на земле предметов, а затем назовите номер игрока. (Чтобы внести элемент неожиданности, называйте номера не по порядку.) Например, «Следующее растение - дуб, а номер - 3!».</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Как только игроки под номером 3 услышат свой номер, они должны подбежать к образцам на земле и, стараясь опередить друг друга, найти дубовую веточку (лист, кусочек коры, желудь). Победивший игрок приносит своей команде два очка. В случае ошибки команда теряет 2 очк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Совы и вороны»</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Разделите группу на две равные команды - Совы и Вороны. Выстройте обе команды лицом друг к другу на расстоянии одного метра. На расстоянии 4 -5 метров позади каждой команды проведите черту, обозначив таким образом «дом».</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Игра, направленная на закрепление полученных ранее знаний, проводится следующим образом: вы произносите фразу, содержащую некое утверждение, и, если оно соответствует действительности, Совы начинают ловить Воронов, стремящихся добежать до «дома» и укрыться в нем. Если же утверждение не соответствует действительности, то Вороны ловят Сов. Пойманные игроки присоединяются к команде сопернико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меры утверждений:</w:t>
      </w:r>
    </w:p>
    <w:p>
      <w:pPr>
        <w:pStyle w:val="Normal"/>
        <w:numPr>
          <w:ilvl w:val="0"/>
          <w:numId w:val="2"/>
        </w:numPr>
        <w:shd w:fill="FFFFFF" w:val="clear"/>
        <w:spacing w:lineRule="atLeast" w:line="360" w:before="280" w:after="24"/>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Желуди созревают на березах.</w:t>
      </w:r>
    </w:p>
    <w:p>
      <w:pPr>
        <w:pStyle w:val="Normal"/>
        <w:numPr>
          <w:ilvl w:val="0"/>
          <w:numId w:val="2"/>
        </w:numPr>
        <w:shd w:fill="FFFFFF" w:val="clear"/>
        <w:spacing w:lineRule="atLeast" w:line="360" w:before="0" w:after="20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са – плотоядное животное.</w:t>
      </w:r>
    </w:p>
    <w:p>
      <w:pPr>
        <w:pStyle w:val="Normal"/>
        <w:numPr>
          <w:ilvl w:val="0"/>
          <w:numId w:val="2"/>
        </w:numPr>
        <w:shd w:fill="FFFFFF" w:val="clear"/>
        <w:spacing w:lineRule="atLeast" w:line="360" w:before="0" w:after="28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Лишайник – симбиоз гриба и водоросли и т.д.</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Совы и вороны»</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Ход игры. Участники игры делятся на 2 команды. Команды выстраиваются в шеренги (горизонтально) друг против друга на расстоянии 4-6 м. Необходимо провести центральную (разделительную) черту между командами. Позади команд в 4-6 м также отметить место чертой, за которой находятся "гнезд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овы любят правду, они боятся лживых утверждений, вороны наоборот любят ложь, но боятся правды. Если ведущий говорит правдивое утверждение, то вороны убегают в свои гнезда, если ведущий лжет, то совы убегают от ворон. Пойманного забирают в свою команду. Пойманным считается тот участник, который не успел добежать до своего гнезд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мерные утверждения:</w:t>
      </w:r>
    </w:p>
    <w:p>
      <w:pPr>
        <w:pStyle w:val="Normal"/>
        <w:numPr>
          <w:ilvl w:val="0"/>
          <w:numId w:val="1"/>
        </w:numPr>
        <w:shd w:fill="FFFFFF" w:val="clear"/>
        <w:spacing w:lineRule="atLeast" w:line="360" w:before="280" w:after="24"/>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Мыши спят зимой – лживое</w:t>
      </w:r>
    </w:p>
    <w:p>
      <w:pPr>
        <w:pStyle w:val="Normal"/>
        <w:numPr>
          <w:ilvl w:val="0"/>
          <w:numId w:val="1"/>
        </w:numPr>
        <w:shd w:fill="FFFFFF" w:val="clear"/>
        <w:spacing w:lineRule="atLeast" w:line="360" w:before="0" w:after="28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Есть растения, питающиеся насекомыми – правдивое</w:t>
      </w:r>
    </w:p>
    <w:p>
      <w:pPr>
        <w:pStyle w:val="Normal"/>
        <w:shd w:fill="FFFFFF" w:val="clear"/>
        <w:spacing w:lineRule="atLeast" w:line="360" w:before="0" w:after="24"/>
        <w:ind w:left="284" w:hanging="0"/>
        <w:rPr>
          <w:rFonts w:ascii="Arial" w:hAnsi="Arial" w:eastAsia="Times New Roman" w:cs="Arial"/>
          <w:color w:val="000000"/>
          <w:sz w:val="25"/>
          <w:szCs w:val="25"/>
          <w:lang w:eastAsia="ru-RU"/>
        </w:rPr>
      </w:pPr>
      <w:r>
        <w:rPr>
          <w:rFonts w:eastAsia="Times New Roman" w:cs="Arial" w:ascii="Arial" w:hAnsi="Arial"/>
          <w:color w:val="002BB8"/>
          <w:sz w:val="25"/>
          <w:szCs w:val="25"/>
          <w:lang w:val="en-US" w:eastAsia="en-US"/>
        </w:rPr>
        <w:drawing>
          <wp:inline distT="0" distB="0" distL="0" distR="0">
            <wp:extent cx="5715000" cy="1981200"/>
            <wp:effectExtent l="0" t="0" r="0" b="0"/>
            <wp:docPr id="2" name="Рисунок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a:hlinkClick r:id="rId5"/>
                    </pic:cNvPr>
                    <pic:cNvPicPr>
                      <a:picLocks noChangeAspect="1" noChangeArrowheads="1"/>
                    </pic:cNvPicPr>
                  </pic:nvPicPr>
                  <pic:blipFill>
                    <a:blip r:embed="rId4"/>
                    <a:srcRect l="-6" t="-18" r="-6" b="-18"/>
                    <a:stretch>
                      <a:fillRect/>
                    </a:stretch>
                  </pic:blipFill>
                  <pic:spPr bwMode="auto">
                    <a:xfrm>
                      <a:off x="0" y="0"/>
                      <a:ext cx="5715000" cy="1981200"/>
                    </a:xfrm>
                    <a:prstGeom prst="rect">
                      <a:avLst/>
                    </a:prstGeom>
                  </pic:spPr>
                </pic:pic>
              </a:graphicData>
            </a:graphic>
          </wp:inline>
        </w:drawing>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br/>
        <w:t>Игра «Построим дерево»</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этой игре участники изображают различные части дерева: стержневой корень, придаточные корни, сердцевину, древесину, луб, камбий и кору. В больших группах несколько игроков могут играть роль одного и того же слоя дерева.</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Игроки, изображающие сердцевину, должны показать, что они обеспечивают прочность ствола и позволяют ему находиться в вертикальном положении. Корни (стержневой и придаточные) держат дерево подобно якорям и подают вверх воду и минеральные вещества. Слой древесины транспортирует воду к ветвям и листьям. Камбий - растущая часть ствола. По лубу пища поступает от листьев к другим частям дерева, а кора защищает все дерево.</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ЕРДЦЕВИНА. Чтобы начать игру, выберите двух или трех высоких и крепких ребят и попросите их сыграть роль сердцевины. Пусть они встанут спиной друг к другу. Скажите остальным участникам игры: «Это сердцевина - внутренний стержень дерева, его сила. Задача сердцевины - держать ствол и ветви вертикально, так, чтобы листья получили свою долю солнечной энергии. Сердцевина существует давно, она мертва, но прекрасно сохранилась! Когда-то сердцевина была живой, но теперь тысячи ее крошечных сосудов, по которым раньше поднималась вверх вода и опускалась вниз пища, заполнена дегтем и смолой». Скажите детям, изображающим сердцевину, что их задача - стоять прямо и не гнуться.</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СТЕРЖНЕВОЙ КОРЕНЬ. Попросите нескольких человек изобразить стержневой корень. Пусть они сядут у ног детей, изображающих сердцевину, так, чтобы смотреть в разные стороны. Скажите им: «Вы - очень длинный корень, называемый стержневым. Вы уходите глубоко в землю - до 9 метров. Стержневой корень сосет воду из самых глубин земли и держит дерево, словно якорь. Во время гроз стержневой корень не дает дереву упасть под напором ураганных ветров». Отметьте, что не все деревья имеют стержневые корни (например, красное дерево), но то, которое вы сейчас изображаете, имеет такой корень.</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ПРИДАТОЧНЫЕ КОРНИ. Выберите детей с длинными волосами, которые не будут возражать, если вы предложите им лечь на пол. Попросите «придаточные корни» лечь на спину так, чтобы их ноги смотрели на «ствол», а головы - наружу. Скажите им: «Вы - придаточные корни. Их у одного дерева - сотни тысяч. Вы растете во все стороны от дерева, подобно ветвям, но только под землей. Вы тоже помогаете дереву стоять вертикально. У вас на концах множество крошечных корневых волосков».</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В этом месте наклонитесь над одним из «придаточных корней» и распушите ему волосы вокруг головы. Продолжайте рассказ: «Если сложить все корневые волоски одного дерева, то они вытянутся в линию длиной в несколько километров. Эти волоски пронизывают каждый кубический сантиметр почвы. Когда они чувствуют, что где-то поблизости находится вода, то начинают расти в этом направлении, чтобы добраться до нее. Концы корневых волосков имеют твердые клетки, похожие на хоккейные шлемы. Я хочу, чтобы придаточные корни и стержневой корень попрактиковались во всасывании воды. Когда я скажу: «Начали!», вы сделаете так: (издайте громкий сосущий звук). Итак, начали!»</w:t>
      </w:r>
    </w:p>
    <w:p>
      <w:pPr>
        <w:pStyle w:val="Normal"/>
        <w:shd w:fill="FFFFFF" w:val="clear"/>
        <w:spacing w:lineRule="atLeast" w:line="360" w:before="96" w:after="120"/>
        <w:ind w:left="284" w:hanging="0"/>
        <w:rPr>
          <w:rFonts w:ascii="Arial" w:hAnsi="Arial" w:eastAsia="Times New Roman" w:cs="Arial"/>
          <w:color w:val="000000"/>
          <w:sz w:val="25"/>
          <w:szCs w:val="25"/>
          <w:lang w:eastAsia="ru-RU"/>
        </w:rPr>
      </w:pPr>
      <w:r>
        <w:rPr>
          <w:rFonts w:eastAsia="Times New Roman" w:cs="Arial" w:ascii="Arial" w:hAnsi="Arial"/>
          <w:color w:val="000000"/>
          <w:sz w:val="25"/>
          <w:szCs w:val="25"/>
          <w:lang w:eastAsia="ru-RU"/>
        </w:rPr>
        <w:t>ДРЕВЕСИНА. Теперь попросите небольшую группу детей изобразить древесину. Выберите столько людей, чтобы они плотным кольцом окружили сердцевину. Пусть они встанут вокруг нее, глядя внутрь и взявшись за руки. Следите за тем, чтобы никто не наступил на какой-нибудь «корень». Скажите детям: «Вы - часть дерева, которую называют древесиной или ксилемой. Вы тянете воду из корней и передаете ее самым высоким ветвям. Вы - самый эффективный насос в мире и при этом не имеете ни единой движущейся детали. Вы способны перекачивать сотни литров воды в день и делаете это со скоростью, превышающей 180 км/час! После того как корни высосут влагу из земли, ваша задача - поднять ее вверх по дереву. Когда я скажу «Поднимаем воду вверх», вы произнесете «Ви-и-и-и!» и при этом поднимите руки вверх. Давайте потренируемся. Сначала попросим корни высосать воду. Начали! Вслед за этим сразу же: «Поднимем воду вверх! Ви-и-и-и!»</w:t>
      </w:r>
    </w:p>
    <w:p>
      <w:pPr>
        <w:pStyle w:val="Normal"/>
        <w:spacing w:before="0" w:after="200"/>
        <w:rPr>
          <w:vanish/>
        </w:rPr>
      </w:pPr>
      <w:r>
        <w:rPr>
          <w:vanish/>
        </w:rPr>
      </w:r>
      <w:bookmarkStart w:id="1" w:name="_PictureBullets"/>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mmercamp.ru/index.php5/&#1048;&#1079;&#1086;&#1073;&#1088;&#1072;&#1078;&#1077;&#1085;&#1080;&#1077;:Ig04.jpg" TargetMode="External"/><Relationship Id="rId4" Type="http://schemas.openxmlformats.org/officeDocument/2006/relationships/image" Target="media/image2.jpeg"/><Relationship Id="rId5" Type="http://schemas.openxmlformats.org/officeDocument/2006/relationships/hyperlink" Target="http://summercamp.ru/index.php5/&#1048;&#1079;&#1086;&#1073;&#1088;&#1072;&#1078;&#1077;&#1085;&#1080;&#1077;:Ig12.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3:33:00Z</dcterms:created>
  <dc:creator>Admin</dc:creator>
  <dc:description/>
  <cp:keywords/>
  <dc:language>en-US</dc:language>
  <cp:lastModifiedBy>Admin</cp:lastModifiedBy>
  <dcterms:modified xsi:type="dcterms:W3CDTF">2018-06-19T13:33:00Z</dcterms:modified>
  <cp:revision>2</cp:revision>
  <dc:subject/>
  <dc:title/>
</cp:coreProperties>
</file>