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2"/>
        <w:gridCol w:w="3191"/>
      </w:tblGrid>
      <w:tr>
        <w:trPr/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ип экономической системы</w:t>
            </w:r>
          </w:p>
        </w:tc>
        <w:tc>
          <w:tcPr>
            <w:tcW w:w="3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Тип собственности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ординация хозяйственной деятельности (Способ ответов на главные вопросы экономики)</w:t>
            </w:r>
          </w:p>
          <w:p>
            <w:pPr>
              <w:pStyle w:val="Style1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(Что производить/сколько? </w:t>
            </w:r>
          </w:p>
          <w:p>
            <w:pPr>
              <w:pStyle w:val="Style17"/>
              <w:jc w:val="center"/>
              <w:rPr/>
            </w:pPr>
            <w:r>
              <w:rPr>
                <w:b/>
                <w:color w:val="FF0000"/>
              </w:rPr>
              <w:t xml:space="preserve">Как производить? </w:t>
            </w:r>
          </w:p>
          <w:p>
            <w:pPr>
              <w:pStyle w:val="Style17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ля кого?)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ТРАДИЦИОННАЯ ЭКОНОМИЧЕСКАЯ СИСТЕМА</w:t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БЩИННАЯ СОБСТВЕННОСТЬ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ЕШАЛИСЬ ИСХОДЯ ИЗ ОБЫЧАЕВ И ТРАДИЦИЙ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(в современном мире осталось в виде народных ремесел и промыслов — ГЖЕЛЬ, ХОХЛОМА, ПАЛЕХ И Т.Д.)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ЫНОЧНАЯ ЭКОНОМИЧЕСКАЯ СИСТЕМА</w:t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ЧАСТНАЯ  СОБСТВЕННОСТЬ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РЕШАЛИСЬ ИСХОДЯ ИЗ СООТНОШЕНИЯ СПРОСА И ПРЕДЛОЖЕНИЯ, ПРИБЫЛИ ПРЕДПРИНИМАТЕЛЯ, ЦЕН  НА ТОВАРЫ И УСЛУГИ,  КОНКУРЕНЦИИ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КОМАНДНАЯ (ПЛАНОВО — АДМИНИСТРАТИВНАЯ) ЭКОНОМИЧЕСКАЯ СИСТЕМА</w:t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ПРЕОБЛАДАЕТ ГОСУДАРСТВЕННАЯ СОБСТВЕННОСТЬ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то производить/сколько?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ак производить ? </w:t>
            </w:r>
          </w:p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Для кого? - РЕШАЕТСЯ ОРГАНАМИ ГОСУДАРСТВЕННОГО УПРАВЛЕНИЯ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СМЕШАННАЯ ЭКОНОМИЧЕСКАЯ СИСТЕМА</w:t>
            </w:r>
          </w:p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(ТРАДИЦИОННАЯ + КОМАНДНАЯ +  РЫНОЧНАЯ)</w:t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b/>
              </w:rPr>
              <w:t>СМЕШАННЯ СОБСТВЕННОСТЬ (ЧАСТНАЯ + ГОСУДАРСТВЕННАЯ)</w:t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>
                <w:b/>
                <w:u w:val="single"/>
              </w:rPr>
              <w:t>РЫНОЧНЫЕ ОТНОШЕНИЯ</w:t>
            </w:r>
            <w:r>
              <w:rPr>
                <w:b/>
              </w:rPr>
              <w:t xml:space="preserve">  КОНТРОЛИРУЕМЫЕ ГОСУДАРСТВОМ. </w:t>
            </w:r>
            <w:r>
              <w:rPr>
                <w:i/>
              </w:rPr>
              <w:t>(ГЛАВНЫЕ ВОПРОСЫ ЭКОНОМИКИ  РЕШАЛИСЬ ИСХОДЯ ИЗ СООТНОШЕНИЯ СПРОСА И ПРЕДЛОЖЕНИЯ, ПРИБЫЛИ ПРЕДПРИНИМАТЕЛЯ, ЦЕН  НА ТОВАРЫ И УСЛУГИ, КОНКУРЕНЦИЯ),</w:t>
            </w:r>
            <w:r>
              <w:rPr>
                <w:b/>
              </w:rPr>
              <w:t xml:space="preserve"> ВЫДЕЛЯЕТСЯ ГОСУДАРСТВЕННЫЙ СЕКТОР ЭКОНОМИКИ — ЗДРАВООХРАНЕНИЕ, ОБРАЗОВАНИЕ, ЮРИСПРУДЕНЦИЯ,  ПРОКУРАТУРА, СУДЫ, ВНУТРЕННИЕ ВОЙСКА … КОТОРЫЙ ФИНАНСИРУЕТ ГОСУДАРСТВО ИЗ НАЛОГООТЧИСЛЕНИЙ)</w:t>
            </w:r>
          </w:p>
        </w:tc>
      </w:tr>
      <w:tr>
        <w:trPr/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ономические системы – это способы  организации хозяйственной жизни общества, различающиеся по: </w:t>
      </w:r>
    </w:p>
    <w:p>
      <w:pPr>
        <w:pStyle w:val="Normal"/>
        <w:rPr>
          <w:b/>
          <w:b/>
        </w:rPr>
      </w:pPr>
      <w:r>
        <w:rPr>
          <w:b/>
        </w:rPr>
        <w:t>1) Типу собственност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 xml:space="preserve">2) по координации хозяйственной деятельности  </w:t>
      </w:r>
      <w:r>
        <w:rPr>
          <w:b/>
          <w:u w:val="single"/>
        </w:rPr>
        <w:t>(Способ ответов на главные вопросы экономики) (Что производить/сколько?  Как производить? Для кого?)</w:t>
      </w:r>
      <w:r>
        <w:rPr>
          <w:b/>
        </w:rPr>
        <w:t xml:space="preserve"> 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color w:val="FF0000"/>
        </w:rPr>
      </w:pPr>
      <w:r>
        <w:rPr>
          <w:b/>
          <w:color w:val="FF0000"/>
        </w:rPr>
        <w:t>главные вопросы экономики: (Что производить/сколько?  Как производить? Для кого?)</w:t>
      </w:r>
      <w:r>
        <w:rPr>
          <w:b/>
        </w:rPr>
        <w:t xml:space="preserve">  </w:t>
      </w:r>
    </w:p>
    <w:p>
      <w:pPr>
        <w:pStyle w:val="Style17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1134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6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7">
    <w:name w:val="?????????? ???????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7:23:00Z</dcterms:created>
  <dc:creator/>
  <dc:description/>
  <cp:keywords/>
  <dc:language>en-US</dc:language>
  <cp:lastModifiedBy>Учитель</cp:lastModifiedBy>
  <dcterms:modified xsi:type="dcterms:W3CDTF">2001-12-31T23:58:00Z</dcterms:modified>
  <cp:revision>14</cp:revision>
  <dc:subject/>
  <dc:title/>
</cp:coreProperties>
</file>