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о публичной презентации общественности и профессиональному сообществу  результатов педагогиче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период с 2016г. - 2018г.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Кудрявцевой Светланы Юрьевны – учителя истории и обществознания </w:t>
      </w:r>
    </w:p>
    <w:p>
      <w:pPr>
        <w:pStyle w:val="Normal"/>
        <w:jc w:val="center"/>
        <w:rPr/>
      </w:pPr>
      <w:r>
        <w:rPr>
          <w:i/>
          <w:u w:val="single"/>
        </w:rPr>
        <w:t xml:space="preserve">МОУ «Центр образования «Тавла» - Средняя общеобразовательная школа №17»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г.о.Саранск Республики Мордов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jc w:val="center"/>
        <w:rPr/>
      </w:pPr>
      <w:r>
        <w:rPr>
          <w:b/>
          <w:color w:val="00B050"/>
          <w:sz w:val="28"/>
          <w:szCs w:val="28"/>
        </w:rPr>
        <w:t>1. КРИТЕРИЙ</w:t>
      </w:r>
    </w:p>
    <w:p>
      <w:pPr>
        <w:pStyle w:val="Normal"/>
        <w:ind w:firstLine="142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«НАЛИЧИЕ СОБСТВЕННОЙ МЕТОДИЧЕСКОЙ РАЗРАБОТКИ ПО ПРЕПОДАВАЕМОМУ ПРЕДМЕТУ,  ИМЕЮЩЕЙ ПОЛОЖИТЕЛЬНОЕ ЗАКЛЮЧЕНИЕ  ПО ИТОГАМ АПРОБАЦИИ </w:t>
      </w:r>
    </w:p>
    <w:p>
      <w:pPr>
        <w:pStyle w:val="Normal"/>
        <w:ind w:firstLine="142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 ПРОФЕССИОНАЛЬНОМ СООБЩЕСТВЕ»</w:t>
      </w:r>
    </w:p>
    <w:p>
      <w:pPr>
        <w:pStyle w:val="Normal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  <w:t>1.1. Наличие собственных педагогических разработок в методической системе учителя</w:t>
      </w:r>
    </w:p>
    <w:p>
      <w:pPr>
        <w:pStyle w:val="Heading"/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04"/>
        <w:gridCol w:w="2881"/>
        <w:gridCol w:w="293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Наименование 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азработ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личие положительного заключения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ru-RU" w:eastAsia="ru-RU"/>
              </w:rPr>
              <w:t>(номер и дата решения экспертного совета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нформация об апробации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(уровень апробации и адреса апробации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абочая программа элективного курса «Музейное дел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екомендовано Республиканским экспертным советом при Министерстве образования Республики Мордовия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Экспертное заключение №838, 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1.03.2015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ОУ «СОШ №2», г.Саранск, ул.Волгоградская, 88 – ШМО социально-гуманитарного цикла;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ОУ «ЦО «Тавла» - СОШ №17»,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.Саранск, пр.Российской Армии, 7 – учителя ШМО ПО «Общественные науки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ополнительная общеразвивающая программа «Мы с ПОСОПА»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екомендовано Республиканским экспертным советом при Министерстве образования Республики Мордовия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Экспертное заключение №981, 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30.11.2016г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ОУ «СОШ №2»,</w:t>
            </w:r>
          </w:p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.Саранск, ул.Волгоградская, 88 – ШМО социально-гуманитарного цикла;</w:t>
            </w:r>
          </w:p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ru-RU" w:eastAsia="ru-RU"/>
              </w:rPr>
              <w:t>МОУ «ЦО «Тавла» - СОШ №17»,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г.Саранск, пр. Российской Армии, 7 – учителя ШМО ПО «Общественные науки»</w:t>
            </w:r>
          </w:p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4"/>
          <w:lang w:val="ru-RU"/>
        </w:rPr>
      </w:pPr>
      <w:r>
        <w:rPr>
          <w:bCs/>
          <w:sz w:val="24"/>
        </w:rPr>
        <w:t>Основание: экспертные заключения, справки администрации</w:t>
      </w:r>
      <w:r>
        <w:rPr>
          <w:bCs/>
          <w:sz w:val="24"/>
          <w:lang w:val="ru-RU"/>
        </w:rPr>
        <w:t xml:space="preserve"> (см. Приложение 1)</w:t>
      </w:r>
    </w:p>
    <w:p>
      <w:pPr>
        <w:pStyle w:val="Heading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1.2. Систематическая  работа по обобщению опыта и распространению методических разработок уч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56"/>
        <w:gridCol w:w="3722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C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C00000"/>
                <w:sz w:val="28"/>
                <w:szCs w:val="28"/>
                <w:lang w:val="ru-RU" w:eastAsia="ru-RU"/>
              </w:rPr>
              <w:t>Формы обобщения и распространения опыта</w:t>
            </w:r>
          </w:p>
          <w:p>
            <w:pPr>
              <w:pStyle w:val="Heading"/>
              <w:rPr>
                <w:b/>
                <w:b/>
                <w:bCs/>
                <w:color w:val="C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C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FF0000"/>
                <w:sz w:val="28"/>
                <w:szCs w:val="28"/>
                <w:lang w:val="ru-RU" w:eastAsia="ru-RU"/>
              </w:rPr>
              <w:t>Республиканский уровень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C00000"/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C00000"/>
                <w:sz w:val="28"/>
                <w:szCs w:val="28"/>
                <w:lang w:val="ru-RU" w:eastAsia="ru-RU"/>
              </w:rPr>
              <w:t>2016 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C00000"/>
                <w:sz w:val="28"/>
                <w:szCs w:val="28"/>
                <w:lang w:val="ru-RU" w:eastAsia="ru-RU"/>
              </w:rPr>
              <w:t>2017 г.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ыступление «Школьный музей как форма внеурочной деятельности в условиях перехода к ФГОС ОО» в рамках круглого стола «Образовательный процесс в новых условиях от предметности к метапред-метности» в  ГБОУ ДПО (ПК) С «МРИО» 4.09.20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ыступление на круглом столе в ГБУ ДПО «МРИО»  «Новые тенденции в содержании школьного исторического и общество-ведческого образования в условиях ФГОС ОО» по теме «Интеллект-карты как средство формирования метапредметных связей у учащихся» 1.04.2016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 для слушателей </w:t>
            </w:r>
            <w:r>
              <w:rPr>
                <w:bCs/>
              </w:rPr>
              <w:t>ГБУ ДПО «МРИО»</w:t>
            </w:r>
            <w:r>
              <w:rPr/>
              <w:t xml:space="preserve"> «Методика организации урочной и внеурочной деятельности предметов социально-гуманитарной направленности» 13.04.2017г.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lang w:val="ru-RU" w:eastAsia="ru-RU"/>
              </w:rPr>
              <w:t xml:space="preserve">Семинар  для слушателей </w:t>
            </w:r>
            <w:r>
              <w:rPr>
                <w:bCs/>
                <w:sz w:val="24"/>
                <w:lang w:val="ru-RU" w:eastAsia="ru-RU"/>
              </w:rPr>
              <w:t xml:space="preserve"> ГБОУ ДПО (ПК) С «</w:t>
            </w:r>
            <w:r>
              <w:rPr>
                <w:sz w:val="24"/>
                <w:lang w:val="ru-RU" w:eastAsia="ru-RU"/>
              </w:rPr>
              <w:t>МРИО» «Формирование метапред-метных связей на уроках истории и обществознания в условиях ФГОС второго поколения»   14.10.20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ыступление по теме: «Технологии системно-деятельностного подхода в условиях реализации ФГОС» на семинаре «Формирование метапредметных УУД или урок в формате ФГОС» 16.03.2016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жюри регионального этапа ОВИО «Наше наследие»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  для слушателей </w:t>
            </w:r>
            <w:r>
              <w:rPr>
                <w:bCs/>
              </w:rPr>
              <w:t xml:space="preserve"> ГБОУ ДПО (ПК) С «</w:t>
            </w:r>
            <w:r>
              <w:rPr/>
              <w:t>МРИО»  «Формы патриотического воспитания в урочное и внеурочное время в условиях перехода на ФГОС»</w:t>
            </w:r>
          </w:p>
          <w:p>
            <w:pPr>
              <w:pStyle w:val="Normal"/>
              <w:jc w:val="both"/>
              <w:rPr/>
            </w:pPr>
            <w:r>
              <w:rPr/>
              <w:t>5.02.20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Выступление на респуб-ликанской научно-практи-ческой конференции «Вели-кая Победа советского народа: уроки истории и вызовы современности» по теме: «Патриотическое воспитание обучающихся во внеурочной деятельности в условиях перехода на ФГОС ООО» 6.05.2016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Член предметной комиссии по истории по проверке развернутых ответов экзаменационных работ обучающихся в 2017 году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каз МО РМ на сайте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Член экспертной группы по проведению аккредитационной экспертизы образовательной деятельности (Приказ Министерства образования РМ №196 от 6.03.2015г.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убликация в журнале «Народное образование Республики Мордовия»: «Патриотическое воспита-ние обучающихся во внеу-рочной деятельности в условиях перехода на ФГОС ООО» №4-6, 2016, стр.64-6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лен жюри республиканской олимпиады по граждановедческим дисциплинам и избирательному праву в группе 10-11 класс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Член предметной комиссии по истории по проверке развернутых ответов экзаменационных работ обучающихся в 2015 году (Приказ МО РМ от 26.03.2015г. № 291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Член предметной комиссии по истории по проверке развернутых ответов экзаменационных работ обучающихся в 2016 году Приказ МО РМ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Член жюри республиканской олимпиады по граждановедческим дисциплинам и избирательному праву в группе 10-11 клас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ежрегиональный уровень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color w:val="FF0000"/>
                <w:sz w:val="24"/>
                <w:szCs w:val="28"/>
                <w:lang w:val="ru-RU" w:eastAsia="ru-RU"/>
              </w:rPr>
            </w:pPr>
            <w:r>
              <w:rPr>
                <w:bCs/>
                <w:color w:val="FF0000"/>
                <w:sz w:val="24"/>
                <w:szCs w:val="28"/>
                <w:lang w:val="ru-RU"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olor w:val="FF0000"/>
                <w:sz w:val="28"/>
                <w:szCs w:val="28"/>
                <w:lang w:val="ru-RU" w:eastAsia="ru-RU"/>
              </w:rPr>
              <w:t>Всероссийский</w:t>
            </w:r>
            <w:r>
              <w:rPr>
                <w:bCs/>
                <w:color w:val="FF0000"/>
                <w:sz w:val="28"/>
                <w:szCs w:val="28"/>
                <w:lang w:val="ru-RU" w:eastAsia="ru-RU"/>
              </w:rPr>
              <w:t xml:space="preserve"> уровень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неклассное мероприятие  «Это трудное слово блокада…» (посвящено годовщине снятия блокады Ленинграда)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kopilkaurokov</w:t>
            </w:r>
            <w:r>
              <w:rPr>
                <w:sz w:val="24"/>
                <w:lang w:val="ru-RU" w:eastAsia="ru-RU"/>
              </w:rPr>
              <w:t>.</w:t>
            </w:r>
            <w:r>
              <w:rPr>
                <w:sz w:val="24"/>
                <w:lang w:val="en-US" w:eastAsia="ru-RU"/>
              </w:rPr>
              <w:t>ru</w:t>
            </w:r>
            <w:r>
              <w:rPr>
                <w:sz w:val="24"/>
                <w:lang w:val="ru-RU" w:eastAsia="ru-RU"/>
              </w:rPr>
              <w:t xml:space="preserve"> № 177682</w:t>
            </w:r>
          </w:p>
          <w:p>
            <w:pPr>
              <w:pStyle w:val="Heading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3.02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ступление «Интеллект-карты как средство формирования научной картины мира у учащихся в условиях перехода на ФГОС ООО»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282876</w:t>
            </w:r>
          </w:p>
          <w:p>
            <w:pPr>
              <w:pStyle w:val="Heading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5.01.16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Всероссийской научно-практической конференции, посвященной 200-летию со дня кончины святого праведного воина Феодора Ушакова по теме: «Организация и проведение Уроков мужества на примере адмирала Федора Ушакова» 12.10.2017г.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тории в 5 классе «Олимпийские игры – любимый праздник эллинов!?.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1</w:t>
            </w:r>
            <w:r>
              <w:rPr/>
              <w:t>77670</w:t>
            </w:r>
          </w:p>
          <w:p>
            <w:pPr>
              <w:pStyle w:val="Normal"/>
              <w:rPr/>
            </w:pPr>
            <w:r>
              <w:rPr/>
              <w:t>23.02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литературно-музыкальной композиции «…Чтобы не повторилось» (о блокаде Ленинграда)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.ru/</w:t>
              </w:r>
            </w:hyperlink>
            <w:r>
              <w:rPr>
                <w:lang w:val="en-US"/>
              </w:rPr>
              <w:t>236839</w:t>
            </w:r>
          </w:p>
          <w:p>
            <w:pPr>
              <w:pStyle w:val="Normal"/>
              <w:jc w:val="both"/>
              <w:rPr/>
            </w:pPr>
            <w:r>
              <w:rPr/>
              <w:t>25.01.16г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«Возвышение Москвы»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83871</w:t>
            </w:r>
          </w:p>
          <w:p>
            <w:pPr>
              <w:pStyle w:val="Normal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Никто не забыт – ничто не забыто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1</w:t>
            </w:r>
            <w:r>
              <w:rPr/>
              <w:t>77676</w:t>
            </w:r>
          </w:p>
          <w:p>
            <w:pPr>
              <w:pStyle w:val="Normal"/>
              <w:rPr/>
            </w:pPr>
            <w:r>
              <w:rPr/>
              <w:t>23.02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исследовательской работе «Сергей Юльевич Витте – гений или злодей российской политики?»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35757</w:t>
            </w:r>
          </w:p>
          <w:p>
            <w:pPr>
              <w:pStyle w:val="Normal"/>
              <w:rPr/>
            </w:pPr>
            <w:r>
              <w:rPr/>
              <w:t>22.06.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 «Почему было Москве царством бытии?»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83865</w:t>
            </w:r>
          </w:p>
          <w:p>
            <w:pPr>
              <w:pStyle w:val="Normal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мероприятие: «Человек-легенда: М.П. Девятаев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1</w:t>
            </w:r>
            <w:r>
              <w:rPr/>
              <w:t>90874</w:t>
            </w:r>
          </w:p>
          <w:p>
            <w:pPr>
              <w:pStyle w:val="Normal"/>
              <w:rPr/>
            </w:pPr>
            <w:r>
              <w:rPr/>
              <w:t>24.03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конспект открытого урока по истории в 9 классе «Нюрнберг: преступление и наказание»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.ru/</w:t>
              </w:r>
            </w:hyperlink>
            <w:r>
              <w:rPr>
                <w:lang w:val="en-US"/>
              </w:rPr>
              <w:t>335756</w:t>
            </w:r>
          </w:p>
          <w:p>
            <w:pPr>
              <w:pStyle w:val="Normal"/>
              <w:rPr/>
            </w:pPr>
            <w:r>
              <w:rPr/>
              <w:t>22.06.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 Мужества, посвященный 74-й годовщине победы в Сталинградской битве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94181</w:t>
            </w:r>
          </w:p>
          <w:p>
            <w:pPr>
              <w:pStyle w:val="Normal"/>
              <w:rPr/>
            </w:pPr>
            <w:r>
              <w:rPr/>
              <w:t>21.02.201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 по книге Е.Ильиной «Четвертая высот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1</w:t>
            </w:r>
            <w:r>
              <w:rPr/>
              <w:t>90876</w:t>
            </w:r>
          </w:p>
          <w:p>
            <w:pPr>
              <w:pStyle w:val="Normal"/>
              <w:rPr/>
            </w:pPr>
            <w:r>
              <w:rPr/>
              <w:t>24.03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торжественной линейки, посвященной 100-летию со дня рождения А.П.Маресьева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.ru/</w:t>
              </w:r>
            </w:hyperlink>
            <w:r>
              <w:rPr>
                <w:lang w:val="en-US"/>
              </w:rPr>
              <w:t>335755</w:t>
            </w:r>
          </w:p>
          <w:p>
            <w:pPr>
              <w:pStyle w:val="Normal"/>
              <w:rPr/>
            </w:pPr>
            <w:r>
              <w:rPr/>
              <w:t>22.06.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Героический февраль» (посвящено Сталинградской битве)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94179</w:t>
            </w:r>
          </w:p>
          <w:p>
            <w:pPr>
              <w:pStyle w:val="Normal"/>
              <w:rPr/>
            </w:pPr>
            <w:r>
              <w:rPr/>
              <w:t>21.02.201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ствознания в 5 классе «Самые близкие люди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06423</w:t>
            </w:r>
          </w:p>
          <w:p>
            <w:pPr>
              <w:pStyle w:val="Normal"/>
              <w:rPr/>
            </w:pPr>
            <w:r>
              <w:rPr/>
              <w:t>27.04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- Ко Дню пожилых людей</w:t>
            </w:r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52321</w:t>
            </w:r>
          </w:p>
          <w:p>
            <w:pPr>
              <w:pStyle w:val="Normal"/>
              <w:jc w:val="both"/>
              <w:rPr/>
            </w:pPr>
            <w:r>
              <w:rPr/>
              <w:t>26.10.20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о теме «Участие в ежегодном смотре-конкурсе школьных музеев района и города историко-краеведческого музея МОУ «СОШ№2» на Семинаре-практикуме «Школьный музей как центр военно-патриотического воспитания учащихся образовательного учреждения»</w:t>
            </w:r>
          </w:p>
          <w:p>
            <w:pPr>
              <w:pStyle w:val="Normal"/>
              <w:rPr/>
            </w:pPr>
            <w:r>
              <w:rPr/>
              <w:t>17.03.2017г.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«Голубь мира. Мы помним!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pilkaurok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№ 206426</w:t>
            </w:r>
          </w:p>
          <w:p>
            <w:pPr>
              <w:pStyle w:val="Normal"/>
              <w:rPr/>
            </w:pPr>
            <w:r>
              <w:rPr/>
              <w:t>27.04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общеразвивающая программа внеурочной деятельности «Мы с ПОСОПа»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63189</w:t>
            </w:r>
          </w:p>
          <w:p>
            <w:pPr>
              <w:pStyle w:val="Normal"/>
              <w:rPr/>
            </w:pPr>
            <w:r>
              <w:rPr/>
              <w:t>27.11.20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мотр общественных знаний по истории древнего мир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pilkaurok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</w:t>
            </w:r>
            <w:r>
              <w:rPr/>
              <w:t>214873</w:t>
            </w:r>
          </w:p>
          <w:p>
            <w:pPr>
              <w:pStyle w:val="Normal"/>
              <w:rPr/>
            </w:pPr>
            <w:r>
              <w:rPr/>
              <w:t>24.05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«Единым духом мы сильны»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69889</w:t>
            </w:r>
          </w:p>
          <w:p>
            <w:pPr>
              <w:pStyle w:val="Normal"/>
              <w:rPr/>
            </w:pPr>
            <w:r>
              <w:rPr/>
              <w:t>15.12.20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мотр общественных знаний по обществознанию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kopilkaurokov.ru </w:t>
            </w: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14874</w:t>
            </w:r>
          </w:p>
          <w:p>
            <w:pPr>
              <w:pStyle w:val="Normal"/>
              <w:rPr/>
            </w:pPr>
            <w:r>
              <w:rPr/>
              <w:t>24.05.20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внеклассного мероприятия «Начало Победы»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369886</w:t>
            </w:r>
          </w:p>
          <w:p>
            <w:pPr>
              <w:pStyle w:val="Normal"/>
              <w:rPr/>
            </w:pPr>
            <w:r>
              <w:rPr/>
              <w:t>15.12.20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зентация к уроку истории «Государство на берегах Нила»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/>
              <w:t>236839 06.10.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ценарий внеклассного мероприятия «Непобедимый адмирал»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257876</w:t>
            </w:r>
          </w:p>
          <w:p>
            <w:pPr>
              <w:pStyle w:val="Heading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1.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зентация к внеклассному мероприятию  «Непобедимый Ушаков»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257878</w:t>
            </w:r>
          </w:p>
          <w:p>
            <w:pPr>
              <w:pStyle w:val="Heading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1.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зентация для классного часа «Всероссийский День правовой помощи детям»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kopilkaurok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257881</w:t>
            </w:r>
          </w:p>
          <w:p>
            <w:pPr>
              <w:pStyle w:val="Heading"/>
              <w:jc w:val="left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4.11.15г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еждународный уровень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rPr/>
      </w:pPr>
      <w:r>
        <w:rPr>
          <w:sz w:val="28"/>
          <w:szCs w:val="28"/>
        </w:rPr>
        <w:t xml:space="preserve">       </w:t>
      </w:r>
      <w:r>
        <w:rPr/>
        <w:t xml:space="preserve">Основание: справки, программы конференций, свидетельства о публикации </w:t>
      </w:r>
      <w:r>
        <w:rPr>
          <w:bCs/>
        </w:rPr>
        <w:t>(см. Приложение 1)</w:t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360" w:hanging="0"/>
        <w:jc w:val="center"/>
        <w:rPr/>
      </w:pPr>
      <w:r>
        <w:rPr>
          <w:b/>
          <w:color w:val="00B050"/>
          <w:sz w:val="28"/>
          <w:szCs w:val="28"/>
        </w:rPr>
        <w:t>2. КРИТЕРИЙ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«ВЫСОКИЕ РЕЗУЛЬТАТЫ УЧЕБНЫХ ДОСТИЖЕНИЙ ОБУЧАЮЩИХСЯ ПРИ ИХ ПОЗИТИВНОЙ ДИНАМИКЕ ЗА ПОСЛЕДНИЕ ТРИ ГОДА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2.1. Позитивная динамика качества знаний учащихся в % за последние три года по итогам внешнего мониторинга республиканского уровня, (СЗ) – среднее значение за три года (данные приводятся в таблице):</w:t>
      </w:r>
    </w:p>
    <w:p>
      <w:pPr>
        <w:pStyle w:val="Normal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891"/>
        <w:gridCol w:w="1794"/>
        <w:gridCol w:w="1843"/>
        <w:gridCol w:w="1086"/>
      </w:tblGrid>
      <w:tr>
        <w:trPr/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 знани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</w:t>
            </w:r>
          </w:p>
        </w:tc>
      </w:tr>
      <w:tr>
        <w:trPr/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val="ru-RU" w:eastAsia="ru-RU"/>
              </w:rPr>
              <w:t>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17 г.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 (истор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%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 (истор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%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 (истор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снование: справки администрации школы, ЦМОКО РМ </w:t>
      </w:r>
      <w:r>
        <w:rPr>
          <w:bCs/>
        </w:rPr>
        <w:t>(см. Приложение 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943634"/>
          <w:sz w:val="28"/>
          <w:szCs w:val="28"/>
        </w:rPr>
        <w:t>2.2. Качество знаний учащихся в % за последние три года по итогам оценочных процедур в процессе аккредитации школы (данные приводятся в таблице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в указанный период не проводилась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 зна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2.3. Рост числа учащихся в классе, проявляющих интерес к учебному предмету (в процентах, за три года).</w:t>
      </w:r>
    </w:p>
    <w:p>
      <w:pPr>
        <w:pStyle w:val="Heading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9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99"/>
        <w:gridCol w:w="1914"/>
        <w:gridCol w:w="1914"/>
        <w:gridCol w:w="1915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мероприятия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% охвата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(от общего числа обучающихся  у данного учителя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val="ru-RU" w:eastAsia="ru-RU"/>
              </w:rPr>
              <w:t>6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7 г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лективные кур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ферен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нкурс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кзамены по предме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лимпиад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%</w:t>
            </w:r>
          </w:p>
        </w:tc>
      </w:tr>
    </w:tbl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  <w:lang w:val="ru-RU"/>
        </w:rPr>
      </w:pPr>
      <w:r>
        <w:rPr>
          <w:sz w:val="24"/>
        </w:rPr>
        <w:t xml:space="preserve">Основание: справки администрации, выписки из приказов, отчеты о самообследовании  за 2014-2015 уч.г., 2015-2016 уч.г., 2016-2017 уч.г. МОУ «Средняя общеобразовательная школа №2 им. Героя Советского Союза П.И.Орлова» на сайте школы </w:t>
      </w:r>
      <w:r>
        <w:rPr>
          <w:sz w:val="24"/>
          <w:lang w:val="en-US"/>
        </w:rPr>
        <w:t>sc</w:t>
      </w:r>
      <w:r>
        <w:rPr>
          <w:sz w:val="24"/>
        </w:rPr>
        <w:t>2</w:t>
      </w:r>
      <w:r>
        <w:rPr>
          <w:sz w:val="24"/>
          <w:lang w:val="en-US"/>
        </w:rPr>
        <w:t>sar</w:t>
      </w:r>
      <w:r>
        <w:rPr>
          <w:sz w:val="24"/>
        </w:rPr>
        <w:t>.</w:t>
      </w:r>
      <w:r>
        <w:rPr>
          <w:sz w:val="24"/>
          <w:lang w:val="en-US"/>
        </w:rPr>
        <w:t>school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протоколы конкурсов, олимпиад, конференций, дипломы</w:t>
      </w:r>
      <w:r>
        <w:rPr>
          <w:sz w:val="24"/>
          <w:lang w:val="ru-RU"/>
        </w:rPr>
        <w:t xml:space="preserve">. </w:t>
      </w:r>
      <w:r>
        <w:rPr>
          <w:bCs/>
          <w:sz w:val="24"/>
          <w:lang w:val="ru-RU"/>
        </w:rPr>
        <w:t>(см. Приложение 2)</w:t>
      </w:r>
      <w:r>
        <w:rPr>
          <w:sz w:val="24"/>
        </w:rPr>
        <w:t xml:space="preserve"> </w:t>
      </w:r>
    </w:p>
    <w:p>
      <w:pPr>
        <w:pStyle w:val="Heading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20"/>
        <w:jc w:val="both"/>
        <w:rPr/>
      </w:pPr>
      <w:r>
        <w:rPr>
          <w:b/>
          <w:i/>
          <w:color w:val="943634"/>
          <w:sz w:val="28"/>
          <w:szCs w:val="28"/>
        </w:rPr>
        <w:t xml:space="preserve">2.4. Участие  </w:t>
      </w:r>
      <w:r>
        <w:rPr>
          <w:b/>
          <w:bCs/>
          <w:i/>
          <w:color w:val="943634"/>
          <w:sz w:val="28"/>
          <w:szCs w:val="28"/>
        </w:rPr>
        <w:t>учащихся в предметных олимпиадах на уровне:</w:t>
      </w:r>
    </w:p>
    <w:p>
      <w:pPr>
        <w:pStyle w:val="Heading"/>
        <w:ind w:firstLine="360"/>
        <w:jc w:val="left"/>
        <w:rPr/>
      </w:pPr>
      <w:r>
        <w:rPr>
          <w:b/>
          <w:bCs/>
          <w:i/>
          <w:color w:val="943634"/>
          <w:sz w:val="28"/>
          <w:szCs w:val="28"/>
        </w:rPr>
        <w:t>- республиканском – 43 чел.;</w:t>
      </w:r>
    </w:p>
    <w:p>
      <w:pPr>
        <w:pStyle w:val="Heading"/>
        <w:ind w:firstLine="360"/>
        <w:jc w:val="left"/>
        <w:rPr/>
      </w:pPr>
      <w:r>
        <w:rPr>
          <w:b/>
          <w:bCs/>
          <w:i/>
          <w:color w:val="943634"/>
          <w:sz w:val="28"/>
          <w:szCs w:val="28"/>
        </w:rPr>
        <w:t>- межрегиональном (окружном) – 7 чел.;</w:t>
      </w:r>
    </w:p>
    <w:p>
      <w:pPr>
        <w:pStyle w:val="Heading"/>
        <w:ind w:firstLine="360"/>
        <w:jc w:val="left"/>
        <w:rPr/>
      </w:pPr>
      <w:r>
        <w:rPr>
          <w:b/>
          <w:bCs/>
          <w:i/>
          <w:color w:val="943634"/>
          <w:sz w:val="28"/>
          <w:szCs w:val="28"/>
        </w:rPr>
        <w:t>- всероссийском – 16 чел.;</w:t>
      </w:r>
    </w:p>
    <w:p>
      <w:pPr>
        <w:pStyle w:val="Heading"/>
        <w:ind w:firstLine="360"/>
        <w:jc w:val="left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- международно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7"/>
        <w:gridCol w:w="852"/>
        <w:gridCol w:w="850"/>
        <w:gridCol w:w="709"/>
        <w:gridCol w:w="850"/>
        <w:gridCol w:w="822"/>
        <w:gridCol w:w="879"/>
        <w:gridCol w:w="851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оведения олимпиа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sz w:val="28"/>
                <w:szCs w:val="28"/>
                <w:lang w:val="en-US" w:eastAsia="ru-RU"/>
              </w:rPr>
              <w:t>1</w:t>
            </w:r>
            <w:r>
              <w:rPr>
                <w:sz w:val="28"/>
                <w:szCs w:val="28"/>
                <w:lang w:val="ru-RU" w:eastAsia="ru-RU"/>
              </w:rPr>
              <w:t>6 г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2017 г.</w:t>
            </w:r>
          </w:p>
        </w:tc>
      </w:tr>
      <w:tr>
        <w:trPr>
          <w:trHeight w:val="18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сероссийская предметная олимпиада школьников  по пр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гиональная  Евсевьевская открытая олимпиада школьников (заключител. этап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Региональная  Евсевьевская открытая олимпиада школьников (отборочный/заключ. этап): истор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егиональная  Евсевьевская открытая олимпиада школьников (отборочный/заключ. этап):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спубликанская олимпиада по предпринимательству среди школьников Республики Мордовия (заочный/очный эта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спубликанская олимпиада по граждановедческим дисциплинам и избирательному пр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ОВИО «Наше наслед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сероссийская олимпиада по истории Россий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приним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(региональный этап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регион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лимпиада «Кодекс зн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ногопредметная олимпиад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рнир имени М.В.Ломоно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снование: дипломы, грамоты, справки администрации школ </w:t>
      </w:r>
      <w:r>
        <w:rPr>
          <w:bCs/>
        </w:rPr>
        <w:t>(см. Приложение 2)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протоколы результатов на сайтах: </w:t>
      </w:r>
    </w:p>
    <w:p>
      <w:pPr>
        <w:pStyle w:val="Normal"/>
        <w:rPr>
          <w:b/>
          <w:b/>
        </w:rPr>
      </w:pPr>
      <w:r>
        <w:rPr>
          <w:b/>
        </w:rPr>
        <w:t xml:space="preserve">Олимпиада по предпринимательству </w:t>
      </w:r>
    </w:p>
    <w:p>
      <w:pPr>
        <w:pStyle w:val="Normal"/>
        <w:rPr/>
      </w:pPr>
      <w:r>
        <w:rPr/>
        <w:t>Очный тур</w:t>
      </w:r>
    </w:p>
    <w:p>
      <w:pPr>
        <w:pStyle w:val="Normal"/>
        <w:rPr/>
      </w:pPr>
      <w:hyperlink r:id="rId19">
        <w:r>
          <w:rPr>
            <w:rStyle w:val="InternetLink"/>
          </w:rPr>
          <w:t>http://molpred13.ru/novosti/podvedeny-rezultaty-respublikanskoj-olimpiady-po-predprinimatelstvu-sredi-shkolnikov-respubliki-mordoviya/</w:t>
        </w:r>
      </w:hyperlink>
    </w:p>
    <w:p>
      <w:pPr>
        <w:pStyle w:val="Normal"/>
        <w:rPr/>
      </w:pPr>
      <w:r>
        <w:rPr/>
        <w:t>заочный тур</w:t>
      </w:r>
    </w:p>
    <w:p>
      <w:pPr>
        <w:pStyle w:val="Normal"/>
        <w:rPr/>
      </w:pPr>
      <w:hyperlink r:id="rId20">
        <w:r>
          <w:rPr>
            <w:rStyle w:val="InternetLink"/>
          </w:rPr>
          <w:t>http://molpred13.ru/novosti/rezultaty-zaochnogo-etapa-respublikanskoj-olimpiady-po-predprinimatelstvu-sredi-shkolnikov-rm-2/</w:t>
        </w:r>
      </w:hyperlink>
    </w:p>
    <w:p>
      <w:pPr>
        <w:pStyle w:val="Normal"/>
        <w:rPr>
          <w:b/>
          <w:b/>
        </w:rPr>
      </w:pPr>
      <w:r>
        <w:rPr>
          <w:b/>
        </w:rPr>
        <w:t>Евсевьевская открытая олимпиада школьников</w:t>
      </w:r>
    </w:p>
    <w:p>
      <w:pPr>
        <w:pStyle w:val="Normal"/>
        <w:rPr/>
      </w:pPr>
      <w:r>
        <w:rPr/>
        <w:t xml:space="preserve">2014-2015 г.   </w:t>
      </w:r>
      <w:hyperlink r:id="rId21">
        <w:r>
          <w:rPr>
            <w:rStyle w:val="InternetLink"/>
          </w:rPr>
          <w:t>https://www.mordgpi.ru/olimp/2014-2015-school-year/results/</w:t>
        </w:r>
      </w:hyperlink>
    </w:p>
    <w:p>
      <w:pPr>
        <w:pStyle w:val="Normal"/>
        <w:rPr/>
      </w:pPr>
      <w:r>
        <w:rPr/>
        <w:t xml:space="preserve">2016-2017 г.   </w:t>
      </w:r>
      <w:hyperlink r:id="rId22">
        <w:r>
          <w:rPr>
            <w:rStyle w:val="InternetLink"/>
          </w:rPr>
          <w:t>https://www.mordgpi.ru/olimp/2016-2017-academic-year/the-results-of-the-final-round/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Правовая олимпиада «Кодекс знаний:   </w:t>
      </w:r>
      <w:hyperlink r:id="rId23">
        <w:r>
          <w:rPr>
            <w:rStyle w:val="InternetLink"/>
          </w:rPr>
          <w:t>http://www.omamvd.ru/kodex_portal/docs</w:t>
        </w:r>
      </w:hyperlink>
    </w:p>
    <w:p>
      <w:pPr>
        <w:pStyle w:val="Normal"/>
        <w:ind w:left="-360" w:hanging="0"/>
        <w:rPr/>
      </w:pPr>
      <w:r>
        <w:rPr>
          <w:b/>
        </w:rPr>
        <w:t xml:space="preserve">      </w:t>
      </w:r>
      <w:r>
        <w:rPr>
          <w:b/>
        </w:rPr>
        <w:t xml:space="preserve">Турнир имени М.Ломоносова: </w:t>
      </w:r>
      <w:r>
        <w:rPr/>
        <w:t>http://turlom.olimpiada.ru/results-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color w:val="943634"/>
          <w:sz w:val="28"/>
          <w:szCs w:val="28"/>
        </w:rPr>
        <w:t>2.5. Число</w:t>
      </w:r>
      <w:r>
        <w:rPr/>
        <w:t xml:space="preserve"> учащихся продолживших обучение в  ГБНОУ РМ «Республиканский лицей для одаренных детей».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9"/>
        <w:gridCol w:w="2529"/>
        <w:gridCol w:w="2529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 за три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Уханова А.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Баландин К.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Основание:  справка от администрации ГБНОУ РМ «Республиканский лицей для одаренных детей», справка администрации школы </w:t>
      </w:r>
      <w:r>
        <w:rPr>
          <w:bCs/>
        </w:rPr>
        <w:t>(см. 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 w:val="24"/>
          <w:lang w:val="ru-RU" w:eastAsia="ru-RU"/>
        </w:rPr>
        <w:t xml:space="preserve">                                                                 </w:t>
      </w:r>
      <w:r>
        <w:rPr>
          <w:b/>
          <w:bCs/>
          <w:color w:val="00B050"/>
          <w:sz w:val="28"/>
          <w:szCs w:val="28"/>
        </w:rPr>
        <w:t>3. КРИТЕРИЙ</w:t>
      </w:r>
    </w:p>
    <w:p>
      <w:pPr>
        <w:pStyle w:val="Heading"/>
        <w:rPr/>
      </w:pPr>
      <w:r>
        <w:rPr>
          <w:b/>
          <w:color w:val="00B050"/>
          <w:sz w:val="28"/>
          <w:szCs w:val="28"/>
        </w:rPr>
        <w:t>«ВЫСОКИЕ РЕЗУЛЬТАТЫ ВНЕУРОЧНОЙ ДЕЯТЕЛЬНОСТИ ОБУЧАЮЩИХСЯ ПО УЧЕБНОМУ ПРЕДМЕТУ»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  <w:t>3.1. Организация и охват обучающихся разными формами внеурочной работы по предмету (факультативы, индивидуальные занятия, очно-заочная школа, проектная деятельность, кружок, студия, спортивная секция и т.д.) (данные приводятся в таблице)</w:t>
      </w:r>
    </w:p>
    <w:p>
      <w:pPr>
        <w:pStyle w:val="Heading"/>
        <w:jc w:val="both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4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ормы внеуроч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% охвата (от общего числа обучающихся у данного учителя)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15 г. (</w:t>
            </w:r>
            <w:r>
              <w:rPr>
                <w:b/>
                <w:sz w:val="28"/>
                <w:szCs w:val="28"/>
                <w:lang w:val="en-US" w:eastAsia="ru-RU"/>
              </w:rPr>
              <w:t>201</w:t>
            </w:r>
            <w:r>
              <w:rPr>
                <w:b/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  <w:lang w:val="en-US" w:eastAsia="ru-RU"/>
              </w:rPr>
              <w:t>-201</w:t>
            </w:r>
            <w:r>
              <w:rPr>
                <w:b/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уч.г.</w:t>
            </w:r>
            <w:r>
              <w:rPr>
                <w:b/>
                <w:sz w:val="28"/>
                <w:szCs w:val="28"/>
                <w:lang w:val="en-US" w:eastAsia="ru-RU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кола олимпиадных задач по истории (7-10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sz w:val="28"/>
                <w:szCs w:val="28"/>
                <w:lang w:val="ru-RU" w:eastAsia="ru-RU"/>
              </w:rPr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кола олимпиадных задач по обществознанию (7-10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%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курс «Подготовка к ОГЭ по обществознанию» (9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дивидуальная работа «Организация проектно-исследовательской деятельности» (7-10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color w:val="244061"/>
                <w:sz w:val="28"/>
                <w:szCs w:val="28"/>
                <w:lang w:val="ru-RU" w:eastAsia="ru-RU"/>
              </w:rPr>
              <w:t>27%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16 г.  (2016-2017 уч.г.)</w:t>
            </w:r>
          </w:p>
        </w:tc>
      </w:tr>
      <w:tr>
        <w:trPr>
          <w:trHeight w:val="2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Элективный курс «Музейное дело» (5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курс «Подготовка к ОГЭ по обществознанию» (9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пецкурс «Подготовка к ЕГЭ по обществознанию» (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ндивидуальные консультации по подготовке  к ЕГЭ по истории  (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Школа олимпиадных задач по истории </w:t>
            </w:r>
          </w:p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7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кола олимпиадных задач по обществознанию (7-11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 xml:space="preserve">Итого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color w:val="244061"/>
                <w:sz w:val="28"/>
                <w:szCs w:val="28"/>
                <w:lang w:val="ru-RU" w:eastAsia="ru-RU"/>
              </w:rPr>
              <w:t>60%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017 г. (2017-2018уч.г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кт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ьский практику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чу все знать» (10б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ивный курс «Актуальные вопросы обществознания» (10б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курс «Подготовка к ОГЭ по обществознанию» (9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Элективный курс «Подготовка к ЕГЭ по обществознанию» (10а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ружок «Музейное дело» (7а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сновы православной культуры (7а к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color w:val="244061"/>
                <w:sz w:val="28"/>
                <w:szCs w:val="28"/>
                <w:lang w:val="ru-RU" w:eastAsia="ru-RU"/>
              </w:rPr>
              <w:t>8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0070C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70C0"/>
                <w:sz w:val="28"/>
                <w:szCs w:val="28"/>
                <w:lang w:val="ru-RU" w:eastAsia="ru-RU"/>
              </w:rPr>
              <w:t>Итого в среднем за три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color w:val="0070C0"/>
                <w:sz w:val="28"/>
                <w:szCs w:val="28"/>
                <w:lang w:val="ru-RU" w:eastAsia="ru-RU"/>
              </w:rPr>
            </w:pPr>
            <w:r>
              <w:rPr>
                <w:b/>
                <w:color w:val="0070C0"/>
                <w:sz w:val="28"/>
                <w:szCs w:val="28"/>
                <w:lang w:val="ru-RU" w:eastAsia="ru-RU"/>
              </w:rPr>
              <w:t>56%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  <w:lang w:val="ru-RU"/>
        </w:rPr>
      </w:pPr>
      <w:r>
        <w:rPr>
          <w:bCs/>
          <w:sz w:val="24"/>
        </w:rPr>
        <w:t>Основание: справки администрации школ</w:t>
      </w:r>
      <w:r>
        <w:rPr>
          <w:bCs/>
          <w:sz w:val="24"/>
          <w:lang w:val="ru-RU"/>
        </w:rPr>
        <w:t xml:space="preserve"> (см. Приложение 3)</w:t>
      </w:r>
    </w:p>
    <w:p>
      <w:pPr>
        <w:pStyle w:val="Normal"/>
        <w:rPr>
          <w:b/>
          <w:b/>
          <w:bCs/>
          <w:i/>
          <w:i/>
          <w:color w:val="943634"/>
          <w:sz w:val="28"/>
          <w:szCs w:val="28"/>
          <w:lang w:val="ru-RU"/>
        </w:rPr>
      </w:pPr>
      <w:r>
        <w:rPr>
          <w:b/>
          <w:bCs/>
          <w:i/>
          <w:color w:val="943634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3.2. Наличие учащихся – победителей и призеров конференций, конкурсов по итогам исследовательской, поисковой работы и проектной деятельности, концертов, спортивных соревнований и т.д. за последние три года на уровн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  <w:i/>
          <w:color w:val="943634"/>
          <w:sz w:val="28"/>
          <w:szCs w:val="28"/>
        </w:rPr>
        <w:t>Республиканском (Р) – 2 / 10 чел.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b/>
          <w:bCs/>
          <w:i/>
          <w:color w:val="943634"/>
          <w:sz w:val="28"/>
          <w:szCs w:val="28"/>
        </w:rPr>
        <w:t>Межрегиональном (МР)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jc w:val="left"/>
        <w:rPr/>
      </w:pPr>
      <w:r>
        <w:rPr>
          <w:b/>
          <w:bCs/>
          <w:i/>
          <w:color w:val="943634"/>
          <w:sz w:val="28"/>
          <w:szCs w:val="28"/>
        </w:rPr>
        <w:t>Всероссийском (В) – 0 / 5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  <w:t xml:space="preserve">Международном (МН) – 1 / 2 чел. </w:t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bCs/>
          <w:i/>
          <w:i/>
          <w:color w:val="244061"/>
          <w:sz w:val="28"/>
          <w:szCs w:val="28"/>
        </w:rPr>
      </w:pPr>
      <w:r>
        <w:rPr>
          <w:b/>
          <w:bCs/>
          <w:i/>
          <w:color w:val="244061"/>
          <w:sz w:val="28"/>
          <w:szCs w:val="28"/>
        </w:rPr>
        <w:t xml:space="preserve">Список победителей и призеров конференций по итогам </w:t>
      </w:r>
    </w:p>
    <w:p>
      <w:pPr>
        <w:pStyle w:val="Heading"/>
        <w:tabs>
          <w:tab w:val="clear" w:pos="708"/>
          <w:tab w:val="left" w:pos="1080" w:leader="none"/>
        </w:tabs>
        <w:rPr>
          <w:b/>
          <w:b/>
          <w:bCs/>
          <w:i/>
          <w:i/>
          <w:color w:val="244061"/>
          <w:sz w:val="28"/>
          <w:szCs w:val="28"/>
        </w:rPr>
      </w:pPr>
      <w:r>
        <w:rPr>
          <w:b/>
          <w:bCs/>
          <w:i/>
          <w:color w:val="244061"/>
          <w:sz w:val="28"/>
          <w:szCs w:val="28"/>
        </w:rPr>
        <w:t>проектно-исследовательской работы</w:t>
      </w:r>
    </w:p>
    <w:tbl>
      <w:tblPr>
        <w:tblW w:w="10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103"/>
        <w:gridCol w:w="20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И обучающего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именование конкурса, конференции;  уровен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Результат 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>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дгорнова Ю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ий конкурс детского и молодежного творчества  «Ушаков. Россия. Флот.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3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инягина Анаста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еспубликанский форум  «Одаренные  дет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приз жюри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>201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риходченко Дени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ий конкурс научно-исследовательских проектов «Реформы и реформаторы в истории Росси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Победитель 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1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Синягина Анаста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ий конкурс учебно-исследовательских и проектных работ по избирательному прав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Победитель 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1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Анаскин 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Андре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российская научно-практическая конференция учащихся «Живая культура: традиции и современность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3 степени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244061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244061"/>
                <w:sz w:val="28"/>
                <w:szCs w:val="28"/>
                <w:lang w:val="ru-RU" w:eastAsia="ru-RU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Потанин 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ндр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дународный  конкурс «Мириады открытий» по обществознанию «Общество и 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3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Зайцева Лар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дународный конкурс исследовательских проектов «Край, в котором  мы  живем»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кция «История родного кра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1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Зайцева Лари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дународный конкурс исследовательских проектов «Край, в котором  мы  живем» (Возрастная группа 3 (7-8 класс)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2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адеева Анастасия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курс  «Кубок предпринимательства Республики Мордови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мота серебряного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ласова Екатерина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курс  «Кубок предпринимательства Республики Мордови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мота серебряного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ечемайкина Дарья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курс  «Кубок предпринимательства Республики Мордови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мота серебряного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азеев Иван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курс  «Кубок предпринимательства Республики Мордови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мота серебряного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Ермачков Викт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курс  «Кубок предпринимательства Республики Мордовия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мота серебряного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рачева Анаста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ий конкурс учебно-исследовательских и проектных работ по избирательному прав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2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Зайцева Екатер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ая акция поисково-исследовательских работ «История школы в истории Мордови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2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онова Екатер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публиканская акция поисково-исследовательских работ «История школы в истории Мордовии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2 степ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Юленкова Анастас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российский конкурс проектных и исследовательских работ школьников «Первый шаг к успеху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Яшкина Витал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российский конкурс проектных и исследовательских работ школьников «Первый шаг к успеху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приз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Наумкина 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л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российский конкурс проектных и исследовательских работ школьников «Первый шаг к успеху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иплом призера</w:t>
            </w:r>
          </w:p>
        </w:tc>
      </w:tr>
    </w:tbl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Cs/>
          <w:color w:val="943634"/>
          <w:sz w:val="28"/>
          <w:szCs w:val="28"/>
        </w:rPr>
      </w:pPr>
      <w:r>
        <w:rPr>
          <w:bCs/>
          <w:color w:val="943634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  <w:t>Сводная таблица результатов</w:t>
      </w:r>
    </w:p>
    <w:p>
      <w:pPr>
        <w:pStyle w:val="Heading"/>
        <w:tabs>
          <w:tab w:val="clear" w:pos="708"/>
          <w:tab w:val="left" w:pos="1080" w:leader="none"/>
        </w:tabs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67"/>
        <w:gridCol w:w="567"/>
        <w:gridCol w:w="623"/>
        <w:gridCol w:w="511"/>
        <w:gridCol w:w="624"/>
        <w:gridCol w:w="510"/>
        <w:gridCol w:w="624"/>
        <w:gridCol w:w="624"/>
        <w:gridCol w:w="623"/>
        <w:gridCol w:w="624"/>
        <w:gridCol w:w="62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7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победителей 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color w:val="1F497D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6 г.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17 г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8"/>
                <w:szCs w:val="28"/>
                <w:lang w:val="ru-RU" w:eastAsia="ru-RU"/>
              </w:rPr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учебно-исследовательских и проектных работ по избирательному пра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  <w:t>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научно-исследовательских проектов «Реформы и реформаторы в истории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исследовательских проектов «Край, в котором мы жив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624"/>
        <w:gridCol w:w="510"/>
        <w:gridCol w:w="623"/>
        <w:gridCol w:w="539"/>
        <w:gridCol w:w="624"/>
        <w:gridCol w:w="510"/>
        <w:gridCol w:w="624"/>
        <w:gridCol w:w="538"/>
        <w:gridCol w:w="623"/>
        <w:gridCol w:w="511"/>
        <w:gridCol w:w="62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6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ризеро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15 г.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color w:val="1F497D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6 г.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  <w:t>2017 г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  <w:sz w:val="28"/>
                <w:szCs w:val="28"/>
                <w:lang w:val="ru-RU" w:eastAsia="ru-RU"/>
              </w:rPr>
            </w:pPr>
            <w:r>
              <w:rPr>
                <w:b/>
                <w:color w:val="1F497D"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44061"/>
                <w:sz w:val="26"/>
                <w:szCs w:val="26"/>
              </w:rPr>
            </w:pPr>
            <w:r>
              <w:rPr>
                <w:b/>
                <w:color w:val="244061"/>
                <w:sz w:val="26"/>
                <w:szCs w:val="26"/>
              </w:rPr>
              <w:t>Конк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еспубликанский конкурс детского и молодежного творчества «Ушаков. Россия. Фло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Конкурс «Мириады откры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нкурс  «Кубок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Форум «Одаренные де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44061"/>
                <w:sz w:val="26"/>
                <w:szCs w:val="26"/>
              </w:rPr>
            </w:pPr>
            <w:r>
              <w:rPr>
                <w:b/>
                <w:color w:val="244061"/>
                <w:sz w:val="26"/>
                <w:szCs w:val="26"/>
              </w:rPr>
              <w:t>Исследователь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еспубликанский конкурс учебно-исследовательских и проектных работ по избирательному пра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сероссийская научно-практическая конференция учащихся «Живая культура: традиции и современ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Всероссийский конкурс проектных и исследовательских работ школьников «Первый шаг к успех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Республиканская акция поисково-исследовательских работ «История школы в истории Мордов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44061"/>
                <w:sz w:val="26"/>
                <w:szCs w:val="26"/>
              </w:rPr>
            </w:pPr>
            <w:r>
              <w:rPr>
                <w:b/>
                <w:color w:val="244061"/>
                <w:sz w:val="26"/>
                <w:szCs w:val="26"/>
              </w:rPr>
              <w:t>Проект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8"/>
                <w:szCs w:val="28"/>
              </w:rPr>
            </w:pPr>
            <w:r>
              <w:rPr>
                <w:b/>
                <w:color w:val="244061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конкурс исследовательских проектов «Край, в котором мы жив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/>
        <w:t xml:space="preserve">Основание: копии дипломов, грамот. </w:t>
      </w:r>
      <w:r>
        <w:rPr>
          <w:bCs/>
        </w:rPr>
        <w:t>(см. Приложение 3)</w:t>
      </w:r>
    </w:p>
    <w:p>
      <w:pPr>
        <w:pStyle w:val="Normal"/>
        <w:ind w:left="-360" w:hanging="0"/>
        <w:rPr/>
      </w:pPr>
      <w:r>
        <w:rPr/>
        <w:t xml:space="preserve">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b/>
          <w:color w:val="00B050"/>
          <w:sz w:val="28"/>
          <w:szCs w:val="28"/>
        </w:rPr>
        <w:t>4. КРИТЕРИЙ</w:t>
      </w:r>
    </w:p>
    <w:p>
      <w:pPr>
        <w:pStyle w:val="Normal"/>
        <w:jc w:val="center"/>
        <w:rPr/>
      </w:pPr>
      <w:r>
        <w:rPr>
          <w:b/>
          <w:color w:val="00B050"/>
          <w:sz w:val="28"/>
          <w:szCs w:val="28"/>
        </w:rPr>
        <w:t>«СОЗДАНИЕ УЧИТЕЛЕМ УСЛОВИЙ ДЛЯ ПРИОБРЕТЕНИЯ ОБУЧАЮЩИМИСЯ ПОЗИТИВНОГО СОЦИАЛЬНОГО ОПЫТА, ФОРМИРОВАНИЯ ГРАЖДАНСКОЙ ПОЗИЦИИ»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943634"/>
          <w:sz w:val="28"/>
          <w:szCs w:val="28"/>
        </w:rPr>
        <w:t>4.1. Достижения коллектива учащихся (класса) в творческой деятельности (смотрах, конкурсах, слетах и т.д.) на уровне:</w:t>
      </w:r>
    </w:p>
    <w:p>
      <w:pPr>
        <w:pStyle w:val="Heading"/>
        <w:ind w:firstLine="709"/>
        <w:jc w:val="left"/>
        <w:rPr/>
      </w:pPr>
      <w:r>
        <w:rPr>
          <w:bCs/>
          <w:sz w:val="28"/>
          <w:szCs w:val="28"/>
        </w:rPr>
        <w:t>- муниципальном</w:t>
      </w:r>
      <w:r>
        <w:rPr>
          <w:bCs/>
          <w:sz w:val="28"/>
          <w:szCs w:val="28"/>
          <w:lang w:val="ru-RU"/>
        </w:rPr>
        <w:t xml:space="preserve"> -1</w:t>
      </w:r>
      <w:r>
        <w:rPr>
          <w:bCs/>
          <w:sz w:val="28"/>
          <w:szCs w:val="28"/>
        </w:rPr>
        <w:t>;</w:t>
      </w:r>
    </w:p>
    <w:p>
      <w:pPr>
        <w:pStyle w:val="Heading"/>
        <w:ind w:firstLine="709"/>
        <w:jc w:val="left"/>
        <w:rPr/>
      </w:pPr>
      <w:r>
        <w:rPr>
          <w:bCs/>
          <w:sz w:val="28"/>
          <w:szCs w:val="28"/>
        </w:rPr>
        <w:t>- республиканском</w:t>
      </w:r>
      <w:r>
        <w:rPr>
          <w:bCs/>
          <w:sz w:val="28"/>
          <w:szCs w:val="28"/>
          <w:lang w:val="ru-RU"/>
        </w:rPr>
        <w:t xml:space="preserve"> -4</w:t>
      </w:r>
      <w:r>
        <w:rPr>
          <w:bCs/>
          <w:sz w:val="28"/>
          <w:szCs w:val="28"/>
        </w:rPr>
        <w:t>;</w:t>
      </w:r>
    </w:p>
    <w:p>
      <w:pPr>
        <w:pStyle w:val="Heading"/>
        <w:ind w:firstLine="709"/>
        <w:jc w:val="left"/>
        <w:rPr/>
      </w:pPr>
      <w:r>
        <w:rPr>
          <w:bCs/>
          <w:sz w:val="28"/>
          <w:szCs w:val="28"/>
        </w:rPr>
        <w:t>- межрегиональном</w:t>
      </w:r>
      <w:r>
        <w:rPr>
          <w:bCs/>
          <w:sz w:val="28"/>
          <w:szCs w:val="28"/>
          <w:lang w:val="ru-RU"/>
        </w:rPr>
        <w:t xml:space="preserve"> -5</w:t>
      </w:r>
      <w:r>
        <w:rPr>
          <w:bCs/>
          <w:sz w:val="28"/>
          <w:szCs w:val="28"/>
        </w:rPr>
        <w:t>;</w:t>
      </w:r>
    </w:p>
    <w:p>
      <w:pPr>
        <w:pStyle w:val="Heading"/>
        <w:ind w:firstLine="709"/>
        <w:jc w:val="left"/>
        <w:rPr/>
      </w:pPr>
      <w:r>
        <w:rPr>
          <w:bCs/>
          <w:sz w:val="28"/>
          <w:szCs w:val="28"/>
        </w:rPr>
        <w:t>- всероссийском</w:t>
      </w:r>
      <w:r>
        <w:rPr>
          <w:bCs/>
          <w:sz w:val="28"/>
          <w:szCs w:val="28"/>
          <w:lang w:val="ru-RU"/>
        </w:rPr>
        <w:t xml:space="preserve"> - 5</w:t>
      </w:r>
      <w:r>
        <w:rPr>
          <w:bCs/>
          <w:sz w:val="28"/>
          <w:szCs w:val="28"/>
        </w:rPr>
        <w:t>;</w:t>
      </w:r>
    </w:p>
    <w:p>
      <w:pPr>
        <w:pStyle w:val="Heading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международном.</w: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учающиеся МОУ «Средняя общеобразовательная школа №2»</w:t>
      </w:r>
    </w:p>
    <w:tbl>
      <w:tblPr>
        <w:tblW w:w="951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72"/>
        <w:gridCol w:w="4761"/>
        <w:gridCol w:w="141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И учени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Результат 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едникова Кристин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крытое первенство ГБУ РМ «СШОР по фигурному катанию на коньках»  «Зимние уз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крытое первенство Республики Мордовия по фигурному катанию на конь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ервенство города Пензы по фигурному катанию на конь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</w:tbl>
    <w:p>
      <w:pPr>
        <w:pStyle w:val="Heading"/>
        <w:ind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учающиеся МОУ «Центр образования «Тавла» - Средняя общеобразовательная школа №17»</w:t>
      </w:r>
    </w:p>
    <w:tbl>
      <w:tblPr>
        <w:tblW w:w="951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472"/>
        <w:gridCol w:w="4761"/>
        <w:gridCol w:w="141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№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ФИ учени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На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Результат 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отанин Андре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ервенство городского округа  Саранск по плаванию в ластах, посвященного Дню спа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Республиканские соревнования по подводному спорту  в дисциплине плавание в ластах и дайв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бузяров Адель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 Всероссийский турнир по греко-римской борьбе посвященном памяти Героя Советского Союза Виктора Талалих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ru-RU" w:eastAsia="ru-RU"/>
              </w:rPr>
              <w:t>3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ервенство Республики Мордовия по греко-римской бор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3 Всероссийский турнир на призы Администрации города Кузнец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Республиканский турнир по греко-римской борьбе, посвященном памяти К.А. Кокур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сероссийский турнир по спортивной борьбе  на призы Кокурина В.А. и выпускников СДЮСШ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зисова Азал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2 Всероссийская олимпиада искусств, 13 Кубок Поволжья по современным танцевальным направлениям. Смешанный формейшн. Народный т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Чапаева Наталь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2 Всероссийская олимпиада искусств, 13 Кубок Поволжья по современным танцевальным направлениям. В номинации «Юный концертмейстер-12-15 лет-Дебют_Музыкальный инструме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Чемаева Кристин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2 Всероссийская олимпиада искусств, 13 Кубок Поволжья по современным танцевальным направлениям. Юниоры Формейшн. Народный т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2 место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Деркаев Владислав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ежрегиональный турнир по спортивным танцам «Стиль осени-2017» по спортивным тан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фициальные соревнования Пензенской области по танцевальному спорту «Новогодний марафон-2017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3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ервенство Республики Мордовия по спортивным танцам. Латиноамериканск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ервенство Республики Мордовия по спортивным танцам. По программе 8 танц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 место</w:t>
            </w:r>
          </w:p>
        </w:tc>
      </w:tr>
    </w:tbl>
    <w:p>
      <w:pPr>
        <w:pStyle w:val="Heading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firstLine="709"/>
        <w:jc w:val="left"/>
        <w:rPr>
          <w:bCs/>
          <w:sz w:val="24"/>
          <w:lang w:val="ru-RU"/>
        </w:rPr>
      </w:pPr>
      <w:r>
        <w:rPr>
          <w:bCs/>
          <w:sz w:val="24"/>
        </w:rPr>
        <w:t>Основание: копии дипломов, грамот</w:t>
      </w:r>
      <w:r>
        <w:rPr>
          <w:bCs/>
          <w:sz w:val="24"/>
          <w:lang w:val="ru-RU"/>
        </w:rPr>
        <w:t>. (см. Приложение 4)</w:t>
      </w:r>
    </w:p>
    <w:p>
      <w:pPr>
        <w:pStyle w:val="Heading"/>
        <w:ind w:firstLine="709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jc w:val="both"/>
        <w:rPr>
          <w:b/>
          <w:b/>
          <w:bCs/>
          <w:i/>
          <w:i/>
          <w:color w:val="943634"/>
          <w:sz w:val="28"/>
          <w:szCs w:val="28"/>
          <w:lang w:val="ru-RU"/>
        </w:rPr>
      </w:pPr>
      <w:r>
        <w:rPr>
          <w:b/>
          <w:bCs/>
          <w:i/>
          <w:color w:val="943634"/>
          <w:sz w:val="28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/>
          <w:i/>
          <w:color w:val="943634"/>
          <w:sz w:val="28"/>
          <w:szCs w:val="28"/>
        </w:rPr>
        <w:t xml:space="preserve">4.2. Разработка и внедрение  </w:t>
      </w:r>
      <w:r>
        <w:rPr>
          <w:b/>
          <w:bCs/>
          <w:i/>
          <w:color w:val="943634"/>
          <w:sz w:val="28"/>
          <w:szCs w:val="28"/>
        </w:rPr>
        <w:t>социально-значимых проектов, акций (благоустройство территории, улучшение качества окружающей среды, оказание помощи пожилым людям, инвалидам, детям-сиротам).</w:t>
      </w:r>
    </w:p>
    <w:p>
      <w:pPr>
        <w:pStyle w:val="Heading"/>
        <w:ind w:firstLine="709"/>
        <w:jc w:val="left"/>
        <w:rPr>
          <w:b/>
          <w:b/>
          <w:bCs/>
          <w:i/>
          <w:i/>
          <w:color w:val="943634"/>
          <w:sz w:val="28"/>
          <w:szCs w:val="28"/>
        </w:rPr>
      </w:pPr>
      <w:r>
        <w:rPr>
          <w:b/>
          <w:bCs/>
          <w:i/>
          <w:color w:val="943634"/>
          <w:sz w:val="28"/>
          <w:szCs w:val="28"/>
        </w:rPr>
      </w:r>
    </w:p>
    <w:p>
      <w:pPr>
        <w:pStyle w:val="Heading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дрявцева С.Ю. на протяжении трех лет выполняла функции классного руководителя в  МОУ «Средняя общеобразовательная школа №2» - 5-7 клас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работы она ученики активно принимали участие в   мероприятиях,  направленных на пропаганду здорового образа жизни и организацию спортивно - массовой занятости  обучающих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лассный руководитель постоянно проводила  работу  по популяризации правильного питания и организации горячего питания. На протяжении 2014/2015уч.г., 2015/2016уч.г., 2016/2017 уч.г.  охват  горячим питанием   обучающихся  ее  класса  составлял 70-90%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Учащиеся принимали активное участие в субботниках по благоустройству </w:t>
      </w:r>
      <w:r>
        <w:rPr>
          <w:bCs/>
          <w:sz w:val="28"/>
          <w:szCs w:val="28"/>
        </w:rPr>
        <w:t>школы, осуществляли общественно-полезную трудовую деятельность на пришкольной территории, активно участвовали в акции «Сохраним мордовские леса» по сбору макулатур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и класса являлись участниками Благотворительного концерта для жителей  микрорайона в рамках акции «Вручение памятных медалей ветеранам к 70-летию Победы», изготавливали поздравительные открытки на подъезды домов микрорайона школы ко Дню Победы в рамках акции «Поздравь ветерана!», поздравляли ветеранов педагогического труда ко Дню Учителя, делали новогодние игрушки на дворовою елку для жителей микрорайон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класса в День ученического самоуправления выступали в роли учителей начальных классов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ь класс принял участие в Международном конкурсе «Безопасный мир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е проведение профилактических мероприятий, лекций, встреч с медицинскими работниками, сотрудниками правоохранительных органов, детскими и подростковыми психологами, проведение дней здоровья, организация дежурства по классу, в школе, организация классного самоуправления способствовало  формированию социальных умений и позитивного социального опыта обучающихс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7а класса</w:t>
      </w:r>
      <w:r>
        <w:rPr>
          <w:b/>
          <w:i/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МОУ «Центр образования «Тавла» - Средняя общеобразовательная школа №17» являются активными участниками всех школьных социально-значимых мероприятий, таких как: «Неделя финансовой грамотности» (уроки проводили в том числе и родители класса), «Город мастеров», всероссийский экоурок «Вода и здоровье», «Мы за безопасный Интернет!»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ники  класса стали активными участниками осенней акции «Чистый город» по уборке пришкольной территории, принимают участие в сборе макулатуры, трудовых десантах по благоустройству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человек класса посвящены в члены Юнармии, участвовали в торжественных мероприятиях, посвященных Дню Героя России и открытии памятной стелы на проспекте Российской Армии  в декабре 2017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человек являются членами Российского движения школьников, входят в состав органа школьного самоуправления Совет старшекласс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«День науки и творчества» класс занял 1 место,  как в командном зачете, так и в личном первен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чаи правонарушений  в 7а классе отсутствуют.</w:t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Heading"/>
        <w:ind w:firstLine="709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>Основание: справки администрации школ</w:t>
      </w:r>
      <w:r>
        <w:rPr>
          <w:bCs/>
          <w:sz w:val="24"/>
        </w:rPr>
        <w:t>.</w:t>
      </w:r>
      <w:r>
        <w:rPr>
          <w:bCs/>
          <w:sz w:val="24"/>
          <w:lang w:val="ru-RU"/>
        </w:rPr>
        <w:t xml:space="preserve"> (см. Приложение 4)</w:t>
      </w:r>
    </w:p>
    <w:p>
      <w:pPr>
        <w:pStyle w:val="Normal"/>
        <w:jc w:val="both"/>
        <w:rPr>
          <w:b/>
          <w:b/>
          <w:bCs/>
          <w:i/>
          <w:i/>
          <w:color w:val="943634"/>
          <w:sz w:val="28"/>
          <w:szCs w:val="28"/>
          <w:lang w:val="ru-RU"/>
        </w:rPr>
      </w:pPr>
      <w:r>
        <w:rPr>
          <w:b/>
          <w:bCs/>
          <w:i/>
          <w:color w:val="943634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943634"/>
          <w:sz w:val="28"/>
          <w:szCs w:val="28"/>
        </w:rPr>
        <w:t>4.3. Создание условий для активного участия учащихся в самоуправлении класса, школы:</w:t>
      </w:r>
    </w:p>
    <w:p>
      <w:pPr>
        <w:pStyle w:val="Heading"/>
        <w:ind w:firstLine="709"/>
        <w:jc w:val="left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</w:rPr>
        <w:t>- формы организации ученического самоуправления в классе</w:t>
      </w:r>
      <w:r>
        <w:rPr>
          <w:b/>
          <w:bCs/>
          <w:color w:val="FF0000"/>
          <w:sz w:val="28"/>
          <w:szCs w:val="28"/>
          <w:lang w:val="ru-RU"/>
        </w:rPr>
        <w:t>:</w:t>
      </w:r>
    </w:p>
    <w:p>
      <w:pPr>
        <w:pStyle w:val="Heading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ченическое самоуправление а 5-7 классах МОУ «Средняя общеобразовательная школа №2» представлено на схеме:</w:t>
      </w:r>
    </w:p>
    <w:p>
      <w:pPr>
        <w:pStyle w:val="Heading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142"/>
        <w:rPr>
          <w:b/>
          <w:b/>
          <w:bCs/>
          <w:color w:val="FF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drawing>
          <wp:inline distT="0" distB="0" distL="0" distR="0">
            <wp:extent cx="5341620" cy="3989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9"/>
        <w:jc w:val="left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7а классе МОУ «Центр образования «Тавла» - Средняя общеобразовательная школа №17» создана республ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ЕЛИУС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Г – </w:t>
      </w:r>
      <w:r>
        <w:rPr>
          <w:sz w:val="28"/>
          <w:szCs w:val="28"/>
        </w:rPr>
        <w:t xml:space="preserve">групп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 – </w:t>
      </w:r>
      <w:r>
        <w:rPr>
          <w:sz w:val="28"/>
          <w:szCs w:val="28"/>
        </w:rPr>
        <w:t xml:space="preserve">единомышленников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 – </w:t>
      </w:r>
      <w:r>
        <w:rPr>
          <w:sz w:val="28"/>
          <w:szCs w:val="28"/>
        </w:rPr>
        <w:t>любящих свою Родину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– </w:t>
      </w:r>
      <w:r>
        <w:rPr>
          <w:sz w:val="28"/>
          <w:szCs w:val="28"/>
        </w:rPr>
        <w:t>интересующихся историей своего кра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– </w:t>
      </w:r>
      <w:r>
        <w:rPr>
          <w:sz w:val="28"/>
          <w:szCs w:val="28"/>
        </w:rPr>
        <w:t>увлеченных спортом и творчеством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– </w:t>
      </w:r>
      <w:r>
        <w:rPr>
          <w:sz w:val="28"/>
          <w:szCs w:val="28"/>
        </w:rPr>
        <w:t xml:space="preserve">стремящихся к знаниям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2060"/>
          <w:sz w:val="28"/>
          <w:szCs w:val="28"/>
          <w:u w:val="single"/>
        </w:rPr>
        <w:t>Девиз класса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ок наш классный, жить нам в нем прекрасно!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color w:val="00008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color w:val="000080"/>
          <w:u w:val="single"/>
        </w:rPr>
      </w:pPr>
      <w:r>
        <w:rPr>
          <w:rStyle w:val="StrongEmphasis"/>
          <w:color w:val="000080"/>
          <w:sz w:val="28"/>
          <w:szCs w:val="28"/>
          <w:u w:val="single"/>
        </w:rPr>
        <w:t>Актив класс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Староста </w:t>
      </w:r>
      <w:r>
        <w:rPr>
          <w:rStyle w:val="StrongEmphasis"/>
          <w:b w:val="false"/>
          <w:sz w:val="28"/>
          <w:szCs w:val="28"/>
        </w:rPr>
        <w:t>– координирует деятельность всех учащихся класс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 w:val="false"/>
          <w:sz w:val="28"/>
          <w:szCs w:val="28"/>
        </w:rPr>
        <w:t>заместитель старос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 w:val="false"/>
          <w:sz w:val="28"/>
          <w:szCs w:val="28"/>
        </w:rPr>
        <w:t>командир класса (руководит спортивно-массовой работой класса)</w:t>
      </w:r>
    </w:p>
    <w:p>
      <w:pPr>
        <w:pStyle w:val="Normal"/>
        <w:ind w:left="108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Учебно-медицинская служба </w:t>
      </w:r>
      <w:r>
        <w:rPr>
          <w:rStyle w:val="StrongEmphasis"/>
          <w:b w:val="false"/>
          <w:sz w:val="28"/>
          <w:szCs w:val="28"/>
        </w:rPr>
        <w:t>– фиксирует пропуски уроков учащихся, готовит мероприятия, сообщения для учащихся класса в период эпидемий, болезней и т.д.,  подводят итоги успеваемости класса за месяц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посещаемость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StrongEmphasis"/>
          <w:b w:val="false"/>
          <w:sz w:val="28"/>
          <w:szCs w:val="28"/>
        </w:rPr>
        <w:t>«диспетчер» по расписанию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тветственный за участие в олимпиадах и конкурсах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Библиотечная служба </w:t>
      </w:r>
      <w:r>
        <w:rPr>
          <w:rStyle w:val="StrongEmphasis"/>
          <w:b w:val="false"/>
          <w:sz w:val="28"/>
          <w:szCs w:val="28"/>
        </w:rPr>
        <w:t>– оказывает помощь классному руководителю в подборе необходимой литературы для подготовки и разработки сценариев классных дел, организует получение, сохранность и сдачу школьных учебников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StrongEmphasis"/>
          <w:b w:val="false"/>
          <w:sz w:val="28"/>
          <w:szCs w:val="28"/>
        </w:rPr>
        <w:t>сценарист</w:t>
      </w:r>
    </w:p>
    <w:p>
      <w:pPr>
        <w:pStyle w:val="Normal"/>
        <w:numPr>
          <w:ilvl w:val="0"/>
          <w:numId w:val="16"/>
        </w:numPr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>ответственный за получение, сохранность и сдачу школьных учебников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Информационная служба </w:t>
      </w:r>
      <w:r>
        <w:rPr>
          <w:rStyle w:val="StrongEmphasis"/>
          <w:b w:val="false"/>
          <w:sz w:val="28"/>
          <w:szCs w:val="28"/>
        </w:rPr>
        <w:t>– оформляет классный уголок, выпускает классные и школьные газеты к праздникам и внеклассным мероприятиям в школе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StrongEmphasis"/>
          <w:b w:val="false"/>
          <w:sz w:val="28"/>
          <w:szCs w:val="28"/>
        </w:rPr>
        <w:t>журналист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дактор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формитель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Хозяйственная служба </w:t>
      </w:r>
      <w:r>
        <w:rPr>
          <w:rStyle w:val="StrongEmphasis"/>
          <w:b w:val="false"/>
          <w:sz w:val="28"/>
          <w:szCs w:val="28"/>
        </w:rPr>
        <w:t>– ведет контроль за сохранностью мебели и её ремонтом в кабинете, генеральными уборками кабинета, подводят итоги по результатам дежурств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StrongEmphasis"/>
          <w:b w:val="false"/>
          <w:sz w:val="28"/>
          <w:szCs w:val="28"/>
        </w:rPr>
        <w:t>старший дежурный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проведение генеральных уборок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сохранность и ремонт мебели в кабинете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 xml:space="preserve">Служба охраны здоровья </w:t>
      </w:r>
      <w:r>
        <w:rPr>
          <w:rStyle w:val="StrongEmphasis"/>
          <w:b w:val="false"/>
          <w:sz w:val="28"/>
          <w:szCs w:val="28"/>
        </w:rPr>
        <w:t>– отвечает за популяризацию физкультуры среди учащихся класса, готовит команды класса для участия в военно-спортивных состязаниях, акциях, ведут учёт учащихся питающихся в школьной столовой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питание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формирование команд для спортивных мероприятий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Style w:val="StrongEmphasis"/>
          <w:b w:val="false"/>
          <w:sz w:val="28"/>
          <w:szCs w:val="28"/>
        </w:rPr>
        <w:t>лектор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Культурно-массовая служба</w:t>
      </w:r>
      <w:r>
        <w:rPr>
          <w:rStyle w:val="StrongEmphasis"/>
          <w:b w:val="false"/>
          <w:sz w:val="28"/>
          <w:szCs w:val="28"/>
        </w:rPr>
        <w:t xml:space="preserve"> – занимаются подбором необходимого материала для подготовки сценариев, викторин, вечеров, праздников в классе, часов общения, информационных час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 w:val="false"/>
          <w:sz w:val="28"/>
          <w:szCs w:val="28"/>
        </w:rPr>
        <w:t>организатор досуг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подготовку сценариев и проведение репетици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rStyle w:val="StrongEmphasis"/>
          <w:b w:val="false"/>
          <w:sz w:val="28"/>
          <w:szCs w:val="28"/>
        </w:rPr>
        <w:t>ответственный за компьютерно-музыкальное сопровождение</w:t>
      </w:r>
      <w:r>
        <w:rPr>
          <w:color w:val="00FF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СХЕМА КЛАССНОГО САМОУПРАВЛЕНИЯ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229870</wp:posOffset>
                </wp:positionV>
                <wp:extent cx="2905125" cy="600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Классное собр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122.85pt;margin-top:18.1pt;width:228.7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Классное собрание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7520</wp:posOffset>
                </wp:positionH>
                <wp:positionV relativeFrom="paragraph">
                  <wp:posOffset>157480</wp:posOffset>
                </wp:positionV>
                <wp:extent cx="10160" cy="305435"/>
                <wp:effectExtent l="35560" t="635" r="304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6pt;margin-top:12.4pt;width:0.7pt;height:2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2670</wp:posOffset>
                </wp:positionH>
                <wp:positionV relativeFrom="paragraph">
                  <wp:posOffset>29210</wp:posOffset>
                </wp:positionV>
                <wp:extent cx="1409700" cy="9004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Актив клас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82.1pt;margin-top:2.3pt;width:110.95pt;height:7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Актив класса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111760</wp:posOffset>
                </wp:positionV>
                <wp:extent cx="1270" cy="3721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8.8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74295</wp:posOffset>
                </wp:positionV>
                <wp:extent cx="2590800" cy="409575"/>
                <wp:effectExtent l="6350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632423"/>
                                <w:lang w:val="ru-RU" w:bidi="ar-SA"/>
                              </w:rPr>
                              <w:t>Старос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38.6pt;margin-top:5.85pt;width:203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632423"/>
                          <w:lang w:val="ru-RU" w:bidi="ar-SA"/>
                        </w:rPr>
                        <w:t>Староста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74930</wp:posOffset>
                </wp:positionV>
                <wp:extent cx="1038860" cy="82931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896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5pt;margin-top:5.9pt;width:81.7pt;height:6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74930</wp:posOffset>
                </wp:positionV>
                <wp:extent cx="1270" cy="7721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5.9pt;width: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070</wp:posOffset>
                </wp:positionH>
                <wp:positionV relativeFrom="paragraph">
                  <wp:posOffset>74930</wp:posOffset>
                </wp:positionV>
                <wp:extent cx="382270" cy="772160"/>
                <wp:effectExtent l="4445" t="254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68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pt;margin-top:5.9pt;width:30.1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9045</wp:posOffset>
                </wp:positionH>
                <wp:positionV relativeFrom="paragraph">
                  <wp:posOffset>74930</wp:posOffset>
                </wp:positionV>
                <wp:extent cx="725170" cy="7721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4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5pt;margin-top:5.9pt;width:57.05pt;height:6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74930</wp:posOffset>
                </wp:positionV>
                <wp:extent cx="400685" cy="829310"/>
                <wp:effectExtent l="127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pt;margin-top:5.9pt;width:31.45pt;height:6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3395</wp:posOffset>
                </wp:positionH>
                <wp:positionV relativeFrom="paragraph">
                  <wp:posOffset>74930</wp:posOffset>
                </wp:positionV>
                <wp:extent cx="1286510" cy="70548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5.9pt;width:101.3pt;height:5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4470</wp:posOffset>
                </wp:positionH>
                <wp:positionV relativeFrom="paragraph">
                  <wp:posOffset>166370</wp:posOffset>
                </wp:positionV>
                <wp:extent cx="1076325" cy="11049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онная служб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416.1pt;margin-top:13.1pt;width:84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онная служб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86360</wp:posOffset>
                </wp:positionV>
                <wp:extent cx="1038225" cy="1047750"/>
                <wp:effectExtent l="19685" t="19050" r="3238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47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ужба охраны здоров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-0.9pt;margin-top:6.8pt;width:81.7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ужба охраны здоровья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3945</wp:posOffset>
                </wp:positionH>
                <wp:positionV relativeFrom="paragraph">
                  <wp:posOffset>86360</wp:posOffset>
                </wp:positionV>
                <wp:extent cx="1076325" cy="1047750"/>
                <wp:effectExtent l="19685" t="19050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0476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85.35pt;margin-top:6.8pt;width:84.7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ая служба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6245</wp:posOffset>
                </wp:positionH>
                <wp:positionV relativeFrom="paragraph">
                  <wp:posOffset>29210</wp:posOffset>
                </wp:positionV>
                <wp:extent cx="1038225" cy="1038225"/>
                <wp:effectExtent l="19685" t="19685" r="31750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0382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зяйствен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334.35pt;margin-top:2.3pt;width:81.7pt;height:8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зяйственная служба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7070</wp:posOffset>
                </wp:positionH>
                <wp:positionV relativeFrom="paragraph">
                  <wp:posOffset>29210</wp:posOffset>
                </wp:positionV>
                <wp:extent cx="1019175" cy="1104900"/>
                <wp:effectExtent l="19685" t="19050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но-мас-сов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254.1pt;margin-top:2.3pt;width:80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но-мас-совая служба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270</wp:posOffset>
                </wp:positionH>
                <wp:positionV relativeFrom="paragraph">
                  <wp:posOffset>29210</wp:posOffset>
                </wp:positionV>
                <wp:extent cx="1066800" cy="1104900"/>
                <wp:effectExtent l="19050" t="19050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04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блио-течная служ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70.1pt;margin-top:2.3pt;width:83.9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блио-течная служба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firstLine="709"/>
        <w:jc w:val="left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</w:rPr>
        <w:t>- традиции класса</w:t>
      </w:r>
      <w:r>
        <w:rPr>
          <w:b/>
          <w:bCs/>
          <w:color w:val="FF0000"/>
          <w:sz w:val="28"/>
          <w:szCs w:val="28"/>
          <w:lang w:val="ru-RU"/>
        </w:rPr>
        <w:t>: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аздник «День рождения класса»;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День именинника»;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аздник Масленицы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День Защитников Отечества»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День Матери»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аздник «Новогодний калейдоскоп»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нтересные встречи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роки Мужества</w:t>
      </w:r>
    </w:p>
    <w:p>
      <w:pPr>
        <w:pStyle w:val="Heading"/>
        <w:numPr>
          <w:ilvl w:val="0"/>
          <w:numId w:val="11"/>
        </w:numPr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ни здоровья</w:t>
      </w:r>
    </w:p>
    <w:p>
      <w:pPr>
        <w:pStyle w:val="Normal"/>
        <w:ind w:left="-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color w:val="00B050"/>
          <w:sz w:val="28"/>
          <w:szCs w:val="28"/>
        </w:rPr>
        <w:t>5. КРИТЕРИЙ</w:t>
      </w:r>
    </w:p>
    <w:p>
      <w:pPr>
        <w:pStyle w:val="Normal"/>
        <w:jc w:val="center"/>
        <w:rPr/>
      </w:pPr>
      <w:r>
        <w:rPr>
          <w:b/>
          <w:color w:val="00B050"/>
          <w:sz w:val="28"/>
          <w:szCs w:val="28"/>
        </w:rPr>
        <w:t>«СОЗДАНИЕ УЧИТЕЛЕМ УСЛОВИЙ ДЛЯ АДРЕСНОЙ РАБОТЫ С РАЗЛИЧНЫМИ КАТЕГОРИЯМИ ОБУЧАЮЩИХСЯ (ОДАРЕННЫЕ ДЕТИ, ДЕТИ ИЗ СОЦИАЛЬНО НЕБЛАГОПОЛУЧНЫХ СЕМЕЙ, ДЕТИ,  ПОПАВШИЕ В ТРУДНЫЕ ЖИЗНЕННЫЕ СИТУАЦИИ,  ДЕТИ ИЗ СЕМЕЙ МИГРАНТОВ,  ДЕТИ - СИРОТЫ И ДЕТИ, ОСТАВШИЕСЯ БЕЗ ПОПЕЧЕНИЯ РОДИТЕЛЕЙ,  ДЕТИ - ИНВАЛИДЫ И ДЕТИ С ОГРАНИЧЕННЫМИ ВОЗМОЖНОСТЯМИ ЗДОРОВЬЯ,  ДЕТИ С ДЕВИАНТНЫМ ПОВЕДЕНИЕМ»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tbl>
      <w:tblPr>
        <w:tblW w:w="9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080"/>
        <w:gridCol w:w="1260"/>
        <w:gridCol w:w="1463"/>
      </w:tblGrid>
      <w:tr>
        <w:trPr>
          <w:trHeight w:val="150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Формы работы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количество учащихся </w:t>
            </w:r>
          </w:p>
        </w:tc>
      </w:tr>
      <w:tr>
        <w:trPr>
          <w:trHeight w:val="150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Cs w:val="28"/>
                <w:lang w:val="ru-RU" w:eastAsia="ru-RU"/>
              </w:rPr>
              <w:t>2015 г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Cs w:val="28"/>
                <w:lang w:val="ru-RU" w:eastAsia="ru-RU"/>
              </w:rPr>
              <w:t>2016 г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Cs w:val="28"/>
                <w:lang w:val="ru-RU" w:eastAsia="ru-RU"/>
              </w:rPr>
              <w:t>2017 г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>
          <w:trHeight w:val="443" w:hRule="atLeast"/>
        </w:trPr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одаренными детьм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дивидуальные консультации по организации проектно-исследов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кола олимпиадных задач по ис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Школа олимпиадных задач по обществозн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ind w:left="-506" w:firstLine="50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детьми из социально неблагополучных семей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детьми, попавшими в трудные жизненные ситуаци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детьми – сиротами и детьми, оставшимися без попечения родителей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сещение на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влечение в К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Индивидуальные беседы с деть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детьми инвалидами и детьми с ограниченными возможностями здоровья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обучения на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бота по адаптивным рабочим программам с учетом особенностей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Работа с детьми с девиантным поведением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ндивидуальные беседы с детьми и роди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 к внеуроч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</w:tr>
    </w:tbl>
    <w:p>
      <w:pPr>
        <w:pStyle w:val="Heading"/>
        <w:ind w:firstLine="709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jc w:val="left"/>
        <w:rPr>
          <w:bCs/>
          <w:sz w:val="24"/>
          <w:lang w:val="ru-RU"/>
        </w:rPr>
      </w:pPr>
      <w:r>
        <w:rPr>
          <w:bCs/>
          <w:sz w:val="24"/>
        </w:rPr>
        <w:t>Основание: справка администрации школ</w:t>
      </w:r>
      <w:r>
        <w:rPr>
          <w:bCs/>
          <w:sz w:val="24"/>
          <w:lang w:val="ru-RU"/>
        </w:rPr>
        <w:t xml:space="preserve"> (см. Приложение 5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B050"/>
          <w:sz w:val="28"/>
          <w:szCs w:val="28"/>
        </w:rPr>
        <w:t>6. КРИТЕРИЙ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«ОБЕСПЕЧЕНИЕ ВЫСОКОГО КАЧЕСТВА ОРГАНИЗАЦИИ ОБРАЗОВАТЕЛЬНОГО ПРОЦЕССА НА ОСНОВЕ ЭФФЕКТИВНОГО ИСПОЛЬЗОВАНИЯ РАЗЛИЧНЫХ ОБРАЗОВАТЕЛЬНЫХ ТЕХНОЛОГИЙ, В ТОМ ЧИСЛЕ ДИСТАНЦИОННЫХ ОБРАЗОВАТЕЛЬНЫХ ТЕХНОЛОГИЙ ИЛИ ЭЛЕКТРОННОГО ОБУЧЕНИЯ»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color w:val="943634"/>
          <w:szCs w:val="28"/>
        </w:rPr>
      </w:pPr>
      <w:r>
        <w:rPr>
          <w:b/>
          <w:i/>
          <w:color w:val="943634"/>
          <w:szCs w:val="28"/>
        </w:rPr>
        <w:t>И</w:t>
      </w:r>
      <w:r>
        <w:rPr>
          <w:b/>
          <w:bCs/>
          <w:i/>
          <w:color w:val="943634"/>
          <w:szCs w:val="28"/>
        </w:rPr>
        <w:t xml:space="preserve">спользование учителем различных образовательных технологий </w:t>
      </w:r>
      <w:r>
        <w:rPr>
          <w:b/>
          <w:i/>
          <w:color w:val="943634"/>
          <w:szCs w:val="28"/>
        </w:rPr>
        <w:t>подтверждается представлением результатов на научно-методических семинарах, конференциях, методических объединениях, в публикациях научных и научно-методических изданий разного уровня.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i/>
          <w:i/>
          <w:color w:val="943634"/>
          <w:szCs w:val="28"/>
        </w:rPr>
      </w:pPr>
      <w:r>
        <w:rPr>
          <w:b/>
          <w:i/>
          <w:color w:val="943634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  <w:lang w:val="ru-RU"/>
        </w:rPr>
        <w:t xml:space="preserve">                   </w:t>
      </w:r>
      <w:r>
        <w:rPr>
          <w:b/>
          <w:i/>
          <w:szCs w:val="28"/>
        </w:rPr>
        <w:t>Технологии системно-деятельностного подхода:</w:t>
      </w:r>
    </w:p>
    <w:tbl>
      <w:tblPr>
        <w:tblW w:w="7479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коммуникационнын технолог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разноуровнего обуч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но-диалогическая технолог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ие технолог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-исследовательская технолог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организационно-деятельностных игр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и личностно-ориентированного обучения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ind w:left="2329" w:hanging="0"/>
        <w:rPr>
          <w:b/>
          <w:b/>
          <w:i/>
          <w:i/>
          <w:color w:val="943634"/>
          <w:szCs w:val="28"/>
          <w:lang w:val="ru-RU"/>
        </w:rPr>
      </w:pPr>
      <w:r>
        <w:rPr>
          <w:b/>
          <w:i/>
          <w:color w:val="943634"/>
          <w:szCs w:val="28"/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ind w:left="2329" w:hanging="0"/>
        <w:rPr>
          <w:b/>
          <w:b/>
          <w:i/>
          <w:i/>
          <w:color w:val="943634"/>
          <w:szCs w:val="28"/>
          <w:lang w:val="ru-RU"/>
        </w:rPr>
      </w:pPr>
      <w:r>
        <w:rPr>
          <w:b/>
          <w:i/>
          <w:color w:val="943634"/>
          <w:szCs w:val="28"/>
          <w:lang w:val="ru-RU"/>
        </w:rPr>
      </w:r>
    </w:p>
    <w:tbl>
      <w:tblPr>
        <w:tblW w:w="10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410"/>
        <w:gridCol w:w="1843"/>
        <w:gridCol w:w="16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center"/>
              <w:rPr/>
            </w:pPr>
            <w:r>
              <w:rPr>
                <w:sz w:val="28"/>
                <w:szCs w:val="28"/>
              </w:rPr>
              <w:t>Наименование образовательной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статьи (выступ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убликации (проведения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пред-ставления резуль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яц, год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-деятельностный под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родском педмарафоне «Образование. Творчество.Развит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Мастер-классом по СДП на конкурсе «Учитель-маст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, призе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-кационная  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евеков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траницы позапрошлого 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йские игры – любимый праздник эллинов.?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енная война 181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пыта на конкурсе, 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: 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6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сследовательская 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евеков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ы организации патриотического воспитания в урочной и внеуроч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импийские игры – любимый праздник эллинов.?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борнике исследовательских работ обучающихся «Живая куль-тура: традиции и современ-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: Анаскин А. «Подвиг их нам забыть нельзя… Герой Советского Союза Петр Николаевич Орлов  - выпускник нашей шко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борнике исследовательских работ обучающихся «Живая куль-тура: традиции и современ-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работа:  Горбункова М. «Никольский храм на Посоп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рганизационно-деятельностных иг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ословная вещ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пыта на конкурсе, 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: 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6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азноуровнего об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енная война 181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-карты как  средство формирования метапредметных связей у учащихся в условиях перехода на ФГОС ОО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16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-диалогическая 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траницы позапрошлого 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енная война 181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дословная вещ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пыта на конкурсе, 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я игра: 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6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личностно-ориентированное обу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МК «Никто не забыт, ничто не забыт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г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енная война 181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страницы позапрошлого ве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.2015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тодические приемы, используемые для организации деятельности обучающихся на различных этапах ур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7</w:t>
            </w:r>
          </w:p>
        </w:tc>
      </w:tr>
    </w:tbl>
    <w:p>
      <w:pPr>
        <w:pStyle w:val="Heading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Основание: копии справок ГБУ ДПО «МРИО», копии публикаций, грамот </w:t>
      </w:r>
      <w:r>
        <w:rPr>
          <w:bCs/>
        </w:rPr>
        <w:t>(см. Приложение 6)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6.2. Наличие сайта учите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</w:rPr>
          <w:t>https://nsportal.ru/kudryavtseva-svetlana-yurevna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  <w:lang w:val="en-US" w:eastAsia="en-US"/>
        </w:rPr>
      </w:pPr>
      <w:r>
        <w:rPr>
          <w:b/>
          <w:color w:val="00B0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610</wp:posOffset>
            </wp:positionH>
            <wp:positionV relativeFrom="paragraph">
              <wp:posOffset>302260</wp:posOffset>
            </wp:positionV>
            <wp:extent cx="6308090" cy="4640580"/>
            <wp:effectExtent l="0" t="0" r="0" b="0"/>
            <wp:wrapSquare wrapText="lef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709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                                        </w:t>
      </w:r>
    </w:p>
    <w:p>
      <w:pPr>
        <w:pStyle w:val="Normal"/>
        <w:ind w:left="142" w:hanging="0"/>
        <w:rPr/>
      </w:pPr>
      <w:r>
        <w:rPr>
          <w:b/>
          <w:color w:val="00B050"/>
          <w:sz w:val="28"/>
          <w:szCs w:val="28"/>
        </w:rPr>
        <w:t xml:space="preserve">                                                    </w:t>
      </w:r>
      <w:r>
        <w:rPr>
          <w:b/>
          <w:color w:val="00B050"/>
          <w:sz w:val="28"/>
          <w:szCs w:val="28"/>
        </w:rPr>
        <w:t>7. КРИТЕРИЙ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«НЕПРЕРЫВНОСТЬ ПРОФЕССИОНАЛЬНОГО РАЗВИТИЯ УЧИТЕЛЯ»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7.1. Участие в конкурсах и смотрах профессионального мастерства.</w:t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98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61"/>
        <w:gridCol w:w="266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кур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 участи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Республиканский уровен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«Мастер-класс» среди учителей истории, права, обществознания и граждановедческих дисциплин на лучший урок или внеклассное мероприятие по теме «Избирательное пра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6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 Всероссийского конкурса в области педагогики, воспитания и работы с детьми и молодежью до 20 лет «ЗА НРАВСТВЕННЫЙ ПОДВИГ УЧИТЕЛЯ» в номинации «Лучшая программа духовно-нравственного и гражданско-патриотического воспитания детей и молодеж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2016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смотр-конкурс школьных музеев «Растим патриотов России. Живем и помним 2016-2020» в номинации «Подвиг бессмерте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7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Межрегиональный уровен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Международный уровень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 Международный конкурс работ «Уроки Холокоста – путь к толерантност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активное участ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Международный конкурс работ «Уроки Холокоста – путь к толерантност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16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за активное участие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>Основание: копии дипломов</w:t>
      </w:r>
      <w:r>
        <w:rPr>
          <w:sz w:val="24"/>
          <w:lang w:val="ru-RU"/>
        </w:rPr>
        <w:t xml:space="preserve">. </w:t>
      </w:r>
      <w:r>
        <w:rPr>
          <w:bCs/>
          <w:sz w:val="24"/>
          <w:lang w:val="ru-RU"/>
        </w:rPr>
        <w:t>(см. Приложение 7)</w:t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4"/>
          <w:lang w:val="ru-RU"/>
        </w:rPr>
      </w:pPr>
      <w:r>
        <w:rPr>
          <w:b/>
          <w:i/>
          <w:color w:val="943634"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943634"/>
          <w:sz w:val="28"/>
          <w:szCs w:val="28"/>
        </w:rPr>
        <w:t>7.2. Формы повышения квалификации, пройденные учителем за последние три года: курсы повышения квалификации (долгосрочные, краткосрочные, проблемные), участие в обучающих семинарах, конференциях на уровнях: республиканском, межрегиональном, российском, международном.</w:t>
      </w:r>
    </w:p>
    <w:p>
      <w:pPr>
        <w:pStyle w:val="Normal"/>
        <w:ind w:firstLine="709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1637"/>
        <w:gridCol w:w="1057"/>
        <w:gridCol w:w="2659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ур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е повышения квалификации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: «Новые подходы к преподаванию истории в условиях принятия Концепции нового учебно-методического комплекса по отечественной истори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-04.09.2015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 ДПО (ПК) С «МРИО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: «Адаптация школьников к условиям ОГЭ и ЕГЭ по истории и обществознанию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04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-0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2015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 ДПО (ПК) С «МРИО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семинаре «Школа учителя предпринимательства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11.2015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ассоциация обучения предпринимательству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семинаре «Современные подходы к организации и проведению урока истории и обществознания в условиях реализации ФГОС на примере использования системы УМК «Алгоритм успеха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12.2015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кий центр «Вентана-Граф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астие в Республиканском научно-методическом семинаре «Потенциал музейной педагогики в реализации образовательных стандартов нового поколения»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9.2015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ПИ им. М.Евсевьева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: «Новые тенденции в содержании исторического и обществоведческого образования в условиях ФГОС ОО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-02.04.2016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ДПО «МРИО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: «Подготовка председателя и экспертов предметной комиссии по проверке выполнения заданий с развернутым ответом экзаменационных работ ЕГЭ по истори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-08.04.2016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ДПО «МРИО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истанционной подготовки (обучения) по программе «Подготовка организаторов в аудитории пункта проведения экзамена для проведения государственной итоговой аттестации по образовательным программам среднего общего образовани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5.2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центр «Сетевая Академия» г.Москва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: «Разработка и реализация программы формирования универсальных учебных действий. Обществознани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-29.08.2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ДПО Воронежской области «Институт развития образования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образовательном семинаре «Информационно-методическое обеспечение образовательного процесса средствами УМК по курсу истории и обществознания Объединенной издательской группы «ДРОФА» - «ВЕНТАНА-ГРАФ» в условиях требований ФГОС и ИКС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10.2016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ная издательская группа «ДРОФА» - «ВЕНТАНА-ГРАФ» на базе ГБУ ДПО «МРИО»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: «Формирование российской гражданской идентичности детей и подростк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-24.03.20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ДПО «МРИО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снование: копии удостоверений, сертификатов </w:t>
      </w:r>
      <w:r>
        <w:rPr>
          <w:bCs/>
        </w:rPr>
        <w:t>(см. Приложение 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left"/>
        <w:rPr>
          <w:i/>
          <w:i/>
          <w:color w:val="943634"/>
          <w:sz w:val="28"/>
          <w:szCs w:val="28"/>
          <w:lang w:val="ru-RU"/>
        </w:rPr>
      </w:pPr>
      <w:r>
        <w:rPr>
          <w:b/>
          <w:i/>
          <w:color w:val="943634"/>
          <w:sz w:val="28"/>
          <w:szCs w:val="28"/>
        </w:rPr>
        <w:t>7.3. Обучение в магистратуре, аспирантуре, докторантуре.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Нет </w:t>
      </w:r>
    </w:p>
    <w:p>
      <w:pPr>
        <w:pStyle w:val="Heading"/>
        <w:ind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 xml:space="preserve">7.4. Наличие поощрений, званий, наград в сфере образования и науки. </w:t>
      </w:r>
    </w:p>
    <w:p>
      <w:pPr>
        <w:pStyle w:val="Normal"/>
        <w:spacing w:lineRule="exact" w:line="240"/>
        <w:ind w:firstLine="720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вание «Почетный работник общего образования Российской Федерации» (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аль «За заслуги. В ознаменование 1000-летия единения мордовского народа с народами российского государства» (2012г.)</w:t>
      </w:r>
    </w:p>
    <w:p>
      <w:pPr>
        <w:pStyle w:val="Normal"/>
        <w:jc w:val="both"/>
        <w:rPr/>
      </w:pPr>
      <w:r>
        <w:rPr>
          <w:sz w:val="28"/>
          <w:szCs w:val="28"/>
        </w:rPr>
        <w:t>-Почетная грамота Правительства республики Мордовия (2004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/>
        <w:t xml:space="preserve">Основание: копии наградных документов </w:t>
      </w:r>
      <w:r>
        <w:rPr>
          <w:bCs/>
        </w:rPr>
        <w:t>(см. Приложение 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7.5</w:t>
      </w:r>
      <w:r>
        <w:rPr>
          <w:b/>
          <w:i/>
          <w:color w:val="943634"/>
          <w:sz w:val="28"/>
          <w:szCs w:val="28"/>
        </w:rPr>
        <w:t>. Наличие второго высшего или дополнительного образования в смежных областя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  <w:t>7.6. Общественное признание работы учителя (публикации в СМИ о деятельности учителя, благодарности профессиональных сообществ, грамоты от муниципальных или республиканских органов власт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Информацию в СМИ о деятельности  Кудрявцевой С.Ю. можно найти на следующих сайтах сети Интерн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https://nsportal.ru/kudryavtseva-svetlana-yurev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hyperlink r:id="rId27">
        <w:r>
          <w:rPr>
            <w:rStyle w:val="InternetLink"/>
            <w:sz w:val="28"/>
            <w:szCs w:val="28"/>
          </w:rPr>
          <w:t xml:space="preserve">http://www.mordov.izbirkom.ru/docs      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hyperlink r:id="rId28">
        <w:r>
          <w:rPr>
            <w:rStyle w:val="InternetLink"/>
            <w:sz w:val="28"/>
            <w:szCs w:val="28"/>
          </w:rPr>
          <w:t>http://sc17sar.schoolrm.ru/life/news/28779/316080/?sphrase_id=819689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hyperlink r:id="rId29">
        <w:r>
          <w:rPr>
            <w:rStyle w:val="InternetLink"/>
            <w:sz w:val="28"/>
            <w:szCs w:val="28"/>
          </w:rPr>
          <w:t>http://sc2sar.schoolrm.ru/life/news/10149/273414/?sphrase_id=819690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color w:val="C45911"/>
          <w:sz w:val="28"/>
          <w:szCs w:val="28"/>
        </w:rPr>
      </w:pPr>
      <w:r>
        <w:rPr>
          <w:b/>
          <w:i/>
          <w:color w:val="C45911"/>
          <w:sz w:val="28"/>
          <w:szCs w:val="28"/>
        </w:rPr>
        <w:t>Общественное признание:</w:t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015 год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Благодарственное письмо Ректората ГБО ДПО (ПК) С «МРИО» за активное участие и обмен опытом на курсах повышения квалификации с 24.08.2015 по 04.09.2015г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Ректората Мордовского гуманитарного института за участие в конкурсе «Права детей – забота государства»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Администрации МОУ «СОШ №2» за профессиональное мастерство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Общероссийской общественной организации «Деловая Россия» за подготовку победителя  регионального этапа Всероссийской школьной олимпиады по истории российского  предприниматель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016 год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ота «За добросовестное отношение к работе» администрации МОУ «Средняя общеобразовательная школа №2» - 11.04.2016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за помощь в проведении 1 Международного конкурса «Мириады открытий» - 22.03.2016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за организацию участия учащихся в Международном конкурсе «Безопасный мир» - 25.04.201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2017 год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Грамота Администрации МОУ «СОШ №2» за подготовку призеров муниципального тура Всероссийской олимпиады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агодарственное письмо  международного конкурса исследовательских проектов «Край, в котором мы живем» - 12.04.2017г.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Благодарственная грамота Октябрьского местного отделения Партии «ЕДИНАЯ РОССИЯ»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агодарственное письмо за организацию и проведение школьного тура  ОВИО «Наше наследие»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агодарность родительского комитета 7а класса за проведение мероприятия «День науки и творчества»</w:t>
      </w:r>
    </w:p>
    <w:p>
      <w:pPr>
        <w:pStyle w:val="Normal"/>
        <w:numPr>
          <w:ilvl w:val="0"/>
          <w:numId w:val="1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агодарственное письмо родительского комитета 7а класса за проведение  мероприятия, посвященного «Дню Матери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Основание: копии грамот, благодарностей, благодарственных писем. </w:t>
      </w:r>
      <w:r>
        <w:rPr>
          <w:bCs/>
        </w:rPr>
        <w:t>(см. Приложение 7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943634"/>
          <w:sz w:val="28"/>
          <w:szCs w:val="28"/>
        </w:rPr>
        <w:t>7.7. Наличие золотого или серебряного значка Г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993" w:right="849" w:gutter="0" w:header="0" w:top="851" w:footer="708" w:bottom="851"/>
      <w:pgBorders w:display="allPages" w:offsetFrom="text">
        <w:top w:val="thickThinMediumGap" w:sz="24" w:space="13" w:color="17365D"/>
        <w:left w:val="thickThinMediumGap" w:sz="24" w:space="20" w:color="17365D"/>
        <w:bottom w:val="thickThinMediumGap" w:sz="24" w:space="5" w:color="17365D"/>
        <w:right w:val="thickThinMediumGap" w:sz="24" w:space="12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7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9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9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244061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244061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pilkaurokov.ru/" TargetMode="External"/><Relationship Id="rId3" Type="http://schemas.openxmlformats.org/officeDocument/2006/relationships/hyperlink" Target="http://kopilkaurokov.ru/" TargetMode="External"/><Relationship Id="rId4" Type="http://schemas.openxmlformats.org/officeDocument/2006/relationships/hyperlink" Target="http://kopilkaurokov.ru/" TargetMode="External"/><Relationship Id="rId5" Type="http://schemas.openxmlformats.org/officeDocument/2006/relationships/hyperlink" Target="http://kopilkaurokov.ru/" TargetMode="External"/><Relationship Id="rId6" Type="http://schemas.openxmlformats.org/officeDocument/2006/relationships/hyperlink" Target="http://kopilkaurokov.ru/" TargetMode="External"/><Relationship Id="rId7" Type="http://schemas.openxmlformats.org/officeDocument/2006/relationships/hyperlink" Target="http://kopilkaurokov.ru/" TargetMode="External"/><Relationship Id="rId8" Type="http://schemas.openxmlformats.org/officeDocument/2006/relationships/hyperlink" Target="http://kopilkaurokov.ru/" TargetMode="External"/><Relationship Id="rId9" Type="http://schemas.openxmlformats.org/officeDocument/2006/relationships/hyperlink" Target="http://kopilkaurokov.ru/" TargetMode="External"/><Relationship Id="rId10" Type="http://schemas.openxmlformats.org/officeDocument/2006/relationships/hyperlink" Target="http://kopilkaurokov.ru/" TargetMode="External"/><Relationship Id="rId11" Type="http://schemas.openxmlformats.org/officeDocument/2006/relationships/hyperlink" Target="http://kopilkaurokov.ru/" TargetMode="External"/><Relationship Id="rId12" Type="http://schemas.openxmlformats.org/officeDocument/2006/relationships/hyperlink" Target="http://kopilkaurokov.ru/" TargetMode="External"/><Relationship Id="rId13" Type="http://schemas.openxmlformats.org/officeDocument/2006/relationships/hyperlink" Target="http://kopilkaurokov.ru/" TargetMode="External"/><Relationship Id="rId14" Type="http://schemas.openxmlformats.org/officeDocument/2006/relationships/hyperlink" Target="http://kopilkaurokov.ru/" TargetMode="External"/><Relationship Id="rId15" Type="http://schemas.openxmlformats.org/officeDocument/2006/relationships/hyperlink" Target="http://kopilkaurokov.ru/" TargetMode="External"/><Relationship Id="rId16" Type="http://schemas.openxmlformats.org/officeDocument/2006/relationships/hyperlink" Target="http://kopilkaurokov.ru/" TargetMode="External"/><Relationship Id="rId17" Type="http://schemas.openxmlformats.org/officeDocument/2006/relationships/hyperlink" Target="http://kopilkaurokov.ru/" TargetMode="External"/><Relationship Id="rId18" Type="http://schemas.openxmlformats.org/officeDocument/2006/relationships/hyperlink" Target="http://kopilkaurokov.ru/" TargetMode="External"/><Relationship Id="rId19" Type="http://schemas.openxmlformats.org/officeDocument/2006/relationships/hyperlink" Target="http://molpred13.ru/novosti/podvedeny-rezultaty-respublikanskoj-olimpiady-po-predprinimatelstvu-sredi-shkolnikov-respubliki-mordoviya/" TargetMode="External"/><Relationship Id="rId20" Type="http://schemas.openxmlformats.org/officeDocument/2006/relationships/hyperlink" Target="http://molpred13.ru/novosti/rezultaty-zaochnogo-etapa-respublikanskoj-olimpiady-po-predprinimatelstvu-sredi-shkolnikov-rm-2/" TargetMode="External"/><Relationship Id="rId21" Type="http://schemas.openxmlformats.org/officeDocument/2006/relationships/hyperlink" Target="https://www.mordgpi.ru/olimp/2014-2015-school-year/results/" TargetMode="External"/><Relationship Id="rId22" Type="http://schemas.openxmlformats.org/officeDocument/2006/relationships/hyperlink" Target="https://www.mordgpi.ru/olimp/2016-2017-academic-year/the-results-of-the-final-round/" TargetMode="External"/><Relationship Id="rId23" Type="http://schemas.openxmlformats.org/officeDocument/2006/relationships/hyperlink" Target="http://www.omamvd.ru/kodex_portal/docs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s://nsportal.ru/kudryavtseva-svetlana-yurevna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www.mordov.izbirkom.ru/docs       " TargetMode="External"/><Relationship Id="rId28" Type="http://schemas.openxmlformats.org/officeDocument/2006/relationships/hyperlink" Target="http://sc17sar.schoolrm.ru/life/news/28779/316080/?sphrase_id=819689" TargetMode="External"/><Relationship Id="rId29" Type="http://schemas.openxmlformats.org/officeDocument/2006/relationships/hyperlink" Target="http://sc2sar.schoolrm.ru/life/news/10149/273414/?sphrase_id=819690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3:00Z</dcterms:created>
  <dc:creator>Грызулина Юлия Викторовна</dc:creator>
  <dc:description/>
  <cp:keywords/>
  <dc:language>en-US</dc:language>
  <cp:lastModifiedBy>Компьютер</cp:lastModifiedBy>
  <cp:lastPrinted>2018-04-18T16:00:00Z</cp:lastPrinted>
  <dcterms:modified xsi:type="dcterms:W3CDTF">2018-06-19T17:16:00Z</dcterms:modified>
  <cp:revision>211</cp:revision>
  <dc:subject/>
  <dc:title>Министерство образования Республики Мордовия</dc:title>
</cp:coreProperties>
</file>