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1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</w:rPr>
        <w:t>Везде исследуйте всечасно,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1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</w:rPr>
        <w:t>Что есть велико и прекрасно.</w:t>
        <w:br/>
        <w:t>М.В.Ломоносов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10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0"/>
          <w:kern w:val="2"/>
          <w:sz w:val="28"/>
          <w:szCs w:val="2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сследовательская деятельность на уроках географии для достижения образовательных результатов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еография – один из немногих школьных предметов, где ученик способен самостоятельно добывать информацию, принимать нестандартные решения, находить пути решения локальных, региональных и даже глобальных проблем современного развития цивилизац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современного образования становится развитие ученика ОУ как субъекта познавательной деятельности. Особенность ФГОС нового поколения – деятельностный характер, который ставит главной задачей развитие личности ученика.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кольная география обладает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в этом отношении огромным потенциалом и обуславливает необходимость подготовки школьников к  самостоятельной  познавательной творческой деятельности, формированию у них умений и навыков ведения работы. 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нимаясь развитием  исследовательской деятельности решаю следующие задачи: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-обучать  учащихся на примере реальных проблем и явлений, наблюдаемых в повседневной жизни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чить приемам осмысленной географической мысле-деятельности: поиску ответов на вопросы, умению излагать и отстаивать свою  точку зрения;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помогать использовать различные источники информации, приемы ее систематизации, сопоставления, анализ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- подкреплять знания  практическими делами, используя специфические для географии методы сбора, анализа и обобщения информации.</w:t>
      </w:r>
      <w:ins w:id="0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</w:rPr>
          <w:t xml:space="preserve"> </w:t>
        </w:r>
      </w:ins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Целью моей деятельности является развитие познавательных интересов, творческих и коммуникативных способностей учащихся через исследовательскую деятельность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>Познавательную деятельность организую как на уроке, так и вне его, направляя  на формирование устойчивого интереса учащихся к изучению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Важная роль в школьном курсе географии отводится исследовательской деятельности учащихся. Важно пробудить у школьника исследовательский интерес, открыть путь к самостоятельному познанию истины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Уроки-исследования, уроки-путешествия проводятся как при изучении нового материала, так и при закреплении и проверки знаний учащихся. Значимость исследовательской работы в школе очевидна, и учить приёмам этой работы нужно уже на начальных этапах обучения географии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ная задача любого исследователя - найти что-то необычное в обычном, увидеть сложности и противоречия там, где другим все кажется привычным, ясным и простым. Самый простой способ развить у себя умение видеть проблемы - учиться смотреть на одни и те же предметы с разных точек зрения. 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 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Исследовательская деятельность,  дает обучающимся на уроках географии следующие преимущества:                      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ченик  работает самостоятельно в пределах подготовленной дидактической среды; </w:t>
        <w:br/>
        <w:t xml:space="preserve">■ реализуется целеполагание: ученик знает, чем он будет заниматься на занятиях; повышается мотивация к учению;                                   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 ■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являются творческие способности; </w:t>
        <w:br/>
        <w:t xml:space="preserve">■ развиваются у школьников способы овладения познавательной, </w:t>
        <w:br/>
        <w:t xml:space="preserve">рефлексивной, коммуникативной деятельностью; 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  <w:t xml:space="preserve">Необходимо серьёзное внимание уделять формированию у школьников простейших навыков исследовательской работы, что непосредственно способствует реализации актуальной цели географического образования в формировании деятельностной личности, а возможностей для этого в процессе преподавания географии множество: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рганизация наблюдений за погодой как части фенологических процессов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ведение комплексных экскурсий по изучению природы и хозяйства территории, прилегающих местностей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ектная деятельность по вопросам геоэкологии и охраны природы, т.е. реальное осуществление краеведческого принципа обучения на уроках географ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0" w:first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актические работы и т.д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Чтобы у каждого ученика раскрылся его творческий потенциал. 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основе уроков лежит  деятельностный способ обучения, т. е. личностное включение школьника в процесс. Основными отличиями подобных уроков являются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3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язательное наличие проблемной ситуации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3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симальная степень самостоятельности учащихся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123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интересованность учащихся в поставленной проблеме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left="80" w:right="1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и проведении уроков-исследований придерживаюсь следующих правил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23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аждый ученик должен участвовать в коллективной работ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ind w:left="1230" w:hanging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должна быть адресована всему классу.</w:t>
      </w:r>
    </w:p>
    <w:p>
      <w:pPr>
        <w:pStyle w:val="Normal"/>
        <w:shd w:fill="FFFFFF" w:val="clear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ети в группах работают с увлечением: кто-то склонен к аналитической деятельности, кто-то действует практически, кто-то ассистирует. Но вся деятельность учащихся направлена на единый результат. Таким образом, обучение происходит в процессе деятельности учащихся. В ходе исследований дети, анализируя карты, учатся переводить картографическую информацию в словесную, отвечая на главный вопрос.</w:t>
      </w:r>
    </w:p>
    <w:p>
      <w:pPr>
        <w:pStyle w:val="Normal"/>
        <w:shd w:fill="FFFFFF" w:val="clear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тельской деятельности учащих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участие в муниципальных, региональных  конкурсах исследовательских работ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ор экзамена по географии  для итоговой аттестации в форме  ЕГЭ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выпускников  на естественнонаучные  специальности в профильные вузы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Можно сделать вывод о том, что развитие исследовательских умений и навыков учащихся помогает достичь определенных целей: поднять интерес учащихся к учебе и тем самым повысить эффективность обучения. Такие занятия для учащихся – переход в иное психологическое состояние, это другой стиль общения, положительные эмоции, ощущение себя в новом качестве – первооткрывателя, исследователя. Все это дает возможность им развивать свои творческие способности, оценивать роль знаний и увидеть их применение на практике, ощутить взаимосвязь разных наук, воспитывает самостоятельность и совсем другое отношение к своему труду.   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bCs/>
          <w:sz w:val="28"/>
          <w:szCs w:val="28"/>
        </w:rPr>
        <w:t>Нельзя представить себе по-настоящему образованного, культурного человека, не знающего основ географии. География — один из немногих школьных предметов, где ученик способен самостоятельно добывать информацию, принимать нестандартные решения, находить пути решения локальных, региональных и даже глобальных проблем современного развития цивилизации.</w:t>
      </w:r>
    </w:p>
    <w:p>
      <w:pPr>
        <w:pStyle w:val="Normal"/>
        <w:shd w:fill="FFFFFF" w:val="clear"/>
        <w:spacing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Литература                      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 Леонтович А.В. Исследовательская деятельность учащихся: Сборник статей. М.: МГДД(Ю)Т, 2002. 110 с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епанова М.В. Учебно-исследовательская деятельность школьников в профильном обучении: Учебно-методическое пособие для учителей / Под ред. А.П. Тряпицыной. - СПб.: КАРО, 2005. - 96 с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 Развитие исследовательской деятельности учащихся. Методический сборник. -- М.: Народное образование, 2001. -- 272 с.</w:t>
      </w:r>
    </w:p>
    <w:sectPr>
      <w:type w:val="nextPage"/>
      <w:pgSz w:w="11906" w:h="16838"/>
      <w:pgMar w:left="1701" w:right="850" w:gutter="0" w:header="0" w:top="905" w:footer="0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6:00:00Z</dcterms:created>
  <dc:creator>112211</dc:creator>
  <dc:description/>
  <cp:keywords/>
  <dc:language>en-US</dc:language>
  <cp:lastModifiedBy>112211</cp:lastModifiedBy>
  <dcterms:modified xsi:type="dcterms:W3CDTF">2014-02-20T13:22:00Z</dcterms:modified>
  <cp:revision>3</cp:revision>
  <dc:subject/>
  <dc:title/>
</cp:coreProperties>
</file>