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тория брюк</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Любой предмет одежды в костюмах разных народов имеет свою историю. Брюки не являются исключением. Нам современным цивилизованным людям трудно представить мужской костюм без брюк. Тем не менее основной одеждой египтян в эпоху Древнего Царства был передник «схенти». В Ассирии в середине VIII века до нашей эры мужчины носили «канди» - рубашку – юбку. Одежда Древних греков – «хитон», древних римлян –тога.</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Кочевой образ жизни варваров, вторгшихся в Европу в эпоху Великого переселения народов, более суровый климат их родины коренным образом повлияли на появление современной новой одежды _ штанов и разделение в последующие века европейской и восточной одежды на мужскую и женскую,</w:t>
      </w:r>
      <w:r>
        <w:rPr>
          <w:rFonts w:cs="Times New Roman" w:ascii="Times New Roman" w:hAnsi="Times New Roman"/>
          <w:color w:val="000000"/>
          <w:sz w:val="28"/>
          <w:szCs w:val="28"/>
        </w:rPr>
        <w:br/>
      </w:r>
      <w:r>
        <w:rPr>
          <w:rFonts w:cs="Times New Roman" w:ascii="Times New Roman" w:hAnsi="Times New Roman"/>
          <w:color w:val="000000"/>
          <w:sz w:val="28"/>
          <w:szCs w:val="28"/>
          <w:highlight w:val="white"/>
        </w:rPr>
        <w:t>Предполагают, что Европе штаны достались от скифов, кочевавших в причерноморских степях за 500 лет до нашей эры; они у них были кожаными. Возможно, германцы и галлы, которые были наездниками, стали одними из первых преемников этой одежды.</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В Древнем Риме новая «варварская одежда» оказалась под запретом. Ослушавшимся грозили строгое наказание и конфискация имущества. Воинов, правда, запрет не касался, и полководцы на свой триумф надевали пурпурные штаны. Проходят столетия, и византийский император Мануил (1143 — 1180) кричит своим воинам: «Покажите же туркам, что вы носите штаны!»</w:t>
      </w:r>
      <w:r>
        <w:rPr>
          <w:rFonts w:cs="Times New Roman" w:ascii="Times New Roman" w:hAnsi="Times New Roman"/>
          <w:color w:val="000000"/>
          <w:sz w:val="28"/>
          <w:szCs w:val="28"/>
          <w:highlight w:val="white"/>
          <w:lang w:val="en-US"/>
        </w:rPr>
        <w:t> </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С тех пор каждая эпоха имеет свое, так сказать, брючное обличье. В средние века мужчины носили штаны-чулки. Каждый «чулок» натягивался отдельно; в XII веке их привязывали к коротким штанишкам, а позднее к куртке. В XIV — XV веке, считалось особенно модным, если левая и правая половины были разного цвета. Такая одежда называлась ми-парти (по-французски mi-parti — «разделенный пополам»). Ее цвета и рисунок указывали на социальное происхождение человека, степень знатности, принадлежность к тому или иному роду, городской общине и т. д.</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В XVI веке по образцу испанских «кальсес» штаны знати уподобились подушкам. Их набивали паклей, мякиной, сеном, пером и конским волосом. А сверху еще натягивалась «наволочка» с разрезами, через которые виднелась дорогая ткань нижних штанов. Эта мода овладела Англией, причем подушки штанов увеличились здесь до невероятных размеров, и королева Елизавета распорядилась даже переделать скамьи в парламенте, чтобы удобно было заседать в таких штанах.</w:t>
      </w:r>
    </w:p>
    <w:p>
      <w:pPr>
        <w:pStyle w:val="Normal"/>
        <w:autoSpaceDE w:val="false"/>
        <w:spacing w:before="0" w:after="0"/>
        <w:ind w:firstLine="708"/>
        <w:jc w:val="both"/>
        <w:rPr/>
      </w:pPr>
      <w:r>
        <w:rPr>
          <w:rFonts w:cs="Times New Roman" w:ascii="Times New Roman" w:hAnsi="Times New Roman"/>
          <w:color w:val="000000"/>
          <w:sz w:val="28"/>
          <w:szCs w:val="28"/>
          <w:highlight w:val="white"/>
        </w:rPr>
        <w:t>Немалый вклад в развитие брючной моды внесли немецкие наемные солдаты XVI века — ландскнехты. Жалованье этому беспокойному воинству платили нерегулярно, одежда быстро ветшала. Кто-то догадался превратить лохмотья в ленты и перевязать их в нескольких местах, закрепив у пояса и у коленей. Получились оригинальные и причудливые шаровары — плюдерхозен (pluderhosen). У щеголей, которые носили такие шаровары отнюдь не от бедности, на изготовление их уходило до ста локтей материала.</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Во Франции прототипом брюк стали шоссы (по-французски chausse — «штаны»). Они спускались до середины икр и обильно украшались лентами. В такие шоссы были одеты королевские мушкетеры — герои Александра Дюма.</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1650-е годы брючным реформатором прослыл голландский посланник в Париже Ренграв (Rhingrave). Он попытался вернуть мужскую одежду к юбке, поверх штанов предложив надевать широкие трусы с оборками (ренгравы). По прихоти Людовика XIV эта мода продержалась сорок лет.</w:t>
      </w:r>
      <w:r>
        <w:rPr>
          <w:rFonts w:cs="Times New Roman" w:ascii="Times New Roman" w:hAnsi="Times New Roman"/>
          <w:color w:val="000000"/>
          <w:sz w:val="28"/>
          <w:szCs w:val="28"/>
        </w:rPr>
        <w:br/>
      </w:r>
      <w:r>
        <w:rPr>
          <w:rFonts w:cs="Times New Roman" w:ascii="Times New Roman" w:hAnsi="Times New Roman"/>
          <w:color w:val="000000"/>
          <w:sz w:val="28"/>
          <w:szCs w:val="28"/>
          <w:highlight w:val="white"/>
        </w:rPr>
        <w:t>Но самая большая популярность в XVII, XVIII и даже XIX веках выпала на долю коротких поколенных штанов — кюлотов (по-французски — cullote). Их носили аристократы и простые горожане, солдаты и полководцы.</w:t>
      </w:r>
      <w:r>
        <w:rPr>
          <w:rFonts w:cs="Times New Roman" w:ascii="Times New Roman" w:hAnsi="Times New Roman"/>
          <w:color w:val="000000"/>
          <w:sz w:val="28"/>
          <w:szCs w:val="28"/>
        </w:rPr>
        <w:br/>
      </w:r>
      <w:r>
        <w:rPr>
          <w:rFonts w:cs="Times New Roman" w:ascii="Times New Roman" w:hAnsi="Times New Roman"/>
          <w:color w:val="000000"/>
          <w:sz w:val="28"/>
          <w:szCs w:val="28"/>
          <w:highlight w:val="white"/>
        </w:rPr>
        <w:t>Буквально с первых дней XVIII века Петр I ввел в России новую одежду: отныне дворянам и горожанам следовало носить кафтан и камзол, кюлоты, чулки</w:t>
      </w:r>
      <w:r>
        <w:rPr>
          <w:rFonts w:cs="Times New Roman" w:ascii="Times New Roman" w:hAnsi="Times New Roman"/>
          <w:color w:val="000000"/>
          <w:sz w:val="28"/>
          <w:szCs w:val="28"/>
          <w:highlight w:val="white"/>
          <w:lang w:val="en-US"/>
        </w:rPr>
        <w:t> </w:t>
      </w:r>
      <w:r>
        <w:rPr>
          <w:rFonts w:cs="Times New Roman" w:ascii="Times New Roman" w:hAnsi="Times New Roman"/>
          <w:color w:val="000000"/>
          <w:sz w:val="28"/>
          <w:szCs w:val="28"/>
          <w:highlight w:val="white"/>
        </w:rPr>
        <w:t>и башмаки с пряжками. Да и сам царь отдавал им предпочтение.</w:t>
      </w:r>
      <w:r>
        <w:rPr>
          <w:rFonts w:cs="Times New Roman" w:ascii="Times New Roman" w:hAnsi="Times New Roman"/>
          <w:color w:val="000000"/>
          <w:sz w:val="28"/>
          <w:szCs w:val="28"/>
          <w:highlight w:val="white"/>
          <w:lang w:val="en-US"/>
        </w:rPr>
        <w:t> </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Тем не менее самым близким прототипом современных брюк надо считать штаны из детского матросского костюма 1780-х годов. Значит, уже миновал двухвековой юбилей мужских брюк.</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Отвороты на брюках — новшество первой половины XIX века, обязанное как будто бы прихоти принца Уэльского, большого модника. Его застал на улице дождь, и, чтобы не забрызгать брюки, он подвернул их.</w:t>
      </w:r>
      <w:r>
        <w:rPr>
          <w:rFonts w:cs="Times New Roman" w:ascii="Times New Roman" w:hAnsi="Times New Roman"/>
          <w:color w:val="000000"/>
          <w:sz w:val="28"/>
          <w:szCs w:val="28"/>
        </w:rPr>
        <w:br/>
      </w:r>
      <w:r>
        <w:rPr>
          <w:rFonts w:cs="Times New Roman" w:ascii="Times New Roman" w:hAnsi="Times New Roman"/>
          <w:color w:val="000000"/>
          <w:sz w:val="28"/>
          <w:szCs w:val="28"/>
          <w:highlight w:val="white"/>
        </w:rPr>
        <w:t>Складки на брюках появились в начале XX века.</w:t>
      </w:r>
      <w:r>
        <w:rPr>
          <w:rFonts w:cs="Times New Roman" w:ascii="Times New Roman" w:hAnsi="Times New Roman"/>
          <w:color w:val="000000"/>
          <w:sz w:val="28"/>
          <w:szCs w:val="28"/>
        </w:rPr>
        <w:br/>
      </w:r>
      <w:r>
        <w:rPr>
          <w:rFonts w:cs="Times New Roman" w:ascii="Times New Roman" w:hAnsi="Times New Roman"/>
          <w:color w:val="000000"/>
          <w:sz w:val="28"/>
          <w:szCs w:val="28"/>
          <w:highlight w:val="white"/>
        </w:rPr>
        <w:t>Нельзя умолчать об истории столь популярных в наше время джинсов. Она возвращает нас к средним векам, когда в Генуе (Genova) производили прочную ткань для парусов, по-английски названную jean. Эта версия корректируется другой: саму ткань вырабатывали во Франции, городе де Ним (de Nimes), Генуя же поставляла краситель — индиго. Отсюда и другое название джинсов, отражающее вклад французов и которым пользуются англичане,— деним (denim).</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Дальше следы ведут в Калифорнию конца сороковых годов прошлого века, куда занесла эмигранта из Баварии Леви Страусса «золотая лихорадка». Здесь он попытался разбогатеть на изготовлении палаток из упомянутого французского полотна. Но предприимчивый делец быстро понял, что старатели еще больш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white"/>
        </w:rPr>
        <w:t>нуждаются в рабочих брюках, шитье которых он вскоре и наладил из той же прочной синей ткани. Он усилил брюки двойной строчкой, а карманы укрепил кнопками. В 1873 году Страусс запатентовал брюки, получившие название «джинсы».</w:t>
      </w:r>
    </w:p>
    <w:p>
      <w:pPr>
        <w:pStyle w:val="Normal"/>
        <w:autoSpaceDE w:val="false"/>
        <w:spacing w:before="0" w:after="0"/>
        <w:ind w:firstLine="708"/>
        <w:jc w:val="both"/>
        <w:rPr/>
      </w:pPr>
      <w:r>
        <w:rPr>
          <w:rFonts w:cs="Times New Roman" w:ascii="Times New Roman" w:hAnsi="Times New Roman"/>
          <w:color w:val="000000"/>
          <w:sz w:val="28"/>
          <w:szCs w:val="28"/>
          <w:highlight w:val="white"/>
        </w:rPr>
        <w:t>Порты – мужская нательная или верхняя поясная одежда из различных тканей. Носилась вместе с рубахой и поясом.</w:t>
      </w:r>
      <w:r>
        <w:rPr>
          <w:rFonts w:cs="Times New Roman" w:ascii="Times New Roman" w:hAnsi="Times New Roman"/>
          <w:color w:val="000000"/>
          <w:sz w:val="28"/>
          <w:szCs w:val="28"/>
          <w:highlight w:val="white"/>
          <w:lang w:val="en-US"/>
        </w:rPr>
        <w:t> </w:t>
      </w:r>
      <w:r>
        <w:rPr>
          <w:rFonts w:cs="Times New Roman" w:ascii="Times New Roman" w:hAnsi="Times New Roman"/>
          <w:color w:val="000000"/>
          <w:sz w:val="28"/>
          <w:szCs w:val="28"/>
        </w:rPr>
        <w:br/>
      </w:r>
      <w:r>
        <w:rPr>
          <w:rFonts w:cs="Times New Roman" w:ascii="Times New Roman" w:hAnsi="Times New Roman"/>
          <w:color w:val="000000"/>
          <w:sz w:val="28"/>
          <w:szCs w:val="28"/>
          <w:highlight w:val="white"/>
        </w:rPr>
        <w:t>Состояли из двух узких штанин, каждая из одного полотнища ткани, и вшивавшиеся между ними четырёхугольной вставки – ластовицы или без неё. На поясе порты собирались на вздержку под обшивку или имели пришивной неширокий пояс. На одном из швов, соединявших впереди полотнища, делалась прореха. Порты шились короткими и заправлялись в онучи или сапоги. Нижние порты делались из белого холста, а верхние – из набойки, сукна. Порты были распространены на всей России.</w:t>
      </w:r>
      <w:r>
        <w:rPr>
          <w:rFonts w:cs="Times New Roman" w:ascii="Times New Roman" w:hAnsi="Times New Roman"/>
          <w:color w:val="000000"/>
          <w:sz w:val="28"/>
          <w:szCs w:val="28"/>
        </w:rPr>
        <w:br/>
      </w:r>
      <w:r>
        <w:rPr>
          <w:rFonts w:cs="Times New Roman" w:ascii="Times New Roman" w:hAnsi="Times New Roman"/>
          <w:color w:val="000000"/>
          <w:sz w:val="28"/>
          <w:szCs w:val="28"/>
          <w:highlight w:val="white"/>
        </w:rPr>
        <w:t>Штаны – мужская поясная одежда. Состояли из двух узких штанин – калош и соединявшей их вставки – ластовицы в виде скошенного четырёхугольника, сшивавшегося из двух клиньев. Ластовица пришивалась к калошам косыми сторонами. Таким образом, чтобы один из клиньев приходился на переднюю, а другой на заднюю часть штанов. Штаны шились длинными, выпускающимися штанинами. Верх штанов собирался на гашник или пояс. Штаны надевались на холщовые портки. Будничные штаны шились из домашнего сукна или тёмного холста, продольную белую полоску. Праздничные – из фабричного сукна. Термин «штаны» известен со второй половины XVII века. В XIX веке использовался на всей территории России.</w:t>
      </w:r>
      <w:r>
        <w:rPr>
          <w:rFonts w:cs="Times New Roman" w:ascii="Times New Roman" w:hAnsi="Times New Roman"/>
          <w:color w:val="000000"/>
          <w:sz w:val="28"/>
          <w:szCs w:val="28"/>
        </w:rPr>
        <w:b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1:18:00Z</dcterms:created>
  <dc:creator>Анжелика</dc:creator>
  <dc:description/>
  <dc:language>en-US</dc:language>
  <cp:lastModifiedBy>Анжелика</cp:lastModifiedBy>
  <dcterms:modified xsi:type="dcterms:W3CDTF">2017-09-10T21:47:00Z</dcterms:modified>
  <cp:revision>1</cp:revision>
  <dc:subject/>
  <dc:title/>
</cp:coreProperties>
</file>