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2 класс изобразительное искус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left"/>
        <w:rPr/>
      </w:pPr>
      <w:r>
        <w:rPr>
          <w:color w:val="000000"/>
          <w:sz w:val="24"/>
          <w:szCs w:val="24"/>
        </w:rPr>
        <w:t>Автор УМК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eastAsia="en-US"/>
        </w:rPr>
        <w:t>Б.М. Неменский  «Изобразительное искусство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«</w:t>
      </w:r>
      <w:r>
        <w:rPr>
          <w:rFonts w:cs="Times New Roman" w:ascii="Times New Roman" w:hAnsi="Times New Roman"/>
          <w:sz w:val="24"/>
          <w:szCs w:val="24"/>
        </w:rPr>
        <w:t>В мире сказочных героев». В изображении, украшении и постройке человек выражает свои чувства, мысли, своё отношение к м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: Калужин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и первичное закрепление новых знаний (урок-образ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-исслед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рисование по предста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и формы обучения: </w:t>
      </w:r>
      <w:r>
        <w:rPr>
          <w:rFonts w:cs="Times New Roman" w:ascii="Times New Roman" w:hAnsi="Times New Roman"/>
          <w:sz w:val="24"/>
          <w:szCs w:val="24"/>
        </w:rPr>
        <w:t>объяснительно-иллюстративный, практический, творческий; коллективная, фронтальная, индивиду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еализации творческого замысла в создании художественного образа; содействовать воспитанию патриотических чувств и нравственных качеств личности; привитию любви и уважения к Родине, к искусству через знакомство с героями земли Рус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представления о героическом прошлом русского народа Древней Руси, великих русских богатырях – защитниках земли русской, об особенностях  воинских доспехов, выражающих характер человека через украшения;  способствовать формированию умения анализировать и понимать произведения художников, музыку; создать условия для создания доброго образа воина – богаты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изобразительной грамотности художественного вкуса; развитию духовно – нравственной и эмоциональной сфер личности через восприятие и анализ произведений искусства,  развивать графические умения и навыки, глазомер, зрительную память, мышление, образные представления, фантазию, творческое воображение, наблюдательность; аккуратность в работе с акварельными кра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чувства патриотизма и любви к Родине, интерес  к изображению богатырей в русском искусстве, воспитать взаимовыручку, взаимопомощь, взаимоподдер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4"/>
        <w:gridCol w:w="2835"/>
        <w:gridCol w:w="2977"/>
      </w:tblGrid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ап урока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мые УУД</w:t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покажите с каким настроением вы пришли на урок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рались мы с вами сегодня на беседу добрую и складную, чтобы был у нас мир и соглас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нужно отправляться в путь – дороженьку, но сначала необходимо найти ключевое слово, которое спрятано в послов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и определите, о ком в ней говори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вна богатырями земля рус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 богатыр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еще пословицы вы знаете о смелости и отваге русских  богатырей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мелость силе вое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то смел, тот на коня сел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ода воля – богатырева д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огатырская наша сила, сила воли и сила дух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Не родом богатырь славен, а подви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т готовность необходи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оставленные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репродукции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боб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ие и систематизация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 будет идти речь сегодня на уроке? (О богатыря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ш урок посвящен героям – богатырям Древней Руси, которые жили 1000 лет назад, а вот слава об их подвигах, как о защитниках земли русской и своего Отечества из глубокой старины дошла и до наших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лай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так, тема нашего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мире сказочных геро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ики земли русско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ого мы будем рисовать? (Богатыр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попробуем не просто создать образ доброго сказочного воина-богатыря, но и попробуем показать его характер через его укра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помните сказочный камень – Алатырь на перепутье трех дорог, на котором были высечены слова, что будет, если пойдешь по какой – то из одной из этих дорог. (Да)   Именно перед таким камнем останавливались богатыри и решали, куда же им ехать. Какую дорогу выбрать, а может и суд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и мы посмотрим на наш камень на перепутье трех дорог, и выберем одну из них и узнаем, куда мы попадем? (Дети чит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доске изображение камня с направлениями трех дорог и их названи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ево пойдешь – ничего не найдешь и никуда не попадеш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о пойдешь – в лес дремучий свернешь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о пойдешь – умнее станешь и многое узнаеш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делают выбор и останавливаются на одной из трех доро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а дорога очень длинная и интересная. Но, чтобы пройти эту дорогу до конца, нам предстоит многое вспомнить и узн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т готовность необходи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поставленные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отрят репродукции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становка целей и задач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ляемся мы с вами по третьей дороге и попадаем сразу в мир  Истории 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то же такие богатыри? (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слова «богатырь» лучше всего дает толковый словарь В.И.Да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ыри – (от тюрксг. багатур)  – храбрый воин, защитники русской земли, совершающие воинские подвиги, отличающиеся особой си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незапамятных времен богатыри становились героями народных сказаний, песен, былин. Раньше ходил сказитель из селения в селение и рассказывал нараспев о героях – богатырях, об их подвигах. Он рассказывал о том, как было. О делах и победах богатырей, о том, как они одолевали злых врагов, защищали свою землю, проявляли свою храбрость, мужество, смекалку, добр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их русских былинных богатырей вы знаете? (Святогор – Богатырь – Гора, Микула Селянинович - Богатырь – Плуг, Чурила Пленкович – Богатырь – заезжий, Михаил Потып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гатырская тема и сегодня часто встречается в литературе, музыке, театре, кино, живописи. Образ богатыря родился в русском искусстве, как образ могучего защитника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ота мужчины – в силе труженика, мужестве и благородстве защитника Родины. Облик такого человека изображен во многих произведениях искусства, посвященных истории нашей Род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смотрим на картину Виктора Михайловича Васнецова. Кто знает, как называется эта картина?  (Богатыри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к какому виду искусства можно отнести эту картину? (Живопись) В живописи очень часто встречается богатырская тема. Так и дошли мы с вами до мира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кто-нибудь из вас назовет мне былинных героев по этой картине? (Ответы детей)  Послушайте стихотворение про эту карти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трех дорог, что три судьбы дар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гли с Руси до половецкой д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ях борзых три богаты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 чистом поле стражею стоя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тились тихо волны ковы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долу гривы опускали ко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 был тревожен молодец Иль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курганов глядя в степь из-под ладо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любой момент Добрыня был го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 меч каленый выхватить из ноже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булавой пудовою вра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г встретить добрый молодец Але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д  этой картиной художник работал 25 лет.  Она огромного размера – фигуры богатырей созданы более чем в натуральную величину. (Работа по картине) Кого изобразил Васнецов посередине? (Илью Муромц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лья Муромец - был среди них старший, по преданию сын рязанского крестьянина. Среди всех богатырей он отличался огромной силой.  Прославился он победой с монгола – татарами и над Соловьем – разбойником. Он добрый и отзывчивый, но суровый и беспощадный к вра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 какой стороны Добрыня Никитич? (С ле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ем говорили: «Он и статен, и высок, и грамоте обучен. И в бою смел, и слово умное скажет». Добрыня Никитич прославился борьбой за русскую землю с ханом Батыем. Богатырь полон доблести и высокого понимания долга и ч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это кто? (Алеша Попови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еша Попович молодой красавец, полный отваги и смелости, он «душа-парень», большой выдумщик, певец и гусляр. Отличался он силой, дерзостью и хитростью. Он победил Тугарина Змея, не раз боролся с кочевниками и пал, по преданию героем в знаменитой битве на реке Кал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ев картину, что можно сказать о характере воинов? (Отважный, непоколебимый, сильный дух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у них внешность? (Крепкое телосложение, строгое лицо, длинные волосы, усы, боро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ылинах и по картинам  можно узнать не только о подвигах, сражениях русских богатырей, но и об их жизни  в те времена: с кем вели торговлю, какие у них были промыслы, как они трудились, где жили, как одев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называются все детали одежды и снаряжения богатыря? (Доспехи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что же одевался богатырь? (Шлем, кольчуга, бармица, наручи, понож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жие – это меч, лук со стрелами, копьё. Меч был главным оружием. Меч ещё называли булавой. На мечах давали клятву, меч почитали. Он являлся дорогим оружи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сла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ины всегда старались украсить свои доспехи. В торжественных случаях воины надевали шлемы с драгоценными камнями, чеканкой, а на поле битвы – шлемы строгие, почти без украшений.  Украшения для мужчин подчеркивают их мужество, храбрость.  Это служило и оберегом. На щите и на ножах меча изображали знак Солнца. Знак Солнца был призван помогать богатырю, отражать удары врага, сохранять ему жизнь. Также украшали знаками растительности: трава, поле, дерево, колосья, зерна пшеницы. Растения - это живые существа. Нужно было защищать свою родную землю, чтобы продолжить свой род. В Древней Руси родовым деревом считался дуб.  Уходя в поход, богатыри подходили к дубу, брали с собой листок и горсть родной землицы. Эти знаки были еще и оберегами для богатырей и воинов – ра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яют, уточняют высказанные мнения по существу поставл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ют свои мысли в устной  речи с учётом учебных и речев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нимательно слушать учителя, строить понятные для собеседника высказывания, принимать чуж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Практи-ческая част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Итак, наконец, мы в городе Украшения, где живут мас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 этом городе Украшения живет  богатырь, который хочет собрать своих воинов – богатырей, которые готовы охранять и защищать свой город. Вот тот самый богатыр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, а теперь предлагаю попробовать себя в роли художников, изобразить образ доброго сказочного богатыря, передавая его характер через украшения и доспехи.  Богатырей изображали в полном боевом вооружении. Тело воина защищали щит, шлем, доспех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арте у каждого есть шаблон богатыря. Вам предстоит нарисовать одежду и снаряжение богатырей, передать их форму и красоту, а так же цвет, символические значения орнаментов, т.е. показать образ  доброго сказочного богатыря через его укра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 (2 симфония А.П.Бородина «Богатырская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упают к практической работе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творческое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способы и приёмы действий при решении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выполнения задания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способы и приёмы действий.</w:t>
            </w:r>
          </w:p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IV</w:t>
            </w:r>
            <w:r>
              <w:rPr>
                <w:b/>
                <w:color w:val="000000"/>
                <w:lang w:eastAsia="en-US"/>
              </w:rPr>
              <w:t>.</w:t>
            </w:r>
          </w:p>
          <w:p>
            <w:pPr>
              <w:pStyle w:val="C2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 урока</w:t>
            </w:r>
          </w:p>
          <w:p>
            <w:pPr>
              <w:pStyle w:val="C2"/>
              <w:spacing w:before="0" w:after="0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рефлек-сия.</w:t>
            </w:r>
          </w:p>
          <w:p>
            <w:pPr>
              <w:pStyle w:val="C2"/>
              <w:spacing w:before="0" w:after="0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  <w:p>
            <w:pPr>
              <w:pStyle w:val="C2"/>
              <w:spacing w:before="0" w:after="0"/>
              <w:jc w:val="center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удалось легко передать в своей работе образ доброго сказочного богатыря? Кому трудно?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смайлики, с каким настроением вы закончили свою работу? Отлич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ют работы, выбирают наиболее выразительные, 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237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color w:val="7DBE37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7DBE37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3:40:00Z</dcterms:created>
  <dc:creator>Admin</dc:creator>
  <dc:description/>
  <cp:keywords/>
  <dc:language>en-US</dc:language>
  <cp:lastModifiedBy>1</cp:lastModifiedBy>
  <cp:lastPrinted>2018-03-04T18:52:00Z</cp:lastPrinted>
  <dcterms:modified xsi:type="dcterms:W3CDTF">2018-03-04T15:53:00Z</dcterms:modified>
  <cp:revision>6</cp:revision>
  <dc:subject/>
  <dc:title/>
</cp:coreProperties>
</file>