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2" w:after="396"/>
        <w:jc w:val="center"/>
        <w:outlineLvl w:val="0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>Памятка для родителей «Как одеть ребенка на прогулку в летний период»</w:t>
      </w:r>
    </w:p>
    <w:p>
      <w:pPr>
        <w:pStyle w:val="Normal"/>
        <w:spacing w:lineRule="auto" w:line="240" w:before="198" w:after="198"/>
        <w:ind w:firstLine="360"/>
        <w:rPr/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оказать помощь родителям в выборе одежды для их детей в зависимости от температуры воздуха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родители! Как нелегко порой одеть ребенка в летний период время на прогулку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ует учитывать следующие рекоменд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пература воздуха составляет +10 +7 градусов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Хлопчатобумажное белье (трусики и майка)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готки, брюки, рубашка с длинными рукавам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отное платье или костюм с длинными рукавами, плотные колготк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тинки, куртка, трикотажная шапочка следует одеть в этот день и мальчикам и девочка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пература воздуха составляет +17 +15 градусов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Хлопчатобумажное белье (трусики и майка)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юки, рубашки с длинными рукавами, свитер, носки, легкие ботинк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тье или костюм с длинными рукавами, кофта, колготки, туфл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 вот теплеет на улице. Температура + 20 + 18 градусов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Хлопчатобумажное белье (трусики и майка)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тье или костюм с длинными рукавами, легкая кофточка, тонкие колготки и туфл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: брюки, рубашка с длинными рукавами, легкий трикотажный джемпер, носки, легкие ботин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пература воздуха на улице +22 +21 градусов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Хлопчатобумажное белье (трусики и майка)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рюки или шорты, хлопчатобумажная рубашка с короткими рукавами, носк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тье или костюм с короткими рукавами, гольфы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пература воздуха на улице +25 +23 градусов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язательно Хлопчатобумажное белье (трусики)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нкий хлопчатобумажный костюм- шорты и футболка с короткими рукавами,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соножки, носки, кепка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очки: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гкое хлопчатобумажное платье мс короткими рукавами или сарафан, панамка, босоножки, носочки.</w:t>
      </w:r>
    </w:p>
    <w:p>
      <w:pPr>
        <w:pStyle w:val="Normal"/>
        <w:spacing w:lineRule="auto" w:line="240" w:before="198" w:after="198"/>
        <w:ind w:first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важаемые родители! Одевайте своих детей в соответствии с погодой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00:00Z</dcterms:created>
  <dc:creator>Анастасия</dc:creator>
  <dc:description/>
  <cp:keywords/>
  <dc:language>en-US</dc:language>
  <cp:lastModifiedBy>Анастасия</cp:lastModifiedBy>
  <dcterms:modified xsi:type="dcterms:W3CDTF">2018-06-19T17:46:00Z</dcterms:modified>
  <cp:revision>4</cp:revision>
  <dc:subject/>
  <dc:title/>
</cp:coreProperties>
</file>