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6"/>
        <w:shd w:fill="FFFFFF" w:val="clear"/>
        <w:spacing w:before="0" w:after="0"/>
        <w:jc w:val="center"/>
        <w:rPr/>
      </w:pPr>
      <w:r>
        <w:rPr>
          <w:rStyle w:val="C3c5"/>
          <w:bCs/>
          <w:color w:val="000000"/>
        </w:rPr>
        <w:t>МКДОУ Новоживотинновский детский сад</w:t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3c5"/>
          <w:bCs/>
          <w:color w:val="000000"/>
        </w:rPr>
        <w:t>Консультация для воспитателей</w:t>
      </w:r>
    </w:p>
    <w:p>
      <w:pPr>
        <w:pStyle w:val="C6"/>
        <w:shd w:fill="FFFFFF" w:val="clear"/>
        <w:spacing w:before="0" w:after="0"/>
        <w:jc w:val="center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3c5"/>
          <w:b/>
          <w:bCs/>
          <w:color w:val="000000"/>
        </w:rPr>
        <w:t>Организация работы в ДОУ по физическому развитию у воспитанников, формированию навыков здорового образа жизни</w:t>
      </w:r>
    </w:p>
    <w:p>
      <w:pPr>
        <w:pStyle w:val="C6"/>
        <w:shd w:fill="FFFFFF" w:val="clear"/>
        <w:spacing w:before="0" w:after="0"/>
        <w:jc w:val="center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both"/>
        <w:rPr>
          <w:rStyle w:val="C3c5"/>
          <w:b/>
          <w:b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right"/>
        <w:rPr/>
      </w:pPr>
      <w:r>
        <w:rPr>
          <w:rStyle w:val="C3c5"/>
          <w:bCs/>
          <w:color w:val="000000"/>
        </w:rPr>
        <w:t>Подготовила: старший воспитатель</w:t>
      </w:r>
    </w:p>
    <w:p>
      <w:pPr>
        <w:pStyle w:val="C6"/>
        <w:shd w:fill="FFFFFF" w:val="clear"/>
        <w:spacing w:before="0" w:after="0"/>
        <w:jc w:val="right"/>
        <w:rPr/>
      </w:pPr>
      <w:r>
        <w:rPr>
          <w:rStyle w:val="C3c5"/>
          <w:bCs/>
          <w:color w:val="000000"/>
        </w:rPr>
        <w:t>Гребенщикова Н.Н.</w:t>
      </w:r>
    </w:p>
    <w:p>
      <w:pPr>
        <w:pStyle w:val="C6"/>
        <w:shd w:fill="FFFFFF" w:val="clear"/>
        <w:tabs>
          <w:tab w:val="clear" w:pos="708"/>
          <w:tab w:val="left" w:pos="1500" w:leader="none"/>
        </w:tabs>
        <w:spacing w:before="0" w:after="0"/>
        <w:jc w:val="both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tabs>
          <w:tab w:val="clear" w:pos="708"/>
          <w:tab w:val="left" w:pos="1500" w:leader="none"/>
        </w:tabs>
        <w:spacing w:before="0" w:after="0"/>
        <w:jc w:val="both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tabs>
          <w:tab w:val="clear" w:pos="708"/>
          <w:tab w:val="left" w:pos="1500" w:leader="none"/>
        </w:tabs>
        <w:spacing w:before="0" w:after="0"/>
        <w:jc w:val="both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tabs>
          <w:tab w:val="clear" w:pos="708"/>
          <w:tab w:val="left" w:pos="1500" w:leader="none"/>
        </w:tabs>
        <w:spacing w:before="0" w:after="0"/>
        <w:jc w:val="both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tabs>
          <w:tab w:val="clear" w:pos="708"/>
          <w:tab w:val="left" w:pos="1500" w:leader="none"/>
        </w:tabs>
        <w:spacing w:before="0" w:after="0"/>
        <w:jc w:val="both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tabs>
          <w:tab w:val="clear" w:pos="708"/>
          <w:tab w:val="left" w:pos="1500" w:leader="none"/>
        </w:tabs>
        <w:spacing w:before="0" w:after="0"/>
        <w:jc w:val="both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tabs>
          <w:tab w:val="clear" w:pos="708"/>
          <w:tab w:val="left" w:pos="1500" w:leader="none"/>
        </w:tabs>
        <w:spacing w:before="0" w:after="0"/>
        <w:jc w:val="both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tabs>
          <w:tab w:val="clear" w:pos="708"/>
          <w:tab w:val="left" w:pos="1500" w:leader="none"/>
        </w:tabs>
        <w:spacing w:before="0" w:after="0"/>
        <w:jc w:val="both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tabs>
          <w:tab w:val="clear" w:pos="708"/>
          <w:tab w:val="left" w:pos="1500" w:leader="none"/>
        </w:tabs>
        <w:spacing w:before="0" w:after="0"/>
        <w:jc w:val="both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tabs>
          <w:tab w:val="clear" w:pos="708"/>
          <w:tab w:val="left" w:pos="1500" w:leader="none"/>
        </w:tabs>
        <w:spacing w:before="0" w:after="0"/>
        <w:jc w:val="both"/>
        <w:rPr>
          <w:rStyle w:val="C3c5"/>
          <w:bCs/>
          <w:color w:val="000000"/>
        </w:rPr>
      </w:pPr>
      <w:r>
        <w:rPr/>
      </w:r>
    </w:p>
    <w:p>
      <w:pPr>
        <w:pStyle w:val="C6"/>
        <w:shd w:fill="FFFFFF" w:val="clear"/>
        <w:spacing w:before="0" w:after="0"/>
        <w:jc w:val="center"/>
        <w:rPr/>
      </w:pPr>
      <w:r>
        <w:rPr>
          <w:rStyle w:val="C3c5"/>
          <w:bCs/>
          <w:color w:val="000000"/>
        </w:rPr>
        <w:t>С.Новоживотинное, 2018 г.</w:t>
      </w:r>
    </w:p>
    <w:p>
      <w:pPr>
        <w:pStyle w:val="C6"/>
        <w:shd w:fill="FFFFFF" w:val="clear"/>
        <w:spacing w:before="0" w:after="0"/>
        <w:jc w:val="both"/>
        <w:rPr>
          <w:rStyle w:val="C3c5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4"/>
          <w:color w:val="000000"/>
        </w:rPr>
        <w:t xml:space="preserve">                                                </w:t>
      </w:r>
      <w:r>
        <w:rPr>
          <w:rStyle w:val="C3c4"/>
          <w:color w:val="000000"/>
        </w:rPr>
        <w:t>«Здоровье – это драгоценность, и притом   единственная, ради    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                              </w:t>
      </w:r>
      <w:r>
        <w:rPr>
          <w:rStyle w:val="C3"/>
          <w:color w:val="000000"/>
        </w:rPr>
        <w:t>которой стоит не только не жалеть времени, сил, трудов и        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                              </w:t>
      </w:r>
      <w:r>
        <w:rPr>
          <w:rStyle w:val="C3"/>
          <w:color w:val="000000"/>
        </w:rPr>
        <w:t>всяких  благ, но и пожертвовать ради него частицей самой      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                              </w:t>
      </w:r>
      <w:r>
        <w:rPr>
          <w:rStyle w:val="C3"/>
          <w:color w:val="000000"/>
        </w:rPr>
        <w:t>жизни,  поскольку жизнь без него становится нестерпимой и  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                              </w:t>
      </w:r>
      <w:r>
        <w:rPr>
          <w:rStyle w:val="C3"/>
          <w:color w:val="000000"/>
        </w:rPr>
        <w:t>унизительной.»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                                                                                                       </w:t>
      </w:r>
      <w:r>
        <w:rPr>
          <w:rStyle w:val="C3c9"/>
          <w:i/>
          <w:iCs/>
          <w:color w:val="000000"/>
        </w:rPr>
        <w:t>Мишель де Монтень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Здоровый образ жизни – это образ рационально-организованной, активной, трудовой, доставляющей радость жизни, это состояние защищенности от неблагоприятных воздействий окружающей среды. Образ, который позволяет с ранних лет и до глубокой старости, сохранять нравственное, психическое, эмоциональное и физическое здоровье, а также социальное благополучие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В современном мире здоровье перестает быть только личной проблемой конкретного человека. Такие понятия как «здоровьесберегающие технологии» и «формирование здорового и безопасного образа жизни» прочно входят в жизнь каждого человека, а также в воспитательно-образовательный процесс, начиная с ДОУ. В последние годы создано немало  здоровьесберегающих технологий и данным вопросом занимаются многие представители науки и практики, в частности В.Г.Алямовская, М.Д.Маханёва, М.Л.Лазарев, Н.Н.Ефименко и другие. Но, к сожалению, в наш стремительный век новых технологий, исследований и разработок проблема формирования здорового и безопасного образа жизни остается очень актуальной, современной и достаточно сложной. По результатам статистики здоровья детей дошкольного возраста снизилось на 15%.У 80% детей этого возраста наблюдаются нарушения физической, психической, эмоциональной, соматической сфер. Эти дети страдают пониженным иммунитетом, и дефицитом движений, так как  многие родители больше занимаются интеллектуальным развитием своих детей и меньше уделяют времени двигательному режиму. Причинами снижения здоровья детей  плохое состояние здоровья матери,  социальные потрясения, безграмотность родителей в вопросах формирования и сохранения детей, нерациональное и неполноценное питание, а также частичное разрушение служб врачебного контроля в ДОУ и недостаточную квалификацию воспитателей в вопросах охраны и здоровья детей. По сведениям РАМН видно, что число детей имеющих какое-либо заболевание составляет более 90%. Следовательно, под угрозой оказывается всё взрослое население нашего общества, а ослабленное здоровье подрастающих детей угрожает здоровью последующих поколений. Одним словом, здоровье детей зависит не только от физических особенностей, но и от уровня развития здравоохранения, санитарной грамотности и экологической ситуации в стране, от воспитательно-образовательного процесса в ДОУ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  </w:t>
      </w:r>
      <w:r>
        <w:rPr>
          <w:rStyle w:val="C3"/>
          <w:color w:val="000000"/>
        </w:rPr>
        <w:t>Основная задача ДОУ – воспитать ребенка психически и физически здоровым гражданином нашей Родины, поэтому дошкольное образование уделяет большое внимание формированию культуры  здорового и безопасного образа детей. Но результаты указывают на  социально-педагогический уровень существующих проблем и диктуют нам необходимость поиска новых механизмов, которые позволят изменить ситуацию, а также необходимо выработать определённую комплексную систему в  работе, охватывая комплекс медико-биологических, психологических, физкультурно-оздоровительных и социальных наук. Каждый человек имеет огромные возможности для формирования культуры здорового и безопасного образа жизни, для поддержания своего здоровья, для сохранения работоспособности, физической бодрости и активности.  Поэтому  заниматься этим вопросом следует с ранних лет жизни, нужно формировать у детей эту культуру, приучать к активному образу жизни, соблюдению правил личной гигиены и режима дня, к правильному рационально-сбалансированному питанию, к занятиям физкультурой, спортом и закаливанию. Дошкольный возраст очень ответственный период в жизни человека, он является решающим в формировании фундамента физического, эмоционального, психического здоровья, а также в процессе формирования человека как Личность. В этот возрастной период у детей формируется характер, отношение к себе и к окружающим, воспитываются личностные, морально-волевые, поведенческие качества, поэтому очень важно именно на этом этапе сформировать у них базу знаний и практических навыков здорового и безопасного образа жизни. Приоритетными задачами в программе модернизации российского образования являются сохранение и укрепление здоровья воспитанников, а осознание ребенком правильного отношения к своему здоровью есть системообразующий фактор модернизированной физкультурно-оздоровительной деятельности. Одним из средств решения этих задач являются здоровьесберегающие технологии, они же являются важнейшим условием организации и  всего воспитательно-образовательного процесса и социального благополучия любого ребенка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Каждое дошкольное учреждение самостоятельно определяет направления и содержания собственной деятельности по данному важному вопросу. Коллектив нашего ДОУ проводит углубленную работу по формированию культуры здорового и безопасного образа детей, уделяя особое внимание комплексному использованию всех средств физического развития и оздоровления детского организма. Такая деятельность объединяет в одно целое работу всего коллектива ДОУ, детей  и их родителей, поэтому перед нами стоит задача организовать целостную систему воспитательно-организационных, коррекционных и профилактических мероприятий, которые осуществляются в процессе  взаимодействий всех участников. Такая работа нашего коллектива ДОУ   детализируют поставленную нами цель.  Целью нашей работы стали разработка, апробирование и внедрение целостной модели развивающей оздоровительной работы с детьми дошкольного возраста в формировании культуры здорового и безопасного образа жизни. В связи с этим роль здоровьесберегающих технологий в общем режиме ДОУ очень велика. В своей работе мы применяем следующие технологии: здоровьесберегающие образовательные технологии в дошкольном образовании, медико-профилактические, физкультурно-оздоровительные, технологии музыкального воздействия, коррекции поведения дошкольников,  профилактические, валеологическое просвещения родителей, здоровьеобогащение педагогов ДОУ. В сфере новых преобразований в дошкольной педагогике к значимым технологиям относится лично-ориентированное обучение и воспитание, а главным принципом такой технологии считаются учёт личностных особенностей ребёнка, индивидуальной логики его развития, учёт детских интересов и предпочтений в содержании и видах деятельности в ходе всего педагогического  процесса. В ДОУ построение всего воспитательно-образовательного процесса строится с ориентацией на личность ребенка. Это позволяет нам правильно сконструировать содержание такого процесса по всем направлениям развития ребенка. Особая форма общения в этих доверительно-деловой контакт, что непосредственно содействует здоровью всех участников педагогического процесса. А используемые в комплексе все технологии в итоге формируют у наших воспитанников стойкую мотивацию на здоровый образ жизни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В своих трудах В.А. Сухамлинский говорит о том, что забота о здоровье детей является важнейшим трудом воспитателя. Инструмент профессиональной деятельности педагога- это педагогическая технология, которая обязательно должна быть здоровьесберегающей. Педагог,  воспитывающий культуру здорового и безопасного образа жизни, прежде всего сам должен быть здоров, иметь валеологические знания, не переутомлен работой, уметь объективно оценивать свои достоинства и недостатки, связанные с профессиональной деятельностью, составлять план необходимой самокоррекции и приступать к его реализации. От того насколько грамотно и целенаправленно педагог выдерживает все режимные моменты, графики, чередования умственной и релаксационной деятельности детей, зависит потенциал здоровья воспитанников. В наших группах созданы все педагогические условия для здоровьесберегающего процесса воспитания и развития детей, основными их которых являются: организация разных видов деятельности в игровой форме; оснащение предметно-развивающей среды групп разным оборудование, игрушками, пособием, наглядным материалом, разнообразными играми. Все работа осуществляется  комплексно в течение всего дня в тесном контакте с психологом, музыкальным работником, педагогом по ФИЗО, медработником и родителями. Непосредственно-образовательная деятельность проводятся в интегрированной групповой форме, что позволяет  сэкономить время для общения, прогулок, самостоятельной деятельности детей, а также позволяют снять напряжения, перегрузки, утомление детей за счет переключения их на разнообразные виды деятельности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>Ни одна даже самая лучшая технология не сможет дать полных результатов если она не реализуется в содружестве с семьей. Условия жизни, нравственная и эмоциональная атмосфера в которой живет ребенок целиком и полностью зависит от родителей, которые несут ответственность за его жизнь и здоровье своего ребенка. В своей работе я использую различные формы и методы общения с родителями, которые помогают мне в работе по формированию культуры здорового и безопасного  образа жизни детей, а также позволяют повышать интерес родителей к данной проблеме. Критериями взаимодействия являются ценностное отношение, толерантность, информированность сторон об особенностях развития систем оздоровления в ДОУ и семье, включение в совместную деятельность с прогнозируемыми результатами. По результатам диагностики работа в тесном контакте с родителями дает хорошие показатели: повышается психолого-педагогическая грамотность родителей, развивается интерес к здоровому образу жизни, повысилась культура межличностных взаимодействий детей в группах. Каждый раз мы проводим анализ своей работы, а результаты сравниваем с результатами коллег, это дает  возможность обмениваться  положительным опытом работы, а также увидеть и проанализировать свои недостатки и просчеты, решить с коллегами спорные вопросы. Комплексная система образования, оздоровления и психолого-педагогического сопровождения, основанная на классических образных и педагогических инновациях  способствует гармоничному развитию детей, формирует у всех участников педагогического процесса культуру здорового и  безопасного образа жизни.</w:t>
      </w:r>
    </w:p>
    <w:p>
      <w:pPr>
        <w:pStyle w:val="C1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"/>
          <w:color w:val="000000"/>
        </w:rPr>
        <w:t xml:space="preserve"> </w:t>
      </w:r>
      <w:r>
        <w:rPr>
          <w:rStyle w:val="C3"/>
          <w:color w:val="000000"/>
        </w:rPr>
        <w:t>Применение в работе ДОУ здоровьесберегающих технологий позволяет  повысить  результативность всего  воспитательно-образовательного процесса, сформировать у всех участников процесса ценностные ориентации, направленные на сохранение и укрепление здоровья детей.  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b/>
          <w:bCs/>
          <w:color w:val="000000"/>
        </w:rPr>
        <w:t>                                           </w:t>
      </w:r>
      <w:r>
        <w:rPr>
          <w:rStyle w:val="C2"/>
          <w:b/>
          <w:bCs/>
          <w:color w:val="000000"/>
        </w:rPr>
        <w:t>Литература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4"/>
          <w:color w:val="000000"/>
        </w:rPr>
        <w:t>1.Ахутина Т.В. Здоровьесберегающие технологии обучения: индивидуально-ориентированный подход. Школа здоровья,  2000. Т.7.- №2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4"/>
          <w:color w:val="000000"/>
        </w:rPr>
        <w:t>2. Евдокимова Е.С.Проектирование как здоровьесберегающая технология в ДОУ// Управление ДОУ. - 2004. - №1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4"/>
          <w:color w:val="000000"/>
        </w:rPr>
        <w:t>3.Карепова Т. Г. Формирование здорового образа жизни у дошкольников Волгоград.- Учитель.- 2009.</w:t>
      </w:r>
    </w:p>
    <w:p>
      <w:pPr>
        <w:pStyle w:val="C6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3c4"/>
          <w:color w:val="000000"/>
        </w:rPr>
        <w:t>4.Митина Е. П. Здоровьесберегающие технологии сегодня и завтра//</w:t>
      </w:r>
    </w:p>
    <w:p>
      <w:pPr>
        <w:pStyle w:val="C12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48"/>
          <w:szCs w:val="48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12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C12"/>
        <w:shd w:fill="FFFFFF" w:val="clear"/>
        <w:spacing w:before="0" w:after="0"/>
        <w:jc w:val="center"/>
        <w:rPr>
          <w:rStyle w:val="C9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rPr>
          <w:rStyle w:val="C9"/>
          <w:b/>
          <w:b/>
          <w:bCs/>
          <w:color w:val="000000"/>
          <w:sz w:val="48"/>
          <w:szCs w:val="4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5">
    <w:name w:val="c3 c5"/>
    <w:basedOn w:val="Style14"/>
    <w:qFormat/>
    <w:rPr/>
  </w:style>
  <w:style w:type="character" w:styleId="C3c4">
    <w:name w:val="c3 c4"/>
    <w:basedOn w:val="Style14"/>
    <w:qFormat/>
    <w:rPr/>
  </w:style>
  <w:style w:type="character" w:styleId="C3">
    <w:name w:val="c3"/>
    <w:basedOn w:val="Style14"/>
    <w:qFormat/>
    <w:rPr/>
  </w:style>
  <w:style w:type="character" w:styleId="C3c9">
    <w:name w:val="c3 c9"/>
    <w:basedOn w:val="Style14"/>
    <w:qFormat/>
    <w:rPr/>
  </w:style>
  <w:style w:type="character" w:styleId="C2">
    <w:name w:val="c2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8:20:00Z</dcterms:created>
  <dc:creator>Детский сад</dc:creator>
  <dc:description/>
  <cp:keywords/>
  <dc:language>en-US</dc:language>
  <cp:lastModifiedBy>Детский сад</cp:lastModifiedBy>
  <dcterms:modified xsi:type="dcterms:W3CDTF">2018-05-29T10:21:00Z</dcterms:modified>
  <cp:revision>1</cp:revision>
  <dc:subject/>
  <dc:title>МКДОУ Новоживотинновский детский сад</dc:title>
</cp:coreProperties>
</file>