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Муниципальное общеобразовательное учрежд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«Ялгинская средняя общеобразовательная школ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Городского округа Саран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Республики Мордов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Критерий оценки деятельности учителя-предметника по  конечным результат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одготовила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учитель физики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Ахметова Нязиля Джафяров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Г.о. Саранск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010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  <w:t>Критерий оценки деятельности учителя-предметника по  конечным результатам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о каким показателям оценивается конечные результаты деятельности учителя-предметника с учащимися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1) Результаты деятельности учителя со всеми учащимися (развитие общего познавательного уровня учащихся т.е. выполнение учителем государственных   стандартов по предмету) оценивается 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 уровню  нравственного, духовного и морального воспитания лич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по результатам внешнего и внутреннего мониторинга и их соответствие итоговым отметкам учителя (качество знаний по предмету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по результатам  ГИА и ЕГЭ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а) если предмет по выбору, то количество учащихся,  сдающие предмет в процентном соотношени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б) качество результатов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в) их соответствие с годовыми  итоговыми  результатам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г) позитивная динамика эффективности образовательного процесса по своему предмет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2)Результаты деятельности учителя с мотивированными учениками по предмету оценивае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 уровню  нравственного, духовного и морального воспитания лич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по качеству знаний по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по результатам участия учащихся в олимпиадах, научно-практических конференциях, форумах  и других конкурсах разного уров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по результатам ежегодных поступлений выпускников в средние специальные и высшие учебные заведения по данному  направле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по  образовательным результатам, которые позволят учащимся быть успешными в получении профессиональн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по  образовательным результатам, которые позволят учащимся быть в дальнейшем   востребованными на рынке труда, умеющими решать производственные задачи, моральные проблемы межличностного и социального общения.  </w:t>
        <w:b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u w:val="single"/>
          <w:lang w:eastAsia="ru-RU"/>
        </w:rPr>
        <w:t>Технологии достижения конечных результатов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 Выполнение учителем государственных образовательных стандарт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проводить на качественно новом уровне уроки  с применением современных образовательных технологии (проблемно-развивающие технологи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внедрение на уроках активных, современных моделей обучения (коллективные, групповые и индивидуальные способы обучени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каждому учителю на уроках добиться со стороны каждого ученика максимальной активности в постижении и передаче зна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беспечить коррекционно-развивающую работу с отстающими детьми во внеурочное врем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обеспечить индивидуальную работу с отстающими детьми в усвоении учебного материа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беспечить дополнительную работу с учащимися с целью подготовки к итоговой аттестации по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беспечить  внутреннюю и межпредметную интеграцию содержания образования (проведение интегрированных уроков);</w:t>
        <w:br/>
        <w:t>- каждому учителю предметнику вести диагностику уровня учебных достижений каждого учащегося;</w:t>
        <w:br/>
        <w:t>- вести мониторинг эффективности образовательного процесса по своему предмету;</w:t>
        <w:br/>
        <w:t>- с целью оценки и анализа  конечного результата деятельности  учителя,  анализа  и проектирования динамики развития каждого ребенка,  продолжить внедрение в практику работы школы программно-технологического комплекс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с целью автоматизации процесса контроля за успеваемостью учащихся и деятельности учителя,</w:t>
      </w:r>
      <w:r>
        <w:rPr>
          <w:rFonts w:eastAsia="Times New Roman" w:cs="Times New Roman" w:ascii="Times New Roman" w:hAnsi="Times New Roman"/>
          <w:color w:val="808080"/>
          <w:sz w:val="28"/>
          <w:szCs w:val="28"/>
          <w:lang w:eastAsia="ru-RU"/>
        </w:rPr>
        <w:t> а также использования родителями  как удобный помощник для контролирования  успехов своего ребенка в учебе и быть на связи со школой,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продолжить внедрение в образовательный процесс школы электронных журналов и дневник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Создание учителем на уроках и во внеурочное время творческой  и развивающей среды общения между учащимися , между учителем и ученика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каждому учителю предметнику способствовать организации творческого сотрудничества между учащимися, коллективизма, организовать на уроках и во внеурочное время взаимоконтроль и взаимообучение, являющиеся  не только главным резервом эффективности обучения, но и главным средством нравственного обу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каждому учителю обеспечить демократический  стиль общения учитель-ученик, учащихся между собой, всеобщее сотрудничество и взаимопомощь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Создание учителем на уроках и во внеурочное время разнообразных условий для развития личностного потенциала 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с целью обеспечения высокого потенциала учащихся, создать каждому учителю на уроках и во внеурочное время интеллектуально-образовательную сре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на уроках  у учащихся всех видов мыслительной деятельности: анализа, синтеза, обобщения, заключения, аналогии, сравнения и т.д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формировать на уроках и во внеурочное время самостоятельно добывать знания и применять их на практик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Выявление  и развитие учителем по своему предмету одарённых дет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выявить одаренных детей по своему предмету, применяя современные методы диагност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с целью повышения возможностей развития одаренных детей, учителю совместно с обучающимися, администрацией и родителями ученика  разработать индивидуальную  карту роста ребен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беспечить индивидуальную и групповую работу с одаренными детьми с целью закрепления, углубления и расширения учебного материала во внеурочное время (их объединение в творческие группы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рганизовать и активно проводить внеурочную работу с одаренными учащимися с целью подготовки для участия в конкурсах разного уровня (решение задач повышенной сложности, проектная, исследовательская и другие виды деятельности учащихся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расширить систему внутришкольных олимпиад и конкурсов школьников по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развить систему ученических конференций и семинаров по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проводить  на уроках и во внеурочное время систему интеллектуальных, творческих мероприятий  по предмету(олимпиады, научно-практические конференции , форумы и т.д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активно участвовать учителю с учащимися во всех проводимых ученических конкурсах разного уровн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активное вовлечение учащихся для участия в заочных и очно-заочных школах для старших школьников,  позволяющие независимо от места проживания осваивать программы профильного обучения по данному направлени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Развитие инфраструктуры в кабине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каждому учителю совместно с администрацией школы добиться  высокого  качества материально-технического и научно-методического обеспечения кабинета (продолжить работу над оснащением кабинетов новыми современными наглядными пособиями) для опытно-экспериментальной  работы с ученикам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создать каждым учителем уникальный образ своего кабинета, отвечающий современным образовательным стандарта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борудование кабинета современной мебелью, соответствующей требованиям СанПин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беспечить доступность качественного образования по своему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беспечить требования, нормы и правил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храны труда и техники безопасност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ожарной безопасности,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санитарно-гигиенических (СанПиНа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обеспечить совместно с администрацией капитальный и текущий ремонт кабинета с целью приведения их в соответствие с современными  требованиям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Обеспечение здоровьесбережения,  безопасных и комфортных условий образовательного процесс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повысить сознательный уровень учащихся в получении необходимых знаний по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организовать  и провести учителем предметником консультативной психолого-педагогической работы с родителями учащихся по воспитанию у учащихся сознательного уровня восприятия учебного материал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формировать благоприятный психологический климат в классе во время уроков и во внеурочное врем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беспечить санитарно-гигиенические условия в кабинетах (озеленение кабинета, ежедневная влажная уборка и т.д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на уроках  навыки культуры умственного труда и валеологическую культуру уча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развить познавательную потребность учащихся, создание условий для развития  общих и специальных способност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использовать в образовательном процессе здоровьесберегающие технологии (возможность усвоения учебного материала в объеме и в сроки, определяемые психофизиологическими особенностями личности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формировать у учащихся потребности и способности к самообразован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учителю вести  работу по дифференциации образования по своему предмету, создать условия для формирования и развития  индивидуальных образовательных маршрутов обучаю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способствовать снижению пропусков уроков учащимися без уважительных причи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решить проблемы  преемственности между дошкольным и начальным, начальным и основным общим образованием (отследить соответствие содержания образования по предметам  в младшем и среднем звене, среднем и старшем звене);</w:t>
        <w:br/>
        <w:t>-создать наилучшие условия для согласования целей основных участников педагогического процесса:  учащихся, родителей, учител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рациональное использование видеоэкранных сред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en-US" w:eastAsia="ru-RU"/>
        </w:rPr>
        <w:t>VII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  Развитие учителем инициативы  и  творческой  самостоятельности  учен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активное внедрение учителем на уроках технологии проблемно-развивающего обу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формирование на уроках у учащихся мотивационной основы образования по своему предмету(практическая направленность изучаемых вопросов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формировать у учащихся умения и навыки организации обучения и само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 учащихся навыки поиска, отбора и обработки научн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навыки коллективной позна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навыки самостоятельного планирования самообразователь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формировать умения отбирать наиболее рациональные способы выполнения учебных действ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мения  самокритично оценивать результаты учебного труд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мения и навыки эффективной подготовки и участия в семинарских и практических занятия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мение четко определять цель работы с информационным источник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 учащихся умения и навыки  выбора информационного источника, отбора и поиска конкретного источник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формирование владения навыками пользования справочно-библиографическими системами учебных, научных, массовых библиотек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ние у учащихся умений пользоваться электронной библиотекой, Интернет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мения готовить и делать доклады и сообщения с использованием различ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мения грамотно и аргументировано вести диалоги, участвовать в обсуждении, отвечать и задавать вопросы различного характе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мения и навыки логически связно отбирать и излагать материал по одной теме из разных источник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формировать умения правильно и грамотно осуществлять различные  виды письменной работы: решение задач, списывание и выписывание цитат и формул, составление конспектов, тезисов, планов, написание писем, рецензий, деловых документов.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val="en-US" w:eastAsia="ru-RU"/>
        </w:rPr>
        <w:t>VIII</w:t>
      </w: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 Инициатива  и  творческая  самостоятельность   учител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с целью повышения возможностей собственного профессионального развития учителю совместно с администрацией школы разработать индивидуальную  карту профессионального рост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работа учителя по самообразованию (изучение законов образования, современной научно популярной и методической литературы по предмету и т.д.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разработка и использование на уроках  новых мультимедийных средств обу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посещение уроков коллег, с последующим их анализ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участие и достижения учителя в семинарах, конференциях, методических объединениях разного уровня (школьный, городской, республиканский , российски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участие и достижения учителя в открытых уроках с учетом их уровня (школьный, городской, республиканский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разработка и внедрение учителем  авторских программ, элективных курсов, пособий, рекомендаций и т.д.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повышение своей квалифик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публикации учителя по результатам своих достижений и по вопросам развития современного образования (обмен опытом)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внедрение  учителем в образовательный процесс по предмету новых образовательных технологий, в том числе информационно-коммуникационных, а также  методик обучения и диагностики качества обуч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 эффективная, постоянно действующая система непрерывн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оптимизация системы социального и психологического сопровождения учебного процесса по своему предмет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-сетевое взаимодействие учителя с коллегами (создание собственного сайта и обмен опытом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Система управления для достижения оптимальных конечных результатов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1) Создание информационно-аналитической службы, обеспечивающей выявление положительных и негативных факторов, оказывающих влияние на конечные результаты деятельности ОУ;  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2) Создание системы мотивации всех участников педагогического процесс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3) Разработка и введение механизмов морально-психологического и материального поощрения педагогов и уча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4)Интеграция ресурсов семьи, социальных партнеров, потребителей образовательных услуг, органов местного самоуправления в содействии развитию О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5)Создание здоровых и безопасных условий труда и учеб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6)Оборудование кабинет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7)Создание системы методической и научно-методической работы, обеспечивающей повышение профессионального мастерства и качества труда педагогических работни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8)Совершенствование и обновление программно-методического обеспечения в соответствии с содержанием государственного стандарта общего образования; разработка новой образовательной программы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9)Широкое использование инновационного опыта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10)Использование возможностей ПТК в образовательном процесс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11) Использование электронных журналов и дневников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12)Совершенствование  механизмами разработки сметы доходов и расходов, ведения самостоятельной финансово-хозяйственной деятельности; привлечения внебюджетных средств на развитие ОУ, поддержку инновационных процесс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Усилия администрации направить н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беспечение выполнения государственных образовательных стандарт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поощрение инициативы работников школы,  моральное и материальное стимулирование роста творческой активности педагогов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создание развивающей среды общени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создание разнообразных условий для развития личностного потенциала ученика, поддержание в школе творческой сред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систему стимулирования  и выявления достижений одарённых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развитие школьной инфраструктур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беспечение здоровьесбережения учащихся школы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обеспечение безопасных и комфортных условий образовательного процесс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04040"/>
          <w:sz w:val="28"/>
          <w:szCs w:val="28"/>
          <w:lang w:eastAsia="ru-RU"/>
        </w:rPr>
        <w:t>Факторы, влияющие на качество конечных результатов   и условия достижения оптимальных  конечных результатов учителем-предметником.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3213"/>
        <w:gridCol w:w="4016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нечные результат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лавные факторы, влияющие на качество конечных результатов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словия достижения конечных результат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нравственного, духовного и морального воспитания личности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нравственного, духовного и морального воспитания в процессе социализации личност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сфер  внешней и внутренней  деятельности учителя и ученика, связанных с социумом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Уровень базового и дополнительного образования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базового и дополнительного образования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преподавания, воспитания, дополнительного образования (цели, содержание, условия, методы и технологии обучения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готовности  к продолжению образования и труду  в рыночных условиях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04040"/>
                <w:sz w:val="24"/>
                <w:szCs w:val="24"/>
                <w:lang w:eastAsia="ru-RU"/>
              </w:rPr>
              <w:t>Качество формирования непрерывной  системы образования и трудовой подготовки в  новых рыночных условиях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непрерывной стратификации образовате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выбор, альтернатива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ровень адаптивности образовательной среды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ачество изучения  спроса на образовательные услуги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 образовательных услуг с учетом потребностей  и спро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40404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 востребованности) у родителей и учащихся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http://menobr.ru/material/default.aspx?control=15&amp;id=6619&amp;catalogid=71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u w:val="single"/>
          <w:lang w:eastAsia="ru-RU"/>
        </w:rPr>
        <w:t>http://www.zam.resobr.ru/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http://edu.shd.ru/metodkab1/14/43.doc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  <w:t>http://www.kruo.edurm.ru/DswMedia/pol_re_yzitelej.do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40404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0404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_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_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4:33:00Z</dcterms:created>
  <dc:creator>User</dc:creator>
  <dc:description/>
  <cp:keywords/>
  <dc:language>en-US</dc:language>
  <cp:lastModifiedBy>User</cp:lastModifiedBy>
  <dcterms:modified xsi:type="dcterms:W3CDTF">2018-06-19T14:33:00Z</dcterms:modified>
  <cp:revision>2</cp:revision>
  <dc:subject/>
  <dc:title/>
</cp:coreProperties>
</file>