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МЕРОПРИЯТИЕ С РОДИТЕЛЯМИ</w:t>
      </w:r>
    </w:p>
    <w:p>
      <w:pPr>
        <w:pStyle w:val="Normal"/>
        <w:shd w:fill="FFFFFF" w:val="clear"/>
        <w:spacing w:lineRule="atLeast" w:line="389" w:before="0" w:after="94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  <w:t>«Гречневая каша матушка наша, а хлебец ржаной - отец родной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  <w:szCs w:val="48"/>
        </w:rPr>
      </w:pPr>
      <w:r>
        <w:rPr>
          <w:rFonts w:cs="Times New Roman" w:ascii="Times New Roman" w:hAnsi="Times New Roman"/>
          <w:i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а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прак А.С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ижний Новгород, 2016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:</w:t>
      </w:r>
      <w:r>
        <w:rPr>
          <w:rFonts w:cs="Times New Roman" w:ascii="Times New Roman" w:hAnsi="Times New Roman"/>
          <w:sz w:val="28"/>
          <w:szCs w:val="28"/>
        </w:rPr>
        <w:t xml:space="preserve"> Несформированность культуры правильного питания у детей дошкольного и младшего школьного возраста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ктуальность:</w:t>
      </w:r>
      <w:r>
        <w:rPr>
          <w:rFonts w:cs="Times New Roman" w:ascii="Times New Roman" w:hAnsi="Times New Roman"/>
          <w:sz w:val="28"/>
          <w:szCs w:val="28"/>
        </w:rPr>
        <w:t xml:space="preserve"> Культура здорового питания детей и подростков, в любом обществе, в любых экономических и политических условиях является актуальной проблемой и предметом первоочередной важности, так как этот фактор определяет будущее стран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аптация детей в коллективе, процесс обучения, умственные и физические нагрузки повышают потребности в организме в основных питательных веществах и энергии. Вместе с тем, культура питания детей (дошкольников и младших школьников) резко снизилас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благоприятной образовательной среды способствует не только прочным знаниям, но и одновременно способствует формированию адекватного питания детей (культуры здорового питания)  дошкольников и младших школьнико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разработать систему мероприятий по формированию адекватного (правильного) детей дошкольного и младшего школьного возраста в образовательной орган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здать рабочую группу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анкетирование детей/родителей о предпочтениях в употреблении пищ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провести программу мероприятий, направленных на формирование культуры правильного питания у детей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сти круглый стол специалистов совместно с родителям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ценить проделанную работу родительской общественностью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:</w:t>
      </w:r>
      <w:r>
        <w:rPr>
          <w:rFonts w:cs="Times New Roman" w:ascii="Times New Roman" w:hAnsi="Times New Roman"/>
          <w:sz w:val="28"/>
          <w:szCs w:val="28"/>
        </w:rPr>
        <w:t xml:space="preserve"> медицинская сестра, родители, дети, педагоги (воспитатели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: 1.03.2016-31.03.2016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>Содержательная часть (комплекс мероприятий)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и название меро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ни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« Беседа о правильном питани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ый стол проходит в шуточной форме, участниками являются специалисты,  родители, дети, педагог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ть: В беседе за «круглым столом» принимают участие «торт», «шоколадка», «чипсы», «яблоко», «каша», «суп» - активные родители и дети в костюм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асть: От шуточных бесед переходят к серьёзным вопросам, касающихся правильного пит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йный театр «Вкусные сказк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 совместно с детьми готовят инсценировки сказок о продуктах пит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и: «Репка», «Колобок», «Курочка Ряба», « Каша из топора», «Петушок и бобовое зёрнышко», «Красная шапочка», «Сладкая каша» и друг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доровое  меню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и, учитывая предпочтения детей и правильность питания,  составляют и оригинально оформляют меню на день. Одна семья -1  день, в результате получается сбалансированный рацион питания на 1 меся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дальнейшем, родители могут использовать это меню для приготовления блюд правильного питания дома своим детям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информационные ресурсы:</w:t>
      </w:r>
      <w:r>
        <w:rPr>
          <w:rFonts w:cs="Times New Roman" w:ascii="Times New Roman" w:hAnsi="Times New Roman"/>
          <w:sz w:val="28"/>
          <w:szCs w:val="28"/>
        </w:rPr>
        <w:t xml:space="preserve"> сценарий круглого стола, сказки «Репка», «Колобок», «Курочка Ряба», « Каша из топора», «Петушок и бобовое зёрнышко», «Красная шапочка», «Сладкая каша», плакаты о здоровом питании; костюмы для детей,  бумага для записей( родителям), карандаши, ручки, музыкальный зал, мультимедийный проектор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й результа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а комплекса мероприяти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ню на месяц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лочённость родителей между собой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ение родителями большего внимания питанию детей вне образовательной организации;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чистых тарелок у детей  после приёма пищи в образовательной организ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10:00Z</dcterms:created>
  <dc:creator>Татьяна</dc:creator>
  <dc:description/>
  <cp:keywords/>
  <dc:language>en-US</dc:language>
  <cp:lastModifiedBy>Психолог</cp:lastModifiedBy>
  <cp:lastPrinted>2016-04-01T07:34:00Z</cp:lastPrinted>
  <dcterms:modified xsi:type="dcterms:W3CDTF">2018-06-19T22:19:00Z</dcterms:modified>
  <cp:revision>5</cp:revision>
  <dc:subject/>
  <dc:title/>
</cp:coreProperties>
</file>