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b/>
          <w:color w:val="000000"/>
          <w:sz w:val="28"/>
          <w:szCs w:val="28"/>
        </w:rPr>
        <w:t>Методическая разработка образовательной деятельности в соответствии с ФГОС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логопеда над правильным речевым дыхание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Специалистам известно о тесной взаимосвязи процесса артикуляции с голосообразованием и дыханием. Коррекция речи предполагает одновременную работу по всем этим трем направлениям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ормализация речевого дыхания должна проводиться в определенной последовательности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 этап Сначала мы должны воспитать у ребенка правильное диафрагмально-реберное дыхание. Эта работа проводится по подражанию, а в качестве контроля выступает собственная ладонь ребен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 этап Чтобы закрепить навык правильного диафрагмально-реберного дыхания и  развить умение осуществлять легкий, короткий речевой вдох и длительный, плавный речевой выдох, логопед проводит с ребенком упражнения по дифференциации (различению) носового и ротового вдоха и выдоха. Эти упражнения тренируют также ритм речевого дыхания, с кратковременной обязательной паузой после выдоха. Например: - вдох и выдох через рот; - вдох через рот, выдох через нос; - вдох через нос; - вдох через нос, выдох через рот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 этап Выполняя специальные упражнения, логопед работает над формированием длительного и плавного речевого выдоха. Задания постепенно усложняются: сначала мы тренируем речевой выдох на материале отдельных звуков, потом — слов, словосочетаний, коротких фраз, стихотворений, текстов. Вначале ребенок выполняет упражнения с опорой на контроль ладонью, потом — без такой опоры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се задания обязательно предлагаются ребенку в игровой форме, выполняются упражнения по подражанию или по словесной инструкции логопед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мерные упражнения для формирования правильного речевого выдоха «Топор» Ребенок ставит ноги на ширину плеч, руки опущены вниз, а пальцы рук сцеплены в «замок». Задание: быстро поднять руки и быстро вдохнуть, затем наклоняться вперед и, медленно выдыхая, произнести: «Ух!» «Гуси» Предлагаем ребенку быстро поднять руки через стороны вверх и сделать быстрый вдох. Медленно опуская руки, плавно выдыхаем и произносим «Га-га-га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ожно использовать любые звукоподражания: «Кар» — ворона, «Мяу» — кошка и пр. «Зоопарк» Каждый ребенок выбирает, каким животным он будет. Логопед ходит по зоопарку, называет животное, а ребенок произносит соответствующее звукоподражание на плавном и длительном выдохе. «Немое кино» Логопед беззвучно произносит какой-нибудь гласный звук. Ребенок должен угадать, что это за звук и произнести его вслух на длительном и плавном выдохе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 этап Проводится работа по формированию направленной воздушной струи. Так как при произношении значительного количества звуков требуется правильный выход воздушной струи через середину ротовой полости и в её образовании принимают участие щеки, язык и губы, то обязательно при проведении работы по развитию артикуляционной моторики параллельно проводим работу по формированию направленной воздушной стру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каждого упражнения по формированию направленной воздушной струи подбирается картика-образ. Упражнения выполняются по подражанию и по словесной инструкции. Упражнения для формирования направленной воздушной струи «Худышка» Картинка-образ: худенький мальчик со впалыми щеками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полнение: приоткрыть рот, губы сомкнуть, на счет втягивать щеки внутрь. 5-7 раз. «Толстяк» Картинка-образ: полный мальчик с толстыми щеками. Выполнение: Предлагаем надуть щеки и, плотно сомкнув губы, удерживать воздух в течение 15-20 секунд. Повторять 3-5 раз. «Дудочка» Картинка-образ: дудоч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ыполнение: Узкий язык высунуть вперед, слегка касаясь краев стеклянного пузырька. Стараться дуть на кончик языка так, чтобы раздался свист — играет дудочка. «Пропеллер» Картинка-образ: вертолет с пропеллером. Ребенок растягивает губы в улыбке, длительно выдыхает. Указательным пальцем ребенка двигать быстро-быстро из стороны в сторону перед губами, рассекая воздух, чтобы слышался звук пропеллера. «Снежинка» Картинка-образ: снежин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атный (или бумажный) шарик кладется на ладонь ребенка. Ребенок делает длительный плавный выдох, стараясь сдуть «снежинку» с ладони. Следить, чтобы щеки при этом не раздувались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12:00Z</dcterms:created>
  <dc:creator>Администратор</dc:creator>
  <dc:description/>
  <cp:keywords/>
  <dc:language>en-US</dc:language>
  <cp:lastModifiedBy>Администратор</cp:lastModifiedBy>
  <dcterms:modified xsi:type="dcterms:W3CDTF">2018-06-18T20:18:00Z</dcterms:modified>
  <cp:revision>1</cp:revision>
  <dc:subject/>
  <dc:title/>
</cp:coreProperties>
</file>