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33350" distR="114935" simplePos="0" locked="0" layoutInCell="0" allowOverlap="1" relativeHeight="2">
            <wp:simplePos x="0" y="0"/>
            <wp:positionH relativeFrom="column">
              <wp:posOffset>-492125</wp:posOffset>
            </wp:positionH>
            <wp:positionV relativeFrom="paragraph">
              <wp:posOffset>-363855</wp:posOffset>
            </wp:positionV>
            <wp:extent cx="1123950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 и образовательное учреждение Саратовской области «Энгельсский политехникум»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АПОУ СО  «Энгельсский политехникум»)</w:t>
      </w:r>
    </w:p>
    <w:p>
      <w:pPr>
        <w:pStyle w:val="Normal"/>
        <w:widowControl w:val="false"/>
        <w:shd w:fill="FFFFFF" w:val="clear"/>
        <w:spacing w:lineRule="exact" w:line="482"/>
        <w:rPr>
          <w:rFonts w:ascii="Times New Roman" w:hAnsi="Times New Roman" w:cs="Times New Roman"/>
          <w:b/>
          <w:b/>
          <w:bC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482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482"/>
        <w:rPr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89255</wp:posOffset>
                </wp:positionH>
                <wp:positionV relativeFrom="margin">
                  <wp:posOffset>2475230</wp:posOffset>
                </wp:positionV>
                <wp:extent cx="5356860" cy="758825"/>
                <wp:effectExtent l="5080" t="0" r="635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800" cy="758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МЕТОДИЧЕСКАЯ РАЗРАБОТ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30.65pt;margin-top:194.9pt;width:421.75pt;height:59.7pt;mso-wrap-style:none;v-text-anchor:middle;mso-position-horizontal-relative:margin;mso-position-vertical-relative:margin" type="_x0000_t1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МЕТОДИЧЕСКАЯ РАЗРАБОТКА</w:t>
                      </w:r>
                    </w:p>
                  </w:txbxContent>
                </v:textbox>
                <v:path textpathok="t"/>
                <v:textpath on="t" fitshape="t" string="МЕТОДИЧЕСКАЯ РАЗРАБОТКА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bCs/>
          <w:caps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color w:val="000000"/>
          <w:spacing w:val="-12"/>
          <w:sz w:val="28"/>
          <w:szCs w:val="28"/>
        </w:rPr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28"/>
        </w:rPr>
        <w:t>«Использование кейс - технологий на уроках информатики»</w:t>
      </w:r>
    </w:p>
    <w:p>
      <w:pPr>
        <w:pStyle w:val="Normal"/>
        <w:spacing w:lineRule="atLeast" w:line="23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втор: Черясова Е.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подаватель информатики и ИК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ПОУ СО «Энгельсский политехникум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вой квалификационной категории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46115</wp:posOffset>
                </wp:positionH>
                <wp:positionV relativeFrom="paragraph">
                  <wp:posOffset>195580</wp:posOffset>
                </wp:positionV>
                <wp:extent cx="494665" cy="360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640" cy="3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2.45pt;margin-top:15.4pt;width:38.9pt;height:28.3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36640</wp:posOffset>
                </wp:positionH>
                <wp:positionV relativeFrom="paragraph">
                  <wp:posOffset>377190</wp:posOffset>
                </wp:positionV>
                <wp:extent cx="389890" cy="17843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2pt;margin-top:29.7pt;width:30.65pt;height:14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41415</wp:posOffset>
                </wp:positionH>
                <wp:positionV relativeFrom="paragraph">
                  <wp:posOffset>556260</wp:posOffset>
                </wp:positionV>
                <wp:extent cx="408940" cy="4089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960" cy="408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45pt;margin-top:43.8pt;width:32.15pt;height:32.15pt;mso-wrap-style:none;v-text-anchor:middle">
                <v:fill o:detectmouseclick="t" type="solid" color2="black"/>
                <v:stroke color="white" weight="9360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Cs/>
          <w:sz w:val="28"/>
          <w:szCs w:val="28"/>
        </w:rPr>
        <w:t>Энгельс, 2018 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8"/>
        <w:gridCol w:w="660"/>
      </w:tblGrid>
      <w:tr>
        <w:trPr/>
        <w:tc>
          <w:tcPr>
            <w:tcW w:w="8978" w:type="dxa"/>
            <w:tcBorders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едени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60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ейс-метод и его возможности на уроках Информатики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ка использования кейс-технологий на уроках информатики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использованной литературы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8978" w:type="dxa"/>
            <w:tcBorders/>
          </w:tcPr>
          <w:p>
            <w:pPr>
              <w:pStyle w:val="Normal"/>
              <w:spacing w:lineRule="auto" w:line="6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  <w:tc>
          <w:tcPr>
            <w:tcW w:w="660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блема активизации познавательной деятельности обучающихся всегда была одной  из  наиболее  важных  в  теории  и  практике  обучения.  Сегодня  решение  этой  проблемы  становится  как  никогда  актуальной,  так  как  современный  рынок  труда,  характеризующийся высокой инновационной динамикой, предъявляет новые требования к  рабочим и специалистам. Опросы работодателей показывают, что рынку труда нужны не  только  профессионально  подготовленные  кадры,  обладающие  необходимыми  компетенциями, но кадры, способные к «командной» работе, сотрудничеству, обладающие  навыками  решения  разнообразных  проблем  в  типовых  и  нестандартных  ситуациях,  способные к непрерывному самообразованию, работе с информацией и т.д.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 образом,  речь  идет  об  особых  образовательных  результатах  системы  профессионального образования, в рамках которых знания выступают необходимым, но  не  достаточным  условием  достижения  требуемого  качества  профессионального  образования, - о профессиональных компетенциях: специальных и ключевы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феврале 2011 года Президент РФ утвердил  Концепцию Федеральной целевой программы развития образования на 2011 – 2015 годы, одной из целью, которой,  является обеспечение инновационного характера базового образования, важнейшим условием которого является ориентация на новые образовательные стандар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ссийское образование стало на новую ступень развития, где теперь преподаватель идет рядом со студентом, а не ведет его. Исходя из этого, осуществляю использование новых информационных технологий через решение проблемы личностно-ориентированного образования, в котором в центре внимания личность студента, деятельность учения, познавательная деятельность, а не преподавание. Для решения данной пробле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ются многочисленные инновационные технологии,</w:t>
      </w:r>
      <w:r>
        <w:rPr>
          <w:rFonts w:cs="Times New Roman" w:ascii="Times New Roman" w:hAnsi="Times New Roman"/>
          <w:sz w:val="28"/>
          <w:szCs w:val="28"/>
        </w:rPr>
        <w:t xml:space="preserve">   включающие активные методы обучения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основе отбора и конструирования методов обучения лежит структура соответствующих компетенций и функции, которые они выполняют в образован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ые  государственные  образовательные  стандарты  третьего  поколения  провозглашают  сегодня  принцип  вариативности,  который  дает  возможность  учебным  заведениям выбирать и конструировать педагогический процесс по любой модели. В этом  направлении  идет  и  процесс  образования:  разработка  различных  вариантов  его  содержания,  использование  возможностей  современной  дидактики  в  повышении эффективности  образовательных  структур,  научная  разработка  и  практическое обоснование  новых  идей  и  технологий.  При  этом  важная  роль  отводится  «диалогу» различных  педагогических  систем  и  технологий  обучения,  их  использованию  и  сотрудничеству в практике образования. Поэтому педагогу необходимо ориентироваться в  широком спектре современных инновационных технологий, выбирать те из них, которые  отвечают  требованиям  времени  и  способствуют  формированию  как  профессиональных,  так и надпрофессиональных компетенций будущего специалиста. 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учение бывает эффективным и достигает запланированных результатов, если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обучающиеся  активно  включаются  в  процесс  обучения  и  сотрудничество  с  другими  участниками образовательного процесс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лучают  возможность  для  анализа  своей  деятельность  и  оценки  своего потенциала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гут  подготовиться  к  тем  проблемам,  с  которыми  им  предстоит  столкнуться  в реальной жизни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могут не бояться высказать свои мысли, не получить осуждения за допущенные ошиб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му  выше  перечисленному  способствует  кейс-метод  -  техника  обучения, использующая  описание  реальных  экономических  и  социальных  ситуаций  и предполагающая разрешение этих ситуаций коллективным метод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йс-технология может использоваться при изучении отдельных разделов курса  информатики и информационных технолог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ьзование  в  последнее  время  кейс-технологий  показывает,  что  эффективность  усвоения  учебного  материала  обучающимися  на  уроках  значительно  увеличивается,  если приходится  решать  нестандартные  ситуации,  требующие  не  только  знания  учебного  материала,  но  и  жизненного  опыта,  и  рассуждения,  и  коллективного  анализа  предложенной ситуации, и умения «добывать» необходимую информац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ейс-метод и его возможности на уроках Информатики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йс-метод  (метод  «кейс-стади»)  впервые  был  применен  в  Гарвардском университете  в  1924  году.  Выступая  способом  коллективного  обучения,  важнейшими составляющими  которого  являются  работа  в  группе  и  подгруппах  и  взаимный  обмен информацией,  кейс-метод  представляет  собой  специфическую  разновидность исследовательской  аналитической  технологии,  т.е.  включает  в  себя  операции исследовательского  процесса,  аналитические  процедур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учающиеся  анализируют ситуацию,  разбираются  в  сути  проблемы,  предлагают  возможные  варианты  решения  и выбирают  лучший  из  них.  По  сути,  кейс-метод  представляет  собой  специфическую  разновидность проектной технологии с той разницей, что в проектной технологии процесс разрешения имеющейся проблемы осуществляется посредством совместной деятельности учащихся, тогда как в кейс-методе формирование проблемы и путей ее решения происходит  на  основании  кейса,  который  является  одновременно  и  техническим  заданием,  и источником информации для осознания вариантов эффективных действий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ия в кейсе либо даются в описании, и тогда требуется их осмыслить (последствия, эффективность), либо они должны быть предложены в качестве способа разрешения проблемы. Но в любом случае выработка модели практического действия представляется эффективным средством формирования профессиональных качеств обучаемых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йс-метод обучения — это метод активного обучения на основе реальных ситуаций. Возможность  оптимально сочетать теорию и практику является преимуществом кейс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тод кейс-стадий – это не просто методическое нововведение, распространение метода напрямую связано с изменениями в современной ситуации в образовании.   Метод  направлен не столько на освоение конкретных знаний, или умений, сколько на развитие общего интеллектуального и коммуникативного потенциала обучающегося и преподавате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тория метода кейс-стадий в России в определённой степени связана с поддержкой международных образовательных фондов и программ. Так, например обучение большого числа специалистов методу кейс-стадий было осуществлено в рамках Мегапроекта «Развитие образования в России (среднее образование)». Проект был реализован при поддержке фонда Дж. Сорос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кейс - метода теперь не ограничивается только обучением, очень активно метод кейс-стадий используется как исследовательская методи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м образом, происходит быстрое распространение метода в образовании,  кейс-метод может стать реальным средством повышения профессиональной компетентности преподавателя, способом соединения учебного, образовательного и исследовательского содержания в обучении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метод выступает и специфическим практическим методом организации учебного процесса, методом дискуссий с точки зрения стимулирования и мотивации учебного процесса, а также методом лабораторно-практического контроля и самоконтрол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м наглядно характеризуется практическая проблема и демонстрируется поиск  способов её решения. А также  по критерию практичности он представляет собой чаще всего практически-проблемный метод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метод можно представить в методологическом контексте как сложную систему, в которую интегрированы другие, более простые методы познания. В него входят моделирование, системный анализ, проблемный метод, мысленный эксперимент, методы описания, классификации, игровые методы, которые выполняет в кейс-методе свои роли. [4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удучи интерактивным методом обучения, он завоевывает позитивное отношение со стороны учащихся, которые видят в нем возможность проявить инициативу, почувствовать самостоятельность в освоении теоретических положений и овладении практическими навыками. Не менее важно и то, что анализ ситуаций довольно сильно воздействует на учащихся, способствует их взрослению, формирует интерес и позитивную мотивацию к учебе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успешно кейс технологии можно использовать на уроках  получения знаний, когда нет однозначного ответа на поставленный вопрос, а есть несколько ответов, которые могут соперничать по степени исти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ейс-метод используют не только в виде  педагогического метода, но и в виде эффективного метода исследования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Создание кей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 вопросов для его анализа включает в себя научно-исследовательскую, методическую и конструирующую деятельность педагог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проблемной ситуации на основе фактов из реальной жизни является отличительной особенностью этого мет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ейс-метод предполагает не только формулировку, но и решение проблемы, а также выбор конкретной ситуации, которая могла бы выступать в качестве носителя сформулированной проблемы. Конкретная ситуация должна:     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 соответствовать содержанию теоретического курса и профессиональным потребностям обучающихся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отличаться проблемностью, выразительно определять "сердцевину" проблемы и содержать необходимое и достаточное количество информа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жна быть по силам обучающимся, но и не очень просто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работку кейсов необходимо  вести на местном материале и "встраивать" их в текущий учебный процес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казывать как положительные, так и отрицательные примеры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не должна содержать подсказок относительно решения поставленной проблемы;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лжна быть описана интересно, простым и доходчивым язык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также сопровождаться четкими инструкциями по работе с не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ю кейс-технологий является: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обучащихся, как индивидуально, так и в составе группы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овать информацию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тировать ее для решения заданной  задачи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являть главные  проблемы, 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ировать альтернативные пути решения и оценивать их,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бирать оптимальное решение и формировать программы действий и т.п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кейсовый метод обучения возлагаются следующие дидактические задачи: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нять верные решения в условиях неопределенно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владевать навыками исследования ситуац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рабатывать план действий, ориентированных на намеченный результат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атывать алгоритм принятия реш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менять полученные теоретические знания, для решения практических задач, в том числе при изучении других дисциплин;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роках  информатики   кейс выступает и как объект изучения (ученики сами разрабатывают их  разновидности) и как эффективное средство обучения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 обучении информатике и информационным технологиям внедрение кейс-метода позволяет на практике реализовать компетентностный подход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использования кейс-технологий на уроках информатик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 методику  использования  кейс-технологий  на  уроках  информатики и информационных технологиях в профессиональной деятельности.  Данную технологию можно использовать как для закрепления изученного ранее учебного  материала,  так  и  для  усвоения  только  что  изученного  нового  материала,  что  делает использование этого метода еще более ценным и актуальным. 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технологической карты при использовании кейсового метод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536"/>
        <w:gridCol w:w="3260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за работ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йствия обучающегос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дбирает кейс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пределяет основные и вспомогательные материалы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азрабатывает сценарий урок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лучает кейс и список рекомендуемой литературы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амостоятельно готовится к занятию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нят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рганизует предварительное обсуждение кейса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Делит класс на подгруппы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Руководит обсуждением кейса в подгруппах, обеспечивая их дополнительными сведениям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Задает вопросы, углубляющие понимание кейса и проблемы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Разрабатывает варианты решения.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ринимает или участвует в принятии решений.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ценивает работу учащихся</w:t>
            </w:r>
          </w:p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Оценивает принятые решения и поставленные вопрос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ставляет письменный отчет (проект) по данной теме.</w:t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кейс технологиям, активизирующим учебный процесс относя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инциден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разбора деловой корреспонденц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метод ситуационного анализ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 представляет собой некоторую ролевую систему. Под ролью понимают совокупность требований, предъявляемых к лицам, занимающим определенные социальные позиции. Высокая концентрация ролей в кейсе приводит к превращению кейс-метода в его  ролевую форму – игровой метод обучения, сочетающий в себе в себе игру с тонкой технологией интеллектуального развития и тотальной системой контроля. Действия в кейсе либо даются в описании, и тогда требуется их осмыслить (последствия, эффективность), либо они должны быть предложены в качестве способа разрешения проблемы. Но в любом случае выработка модели практического действия представляется эффективным средством формирования профессиональных качеств обучаемых [3]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метод часто лучше всего использовать совместно с деловой игрой, так как он учит навыкам выработки стратегии поведения, а деловая игра вырабатывает навыки тактики поведения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вая игра – способ определения оптимального решения задач путем имитации или моделирования ситуации и правил поведения участников. Применяется при необходимости смоделировать тот или иной процесс и опробовать различные способы поведения в нем, для дальнейшего переноса этого опыта в реальную ситуацию.[1]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деловая игра на основе игрового замысла представляет участнику возможность побывать в роли экскурсовода, учителя, судьи, директора и т.п. Использование деловых игр значительно укрепляет связь (ученик – учитель), раскрывает творческий потенциал каждого обучаемого. В процессе проведения деловой игры происходит более интенсивный обмен идеями, информацией, она побуждает участников к творческому процессу. [4]. То есть мы можем говорить о том, что деловая игра является эффективным средством реализации компетентностного подхода в школе. Она в той или иной мере позволяет формировать у обучающихся ключевые компетенции – компетенцию личностного самосовершенствования, ценностно-смысловые, общекультурные, учебно-познавательные, информационные, коммуникативные и социально-трудовые компетен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-метод и деловая игра являются принципиально родственными методами обучения, что создает благоприятные возможности для их сочетания в процессе обучения информатике. Перечислим возможные варианты такого сочетания [2]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овая игра включается в описание кейса, решение которого предполагает предварительное проигрывание ситуации с целью получения дополнительной информаци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ловую игру обязательно включена ситуация или даже несколько ситуаций. В процессе её разыгрывания возникает необходимость формирования описания ситуации, т.е., по сути дела, создания кейс-метода. Заранее подготовленный кейс можно использовать в качестве средства, способа введения участников в деловую игру. При этом его осмысление создает своеобразный интеллектуальный, проблемный фон деловой игр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грация в процессе обучения деловых игр и кейс-метода, несомненно, благотворно сказывается на содержании учебного процесса, придает ему новый потенциал интереса и творчества. Однако, несомненно, и то, что такое сочетание требует более высокой квалификации преподавателя и приводит к дополнительной интеллектуальной нагрузке на учеников [4]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им две игры для обучающихся 1 курса: «Секретарь» по теме «Свойства информации» и «Сбор сведений» по теме «Информационная модель объекта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а: «Секретарь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Директор кондитерской фирмы «Форне» задерживается в командировке. Он звонит секретарю и просит его отобрать материалы к докладу на Совете директоров предприятий пищевой промышленности на тему «Оценка нашей продукции СМИ». Все материалы лежат у него на рабочем столе вместе с поступившей за прошедшие два дня корреспонденцией»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удентам нужно разделиться на три группы и каждой группе придумать назва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ждой группе нужно выбрать одного обучающегося, который собственно и будет секретарем. Остальные студенты группа поддержк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мся раздаётся комплект источников информации. Секретарю за 5 минут нужно на листе перечислить критерии отбора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секретарю и группе по этим критериям нужно отобрать матери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лее в совместном обсуждении каждая группа должна выработать общее решение, какие документы и почему надо отобрать для доклада дире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ученик-секретарь защищает решение своей группы.</w:t>
      </w:r>
    </w:p>
    <w:p>
      <w:pPr>
        <w:pStyle w:val="NoSpacing"/>
        <w:tabs>
          <w:tab w:val="clear" w:pos="708"/>
          <w:tab w:val="left" w:pos="-4680" w:leader="none"/>
        </w:tabs>
        <w:spacing w:lineRule="auto" w:line="360"/>
        <w:ind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ейс-метод используется во время проведения деловой игры «Сбор сведений». </w:t>
      </w:r>
    </w:p>
    <w:p>
      <w:pPr>
        <w:pStyle w:val="NoSpacing"/>
        <w:spacing w:lineRule="auto" w:line="360"/>
        <w:ind w:firstLine="709"/>
        <w:rPr>
          <w:rStyle w:val="StrongEmphasis"/>
          <w:bCs w:val="false"/>
          <w:sz w:val="28"/>
          <w:szCs w:val="28"/>
        </w:rPr>
      </w:pPr>
      <w:r>
        <w:rPr>
          <w:rStyle w:val="StrongEmphasis"/>
          <w:b w:val="false"/>
          <w:bCs w:val="false"/>
          <w:color w:val="000000"/>
          <w:sz w:val="28"/>
          <w:szCs w:val="28"/>
          <w:lang w:val="en-US" w:eastAsia="en-US"/>
        </w:rPr>
        <w:t>Преподаватель обращается к студентам: «Сейчас у нас в техникуме проходит сбор сведений об успеваемости обучающихся, сбор сведений для куратора, сбор сведений для школьного медицинского кабинета. Директор техникума обращается к Вам с просьбой помочь составить сведения о вашей группе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бучающиеся должны ориентироваться в теме «Информационная модель объекта» и заблаговременно собрать сведения о своих одногруппниках.  Студенты делятся на три группы. На уроке желательно присутствовать  экспертам – зам по УМР техникума, куратор, медицинская сестра. Информационные модели должны быть представлены в табличной форме. Преподаватель раздаёт комплекты материалов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ждой команде нужно собрать сведения и об успеваемости студентов, и для медицинского кабинета и для куратора.</w:t>
      </w:r>
    </w:p>
    <w:p>
      <w:pPr>
        <w:pStyle w:val="NoSpacing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Затем каждая команда   доказывает правильность содержания информации в таблице. Далее эксперты выбирают те информационные модели, которые они будут использовать в своей профессиональной деятельности. После чего подводят итоги иг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абота над кейсо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группе ведется по следующим этап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Этап введения в кейс, постановки преподавателем основных вопрос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ейсы могут быть розданы каждому обучающемуся за день до урока или на самом уроке. На ознакомление выделяется 5-7 мин в зависимости от сложности кейса. Преподаватель начинает занятие с контроля знаний обучающимися содержания кей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Анализ ситуации (индивидуально или в малых группах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ребование  - укладывать в установленное время. Обучающиеся выявляют проблему, вырабатывают, оценивают и выбирают оптимальное решение, готовятся к презентации. Преподаватель, обходя группы и давая некоторые пояснения, должен избегать прямых консультаци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Этап презентации решений по кейсам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ставление  результатов анализа кейса и его составляющих или презентация  выступает очень важным аспектом кейс-метода. Представляют решение кейса от каждой групп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 Этап общей диску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чему ситуация выглядит как делемма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то принимал решение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ие варианты решения он имел?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ему надо было сделать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я ответы на эти вопросы, преподаватель должен прогнозировать развитие дискуссии и корректировать ее ход, ставя те вопросы и освещая те моменты, на рассмотрение которых хотели бы направить обсужд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 Этап подведения итогов, завершающего выступления педагога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суть  кейс-метода в том, что обучающимся предлагают осмыслить реальную жизненную ситуацию, описание которой одновременно отражает не только какую-либо практическую проблему, но и актуализирует определенный комплекс знаний, который необходимо усвоить при разрешении данной проблемы. При этом сама проблема не имеет однозначных решений. Эффективность метода в том, что он достаточно легко может быть соединён с другими методами обучения.</w:t>
      </w:r>
    </w:p>
    <w:p>
      <w:pPr>
        <w:pStyle w:val="NoSpacing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ким образом, кейс-метод на уроках информатики позволяет решать такие задачи, как: развитие интереса к информационным объектам, усиление мотивации учащихся к изучению информатики, формирование информационно-коммуникативно-технологических навыков организации и представления информации, создания информационного объекта на основе внутреннего представления человека, передачи информации и коммуникации, развитие социализации. То есть на уроках информатики можно успешно реализовывать компетентностный подход с использованием кейс-метода обу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изучении отдельных разделов курса информатики и информационных технологий возможно применение проектных технологий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проектов всегда ориентирован на самостоятельную деятельность обучащихся - индивидуальную, парную, групповую, которую обучающиеся выполняют в течение определенного отрезка времени. Результаты выполненных проектов должны быть,  "осязаемыми".   Если это теоретическая проблема, то конкретное ее решение, если практическая - конкретный результат, готовый к использованию (на уроке, в техникуме, в реальной жизни). Если говорить о методе проектов как о педагогической технологии, то эта технология предполагает совокупность исследовательских, поисковых, проблемных методов, творческих по самой своей сути. 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гда студенты работают над проектами можно предложить им готовые учебно-методические разработки, кейсы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уть  «кейс» - технологии заключается  в создании и комплектации  специально разработанных учебно-методических материалов в специальный набор (кейс) и их передаче (пересылке) обучающимс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Каждый кейс представляет собой полный комплект учебно-методических материалов,  разработанных на основе производственных ситуаций. Эти ситуации формируют у обучающихся навыки самостоятельного конструирования алгоритмов решения производственных задач </w:t>
      </w:r>
      <w:r>
        <w:rPr>
          <w:rFonts w:cs="Times New Roman" w:ascii="Times New Roman" w:hAnsi="Times New Roman"/>
          <w:sz w:val="28"/>
          <w:szCs w:val="28"/>
        </w:rPr>
        <w:t xml:space="preserve"> (Приложение 1. Разработка технологической карты урока с применением кейс-технологии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 технологии предоставляют больше возможностей для работы с информацией, оценки альтернативных решений, что очень важно в настоящее время, когда ежедневно возрастают  объемы информационных потоков, освещаются различные точки зрения на одно и то же событие. В  жизни студентам пригодится умение формулировать вопрос, логически мыслить, делать собственные выводы, аргументировать ответ, отстаивать свое мнени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ение  кейс технологий   способствует развитию креативности у  студентов и преподавател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ороший кейс должен максимально достоверно описывать практическую сторону предмета обучения. В рамках одного образовательного курса целесообразно использовать несколько кейсов, разделяя курс на относительно независимые блоки, каждый из которых сопровождается своим кейсом [5]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«кейсового» подхода имеет явные преимущества перед простым изложением лекционного матери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имуществом кейсов является возможность оптимально сочетать теорию и практику, что представляется достаточно важным при подготовке учеников. Применение кейс-метода позволяет развивать навыки работы с разнообразными источниками информации. Процесс решения проблемы, изложенной в кейсе – творческий процесс познания, подразумевающий коллективный характер познавательной деятельности. Метод обеспечивает имитацию творческой деятельности обучающихся по производству известного в науке знания, его можно также применять и для получения принципиально нового знания. В западных странах кейс-метод используется не только как педагогический метод, но и как эффективный метод исследования [3см ]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ейс активизирует слушателей и позволяет выполнить практическую работу, развивая аналитические и коммуникативные способности, оставляя обучаемых «один на один» с реальными ситуаци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ование кейсов при изучении информационных технологий позволяет научиться организовывать обследования объекта, работать с входными и выходными документами, уметь понимать, создавать, анализировать и обрабатывать их, а также работать с неструктурированной информацией – ее поиском, проверкой, формализацией, обработкой и хранением. У обучаемых быстро развиваются необходимые навыки, позволяющие им осуществлять действия и процедуры в сфере тех информационных технологий, с которыми им придется сталкиваться во время своей практической деятельност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При всех преимуществах кейс технологий их использование   в обучении не решит всех проблем и не должно стать самоцелью. Необходимо учитывать цели и задачи каждого занятия, характер материала, возможности обучающихся. Наибольшего эффекта можно достичь при разумном сочетании традиционных и интерактивных технологий обучения, когда они взаимосвязаны и дополняют друг дру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писок использованной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источни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ршадский, М.Е. Консультации: целеполагание и компетентностный подход в учебном процессе [Текст] / М.Е. Бершадский // Педагогические технологии. – 2013. – №4. – С. 89-94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чарникова, М.А. Компетентностный подход: история, содержание, проблемы реализации [Текст] / М.А. Бочарникова // Начальная школа. – 2012. – №3. – С. 86-92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емскова, А.С. Использование кейс-метода в образовательном процессе [Текст] / А.С. Земскова // Совет ректоров. – 2013. – №8. – С. 12-16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менения в образовательных учреждениях: опыт исследования методом кейс-стадии. / Под редакцией Г.Н. Прозументовой [Текст] – Томск – 2014. – C. 56.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малеева, А.Р. Компетентность как результат образовательного процесса [Текст] / А.Р. Камалеева // Наука и практика воспитания и дополнительного образования. – 2012. – №5. – С. 6-18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хайлова, Е. И. Кейс и кейс-метод: общие понятия. [Текст] / Е.И. Михайлова // Маркетинг – 2014. – №5. – C. 12-1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8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туационный анализ, или анатомия Кейс-метода /  Под ред .Ю.П. Сурмина. – Киев: Центр инноваций и развития, 2013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68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молянинова О.Г. Инновационные технологии обучения студентов на основе метода </w:t>
      </w:r>
      <w:r>
        <w:rPr>
          <w:rFonts w:cs="Times New Roman" w:ascii="Times New Roman" w:hAnsi="Times New Roman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udy</w:t>
      </w:r>
      <w:r>
        <w:rPr>
          <w:rFonts w:cs="Times New Roman" w:ascii="Times New Roman" w:hAnsi="Times New Roman"/>
          <w:sz w:val="28"/>
          <w:szCs w:val="28"/>
        </w:rPr>
        <w:t xml:space="preserve"> // Инновации в российском образовании.- М.: ВПО, 2013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Щерабакова, В.В. Формирование ключевых компетенций как средство развития личности [Текст] / В.В. Щербакова // Высшее образование сегодня. – 2013. – №10. – С. 39-41.</w:t>
      </w:r>
    </w:p>
    <w:p>
      <w:pPr>
        <w:pStyle w:val="Normal"/>
        <w:spacing w:lineRule="auto" w:line="360" w:before="0" w:after="0"/>
        <w:ind w:left="142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сы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денина, В. Деловая игра и ее возможности. Форма доступа: http://www.hr-portal.ru/article/delovaya-igra-i-ee-vozmozhnosti,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Интернет-ресур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Гайдамак, Е.С. Реализация компетентностного подхода в процессе обучения студентов информатике и информационным технологиям на основе применения кейс-метода. Форма  доступа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ito.edu.ru/2003/II/3/II-3-2577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– ресурс. Лебедев, О.Е. Компетентностный подход в образовании. Форма доступа: http://www.orenipk.ru/seminar/lebedev.htm;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– ресурс. Хуторской, А.В. Ключевые компетенции и образовательные стандарты. Форма доступа: http://www.eidos.ru/journal/2002/0423.htm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тернет – ресурс. Окно в ситуационную методику обучения. Форма доступа: 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www.casemethod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тернет – ресурс. Хуторской, А.В. Технология проектирования ключевых и предметных компетенций. Форма доступа: http://www.eidos.ru/journal/2005/1212.htm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189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1. Разработка технологической карты </w:t>
      </w:r>
    </w:p>
    <w:p>
      <w:pPr>
        <w:pStyle w:val="Normal"/>
        <w:tabs>
          <w:tab w:val="clear" w:pos="708"/>
          <w:tab w:val="left" w:pos="5189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а с применением кейс технолог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Урок  в группе ПКД-110/17 на тему: «Обобщение по разделу Информация и Информационные процессы по учебной дисциплине информати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еподаватель: </w:t>
      </w:r>
      <w:r>
        <w:rPr>
          <w:rFonts w:cs="Times New Roman" w:ascii="Times New Roman" w:hAnsi="Times New Roman"/>
          <w:sz w:val="28"/>
        </w:rPr>
        <w:t>Черясова Е.В. преподаватель информатики  ГАПОУ СО «Энгельсский политехникум» первой квалификационной категор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Цел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</w:rPr>
        <w:t>обучающая</w:t>
      </w:r>
      <w:r>
        <w:rPr>
          <w:rFonts w:cs="Times New Roman" w:ascii="Times New Roman" w:hAnsi="Times New Roman"/>
          <w:sz w:val="28"/>
        </w:rPr>
        <w:t>: обобщение знаний, умений, навыков по пройденному разделу курса информатики «Информация и информационные процессы»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</w:rPr>
        <w:t>развивающая</w:t>
      </w:r>
      <w:r>
        <w:rPr>
          <w:rFonts w:cs="Times New Roman" w:ascii="Times New Roman" w:hAnsi="Times New Roman"/>
          <w:sz w:val="28"/>
        </w:rPr>
        <w:t>: развитие логического мышления, интуиции, внима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bCs/>
          <w:i/>
          <w:iCs/>
          <w:sz w:val="28"/>
        </w:rPr>
        <w:t>воспитательная</w:t>
      </w:r>
      <w:r>
        <w:rPr>
          <w:rFonts w:cs="Times New Roman" w:ascii="Times New Roman" w:hAnsi="Times New Roman"/>
          <w:sz w:val="28"/>
        </w:rPr>
        <w:t>: сформировать навыки самостоятельной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Формируемые УУД и ОК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</w:rPr>
        <w:t>личностные:</w:t>
      </w:r>
      <w:r>
        <w:rPr>
          <w:rFonts w:cs="Times New Roman" w:ascii="Times New Roman" w:hAnsi="Times New Roman"/>
          <w:sz w:val="28"/>
        </w:rPr>
        <w:t xml:space="preserve"> способность к самооценке, в том числе самоанализ, понимать сущность и социальную значимость своей будущей профессии, проявлять к ней устойчивый интерес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гулятивные: принимать решения в стандартных ситуациях и нести за них ответственность, 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</w:rPr>
        <w:t>коммуникативные:</w:t>
      </w:r>
      <w:r>
        <w:rPr>
          <w:rFonts w:cs="Times New Roman" w:ascii="Times New Roman" w:hAnsi="Times New Roman"/>
          <w:sz w:val="28"/>
        </w:rPr>
        <w:t xml:space="preserve"> брать на себя ответственность за работу членов команды, результат выполнения заданий, работать в коллективе и команде, эффективно общаться с коллегами, руководством, потребителя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i/>
          <w:iCs/>
          <w:sz w:val="28"/>
        </w:rPr>
        <w:t xml:space="preserve">предметные: </w:t>
      </w:r>
      <w:r>
        <w:rPr>
          <w:rFonts w:cs="Times New Roman" w:ascii="Times New Roman" w:hAnsi="Times New Roman"/>
          <w:sz w:val="28"/>
        </w:rPr>
        <w:t>сформировать умения работать с единицами измерения информации, разбираться с устройствами системного блока, с блоками ПЭВМ, работа со стандартными программ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Тип учебного занятия</w:t>
      </w:r>
      <w:r>
        <w:rPr>
          <w:rFonts w:cs="Times New Roman" w:ascii="Times New Roman" w:hAnsi="Times New Roman"/>
          <w:sz w:val="28"/>
        </w:rPr>
        <w:t>: урок обобщения зна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ид учебного занятия</w:t>
      </w:r>
      <w:r>
        <w:rPr>
          <w:rFonts w:cs="Times New Roman" w:ascii="Times New Roman" w:hAnsi="Times New Roman"/>
          <w:sz w:val="28"/>
        </w:rPr>
        <w:t>: нетрадиционный (урок — игра с применением кейс - технологии).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КМО</w:t>
      </w:r>
      <w:r>
        <w:rPr>
          <w:rFonts w:cs="Times New Roman" w:ascii="Times New Roman" w:hAnsi="Times New Roman"/>
          <w:sz w:val="28"/>
        </w:rPr>
        <w:t>: компьютер, мультимедийный проектор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ехнологическая карта уро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145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3"/>
        <w:gridCol w:w="6698"/>
        <w:gridCol w:w="2825"/>
        <w:gridCol w:w="2958"/>
      </w:tblGrid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Этап учебного знания</w:t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ятельности преподавателя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Деятельность студентов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Формирование УУД и ОК</w:t>
            </w:r>
          </w:p>
        </w:tc>
      </w:tr>
      <w:tr>
        <w:trPr/>
        <w:tc>
          <w:tcPr>
            <w:tcW w:w="209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. Орг. момент</w:t>
            </w:r>
          </w:p>
        </w:tc>
        <w:tc>
          <w:tcPr>
            <w:tcW w:w="669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етствие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оверка готовности к уроку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емонстрируют готовность к уроку;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оклад старосты</w:t>
            </w:r>
          </w:p>
        </w:tc>
        <w:tc>
          <w:tcPr>
            <w:tcW w:w="295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Коммуника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ование учебного сотрудничества с преподавателем  и сверстниками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Регулятив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своей учебной деятельности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Личностные УУД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тивация учения, соблюдение норм  и правил поведения на уроке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I. Целеполагание и мотивац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69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бота с пословицей «Повторение-мать учения»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отивация студентов: А для чего мы сегодня с Вами будем повторять весь изученный материал?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лагают варианты темы и цели урока;</w:t>
            </w:r>
          </w:p>
          <w:p>
            <w:pPr>
              <w:pStyle w:val="Style17"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Отвечают на вопрос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Регулятив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степень спешности выполнения работ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Коммуникатив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ушать и понимать речь других; уметь с достаточной полнотой и точностью выражать свои мысли; формулирование и аргументация своего мнения и позиции; публично защищать свою позицию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знаватель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мение строить логическое рассуждение, включающее установление причинно- следственных связей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II. Основная часть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подаватель объясняет правила игры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иветствие команд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. Разминка: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андам задаются вопросы за каждый правильный ответ команда получает фишку, болельщики тоже могут помогать своим командам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Что это за устройство? (CD-ROM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Что это за устройство? (дискета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Что это за устройство? (CD-ROM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Какое устройство влияет на быстродействие компьютера? ( оперативная память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числите устройства ввода информации.  (клавиатура, сканер, источники готовой информации, цифровой планшет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числите устройства вывода информации. (монитор, принтер, фотонаборный автомат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Назовите источники передачи информации (газета, пк, телевидение, журналы и т. д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Где можно хранить информацию? (жеский диск, лазерный диск и т. д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Выбрать те устройства, безкоторых компьютер не вкючается. ( монитор, принтер, мышь, сканер, клавиатура, мультимедийные колонки, системный блок, диск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Выберите те устройства, которые есть в системном блоке. (принтер, материнская плата, звуковая карта, жеский диск, дискета, лазерный иск, дисковод 3.5 А, видео карта, блок питания, процессор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II. Следующий этап это заморочки из кулечка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Единица информации. (бит, байт, мегабайт, гигабайт, килобайт, терабайт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Чему равен 1 Байт. (8 бит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Чему равен 1 Килобайт. (1024 байт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Чему равен 1 Мбайт. (1024 Кбайта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Чему равен 1 Гбайт. (1024 Мбайта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Чему равен 1 Тбайт. (1024 Гбайта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Что такое процессор. (это «мозг»компьютера, который выполняет логические операции, управляет вычислительным процессом и координирует работу всех устройств ПК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Зачем нужна звуковая карта .(для воспроизведения звука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Зачем нужна видео карта. 9Для получения изображения на экране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Зачем нужен CD-ROM или DVD-ROM. ( для просмотра информации на дисках и для записи информации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Перечислите устройства системного блока. (бдок питания, материнская плата, звуковая плата, видео карта, процессор, жеский диск,  CD-ROM или DVD-ROM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. Основные блоки ПЭВМ. (монитор, системный блок, клавиатура, мышь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I. Кто быстрее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омандам                                                       II команда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Перевести байты в Кбайты (округлить до сотых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42(1,21)                                                        2314(2,26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Перевести Кбайты в Мбайты (округлить до десятых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189(33,4)                                                      45289(44,2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вести байты в Мбайты (округлить до десятых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5173(0,2)                                                       318790(0,3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вести Мбайты в Тбайты (округлить до сотых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52789(3,29)                                                  2169298(2,07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Перевести биты в байты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(3,25)                                                           18(2,25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ши решения помогут нам отгадать слово, зашифрованное в таблице № 2. мы должны брать буквы в таблице № 1 (которые соответствуют цифрам во второй таблице) и вставлять в таблицу № 2. (В таблице № 1 мы вписываем цифры, полученные при решении примеров). (Сначало первый ответ 1 команды, затем первый ответ 2 команды. Второй ответ 1 команды, затем второй ответ 2 команды и т. д.)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658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32"/>
              <w:gridCol w:w="732"/>
              <w:gridCol w:w="732"/>
              <w:gridCol w:w="732"/>
              <w:gridCol w:w="732"/>
              <w:gridCol w:w="732"/>
              <w:gridCol w:w="732"/>
              <w:gridCol w:w="732"/>
              <w:gridCol w:w="732"/>
            </w:tblGrid>
            <w:tr>
              <w:trPr/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</w:t>
                  </w:r>
                </w:p>
              </w:tc>
              <w:tc>
                <w:tcPr>
                  <w:tcW w:w="73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,21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,26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3,4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4,2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2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3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,29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,07</w:t>
                  </w:r>
                </w:p>
              </w:tc>
              <w:tc>
                <w:tcPr>
                  <w:tcW w:w="732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,25</w:t>
                  </w:r>
                </w:p>
              </w:tc>
            </w:tr>
          </w:tbl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№ 1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tbl>
            <w:tblPr>
              <w:tblW w:w="6588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598"/>
              <w:gridCol w:w="599"/>
              <w:gridCol w:w="599"/>
              <w:gridCol w:w="599"/>
              <w:gridCol w:w="599"/>
              <w:gridCol w:w="599"/>
              <w:gridCol w:w="599"/>
              <w:gridCol w:w="599"/>
              <w:gridCol w:w="599"/>
              <w:gridCol w:w="599"/>
              <w:gridCol w:w="599"/>
            </w:tblGrid>
            <w:tr>
              <w:trPr/>
              <w:tc>
                <w:tcPr>
                  <w:tcW w:w="59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Н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Ф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О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Р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М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Т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И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К</w:t>
                  </w:r>
                </w:p>
              </w:tc>
              <w:tc>
                <w:tcPr>
                  <w:tcW w:w="5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А</w:t>
                  </w:r>
                </w:p>
              </w:tc>
            </w:tr>
            <w:tr>
              <w:trPr/>
              <w:tc>
                <w:tcPr>
                  <w:tcW w:w="59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3,4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,26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1,21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44,2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,25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2,07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3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,29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33,4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2</w:t>
                  </w:r>
                </w:p>
              </w:tc>
              <w:tc>
                <w:tcPr>
                  <w:tcW w:w="599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</w:rPr>
                    <w:t>0,3</w:t>
                  </w:r>
                </w:p>
              </w:tc>
            </w:tr>
          </w:tbl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блица № 2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V. Конкур капитанов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асшифрованного слова нужно придумать как можно больше слов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 наши капитаны составляют слова, мы приступим к следующему конкурсу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V. Творческий конкурс.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м необходимо высказать свои суждения по теме « ПК в жизни каждого Человека»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 команда Положительные стороны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II клманда Отрицательные стороны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тавляют команд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вечают на вопрос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вечают на вопрос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шают задания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ставляют результаты в таблиц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Отвечают на вопросы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Личност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знание ценности информатики в современном мире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Регулятив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мение, работать по плану, сверять свои действия с целью и при необходимости исправлять ошибки самостоятельно. Волевая саморегуляция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Познаватель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мение анализировать, сравнивать, классифицировать и обобщать информацию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Коммуникатив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мение самостоятельно организовывать учебное взаимодействия в группе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IV Подведение итогов и рефлексия</w:t>
            </w:r>
          </w:p>
        </w:tc>
        <w:tc>
          <w:tcPr>
            <w:tcW w:w="6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подаватель просит посчитать количество фишек у каждой команды;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подаватель выставляет отметки за урок;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граждение победителей и участников;</w:t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ефлексия. Предлагает оценить урок, разместив  на доске улыбающийся смайлик.</w:t>
            </w:r>
          </w:p>
        </w:tc>
        <w:tc>
          <w:tcPr>
            <w:tcW w:w="2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лушают отметки и оценивают урок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гулятив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степень успешности выполнения работ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ировать умение, отстаивать свою точку зрения, приводитьб аргументы.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ичностные УУД:</w:t>
            </w:r>
          </w:p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собность к самооценке, в том числе самоанализ</w:t>
            </w:r>
          </w:p>
        </w:tc>
      </w:tr>
      <w:tr>
        <w:trPr/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V Домашнее задание</w:t>
            </w:r>
          </w:p>
        </w:tc>
        <w:tc>
          <w:tcPr>
            <w:tcW w:w="6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овторить весь изученный материал.</w:t>
            </w:r>
          </w:p>
        </w:tc>
        <w:tc>
          <w:tcPr>
            <w:tcW w:w="2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Записывают домашнее задание в тетрадь.</w:t>
            </w:r>
          </w:p>
        </w:tc>
        <w:tc>
          <w:tcPr>
            <w:tcW w:w="29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89" w:leader="none"/>
        </w:tabs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mpact">
    <w:charset w:val="01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27638C"/>
      <w:u w:val="none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  <w:ind w:firstLine="142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eastAsia="Noto Sans CJK SC Regular;Times New Roman" w:cs="FreeSans;Times New Roman"/>
      <w:kern w:val="2"/>
      <w:sz w:val="24"/>
      <w:szCs w:val="24"/>
      <w:lang w:eastAsia="zh-CN" w:bidi="hi-I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to.edu.ru/2003/II/3/II-3-2577.html" TargetMode="External"/><Relationship Id="rId4" Type="http://schemas.openxmlformats.org/officeDocument/2006/relationships/hyperlink" Target="http://www.casemetho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0:51:00Z</dcterms:created>
  <dc:creator>user</dc:creator>
  <dc:description/>
  <cp:keywords/>
  <dc:language>en-US</dc:language>
  <cp:lastModifiedBy>Компьютерный класс 20</cp:lastModifiedBy>
  <cp:lastPrinted>2018-04-03T08:31:00Z</cp:lastPrinted>
  <dcterms:modified xsi:type="dcterms:W3CDTF">2018-04-03T04:36:00Z</dcterms:modified>
  <cp:revision>23</cp:revision>
  <dc:subject/>
  <dc:title/>
</cp:coreProperties>
</file>