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епуринский филиал МБОУ Натальинская СОШ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лан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едения Недели в защиту животных – 201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Недели:  Мурзакова Н.Н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 Недели:  08.10.2015 г. – 15.10.2015</w:t>
      </w:r>
      <w:r>
        <w:rPr/>
        <w:t xml:space="preserve">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973"/>
        <w:gridCol w:w="2526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посвященная открытию Недели в защиту животных «Они ждут от нас помощи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акова Н.Н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 – 13.10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етского экологического рисунка «Живой символ Арктики», рисунков о животных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 О.И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итража «Живой символ Арктики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ильм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закова Н.Н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нов В.В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общен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 класс – «Живой символ Арктики», презентация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 класс – «Медвежье семейство»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класс – «Умке грозит опасность!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акова Н.Н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илина И.С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 Л.Ф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«Добро пожаловать в семью! Или Вечером в кругу семьи я о медведях поведу рассказ…» (заполнение петиции в защиту белых медведей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акова Н.Н., учащиеся 1-9 классов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есант. Заготовка семян и плодов рябины для зимующих птиц, ремонт и изготовление кормушек, подготовка цветочных клумб к зим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акова Н.Н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нов В.В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конкурса рисунков и участия школьников в Неделе в защиту животных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акова Н.Н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 О.И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посвященная итогам Недели в защиту животных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акова Н.Н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Недели:                                                                    Мурзакова Н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32:00Z</dcterms:created>
  <dc:creator>User</dc:creator>
  <dc:description/>
  <cp:keywords/>
  <dc:language>en-US</dc:language>
  <cp:lastModifiedBy>Windows User</cp:lastModifiedBy>
  <cp:lastPrinted>2010-10-22T21:13:00Z</cp:lastPrinted>
  <dcterms:modified xsi:type="dcterms:W3CDTF">2018-06-18T07:42:00Z</dcterms:modified>
  <cp:revision>6</cp:revision>
  <dc:subject/>
  <dc:title/>
</cp:coreProperties>
</file>