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КТАКЛЬ «НОВОГОДНИЙ ШАБАШ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йствующие лица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  учител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  Ведьмочк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овые Кузя &amp; Нафан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дяной &amp; Кикимор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т &amp; Чертиха.</w:t>
      </w:r>
    </w:p>
    <w:p>
      <w:pPr>
        <w:pStyle w:val="Normal"/>
        <w:shd w:fill="FFFFFF" w:val="clear"/>
        <w:tabs>
          <w:tab w:val="clear" w:pos="720"/>
          <w:tab w:val="left" w:pos="499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дун &amp; Колдунья.</w:t>
        <w:tab/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ловей-Разбойник &amp; его жена.</w:t>
        <w:tab/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жная Королева &amp; Советник.</w:t>
      </w:r>
    </w:p>
    <w:p>
      <w:pPr>
        <w:pStyle w:val="Normal"/>
        <w:shd w:fill="FFFFFF" w:val="clear"/>
        <w:spacing w:lineRule="auto" w:line="276"/>
        <w:ind w:left="-142" w:right="13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рон Карл &amp; Ворона Клар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ья лесных разбойников: Отец, Мать, Сын, Доч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ший &amp; Баба Яг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д Мороз &amp; Снегурочк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Разговор учителей в учительской</w:t>
      </w:r>
    </w:p>
    <w:p>
      <w:pPr>
        <w:pStyle w:val="Normal"/>
        <w:shd w:fill="FFFFFF" w:val="clear"/>
        <w:spacing w:lineRule="auto" w:line="276"/>
        <w:ind w:left="-142" w:right="19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Петров охрип,(называет имя отчество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грать не сможет безусловно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В спектакле он кого играет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.Да Дед Мороза, все уж знают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И как же это получилос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Беда такая приключилас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репетиции кричал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аже голос потерял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Звонит телефон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Что? Кто еще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Лена Правная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а у нее же роль-то главна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Все! Нет Снегурки и Мороза...</w:t>
      </w:r>
    </w:p>
    <w:p>
      <w:pPr>
        <w:pStyle w:val="Normal"/>
        <w:shd w:fill="FFFFFF" w:val="clear"/>
        <w:spacing w:lineRule="auto" w:line="276"/>
        <w:ind w:left="-142" w:right="1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д праздником висит угроза!</w:t>
      </w:r>
    </w:p>
    <w:p>
      <w:pPr>
        <w:pStyle w:val="Normal"/>
        <w:shd w:fill="FFFFFF" w:val="clear"/>
        <w:spacing w:lineRule="auto" w:line="276"/>
        <w:ind w:left="-142" w:right="1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Нельзя же Новый год отмени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х надо кем-то замени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.Работали-то с ними сколько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И рост такой у Димы только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И Лены длинная коса –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негурочкина вся крас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 xml:space="preserve"> Да, лучше них никто не сможет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ыграть нам эти роли! Боже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 xml:space="preserve"> У остальных артистов в школе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Свои есть, к сожаленью, роли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>
          <w:rFonts w:ascii="Times New Roman" w:hAnsi="Times New Roman" w:cs="Times New Roman"/>
          <w:spacing w:val="-25"/>
          <w:sz w:val="18"/>
          <w:szCs w:val="18"/>
        </w:rPr>
      </w:pPr>
      <w:r>
        <w:rPr>
          <w:rFonts w:cs="Times New Roman" w:ascii="Times New Roman" w:hAnsi="Times New Roman"/>
          <w:spacing w:val="-2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А что мы скажем малышам?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Что Дед Мороз не едет к нам?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что Снегурка заболела?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2"/>
          <w:sz w:val="18"/>
          <w:szCs w:val="18"/>
        </w:rPr>
        <w:t>Нет, это уж совсем не дел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.Да, это все невыносимо..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Душа ребенка так ранима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Что нам придумать, предпринять?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pacing w:val="-1"/>
          <w:sz w:val="18"/>
          <w:szCs w:val="18"/>
        </w:rPr>
        <w:t>О! Объявленье нужно дать!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Вся во вниманье, наготове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 xml:space="preserve">Пиши: «На конкурсной основе </w:t>
      </w:r>
      <w:r>
        <w:rPr>
          <w:rFonts w:cs="Times New Roman" w:ascii="Times New Roman" w:hAnsi="Times New Roman"/>
          <w:i/>
          <w:sz w:val="18"/>
          <w:szCs w:val="18"/>
        </w:rPr>
        <w:t>(делают вид, что пишут объявление)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Есть две вакансии для тех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то хочет испытать успех,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а роль Снегурки и Мороз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словия: стихи и проза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мение с детьми играть,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еть, балагурить, танцевать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короговорки знать и шутки,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Загадки, песни, прибаутк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негурочка нужна блондинка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 глазами синими как льдинка.</w:t>
        <w:br/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1"/>
          <w:sz w:val="18"/>
          <w:szCs w:val="18"/>
        </w:rPr>
        <w:t>А Дед Мороз пусть будет с басом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с бородою Карабаса!»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pacing w:val="-1"/>
          <w:sz w:val="18"/>
          <w:szCs w:val="18"/>
        </w:rPr>
        <w:t>А что, пускай костюмы сами шьют!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Пиши: «С костюмами их ждут»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А вдруг откликнутся артисты?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Да пусть, хотя б не аферисты!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498" w:hanging="0"/>
        <w:rPr>
          <w:rFonts w:ascii="Times New Roman" w:hAnsi="Times New Roman" w:cs="Times New Roman"/>
          <w:spacing w:val="-25"/>
          <w:sz w:val="18"/>
          <w:szCs w:val="18"/>
        </w:rPr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И это, в принципе, возможн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Ну, отличить-то их не сложн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Нам главное - мешок сберечь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Сейчас-то не об этом речь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Так, сбор гостей у нас к шест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спеем кастинг провести?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pacing w:val="-2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Конечно, начало назначим в шестнадцать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, если очень будем стараться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То этого времени хватит точн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>А ты указала, что конкурс срочный?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22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</w:rPr>
        <w:t>Да, все описала. Надо отксерить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И все объявленья срочно расклеить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Диалог Воронов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Клип Линды «Я ворона…»)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 Клара! Ты от удивленья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1"/>
          <w:sz w:val="18"/>
          <w:szCs w:val="18"/>
        </w:rPr>
        <w:t>Клюв раскроешь, без сомненья!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Кар-р! С чего ты это взял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Объявление прочитал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Дай сюда, и я прочту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Что? Снегуркой? Я пойду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я хочу быть Дед Морозом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z w:val="18"/>
          <w:szCs w:val="18"/>
        </w:rPr>
        <w:t xml:space="preserve"> Да ты что? С твоим-то носом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Нос бы нужен поскромней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Ты пластырем его заклей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 Ну а ты? Снегурка тоже. </w:t>
      </w:r>
    </w:p>
    <w:p>
      <w:pPr>
        <w:pStyle w:val="Normal"/>
        <w:shd w:fill="FFFFFF" w:val="clear"/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Ты на гуталин похожа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ВК. </w:t>
      </w:r>
      <w:r>
        <w:rPr>
          <w:rFonts w:cs="Times New Roman" w:ascii="Times New Roman" w:hAnsi="Times New Roman"/>
          <w:spacing w:val="-5"/>
          <w:sz w:val="18"/>
          <w:szCs w:val="18"/>
        </w:rPr>
        <w:t>Нету ног моих стройней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6"/>
          <w:sz w:val="18"/>
          <w:szCs w:val="18"/>
        </w:rPr>
        <w:t>Крыльев нету красивей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4"/>
          <w:sz w:val="18"/>
          <w:szCs w:val="18"/>
        </w:rPr>
        <w:t>Перья в белый цвет покрашу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6"/>
          <w:sz w:val="18"/>
          <w:szCs w:val="18"/>
        </w:rPr>
        <w:t>Мишурой себя украшу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Бусами себя завес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Ты-то тоже черный вес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В. </w:t>
      </w:r>
      <w:r>
        <w:rPr>
          <w:rFonts w:cs="Times New Roman" w:ascii="Times New Roman" w:hAnsi="Times New Roman"/>
          <w:spacing w:val="-6"/>
          <w:sz w:val="18"/>
          <w:szCs w:val="18"/>
        </w:rPr>
        <w:t>Мне полегче. Сверху шуба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Посох, шапка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(Клара крутит пальцем у виска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Это грубо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Внешний вид наш - ерунда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>«Кар-р»-то денем мы куда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С буквой «Р» у нас бед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Что же делать нам тогда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Текст особый сочиним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6"/>
          <w:sz w:val="18"/>
          <w:szCs w:val="18"/>
        </w:rPr>
        <w:t>Букву «Р» там исключим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Глупо это, не смеш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Бери ручку и пиш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5"/>
          <w:sz w:val="18"/>
          <w:szCs w:val="18"/>
        </w:rPr>
        <w:t>Не «ребятки» скажем - «детки»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5"/>
          <w:sz w:val="18"/>
          <w:szCs w:val="18"/>
        </w:rPr>
        <w:t>И не «пряник», а «конфетки».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5"/>
          <w:sz w:val="18"/>
          <w:szCs w:val="18"/>
        </w:rPr>
        <w:t>Не «подарки», а «сюрпризы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Снова «Р»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.</w:t>
      </w:r>
      <w:r>
        <w:rPr>
          <w:rFonts w:cs="Times New Roman" w:ascii="Times New Roman" w:hAnsi="Times New Roman"/>
          <w:spacing w:val="-5"/>
          <w:sz w:val="18"/>
          <w:szCs w:val="18"/>
        </w:rPr>
        <w:t>Опять капризы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5"/>
          <w:sz w:val="18"/>
          <w:szCs w:val="18"/>
        </w:rPr>
        <w:t>Щас я слово изменю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5"/>
          <w:sz w:val="18"/>
          <w:szCs w:val="18"/>
        </w:rPr>
        <w:t>Не «подарки», а «меню»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6"/>
          <w:sz w:val="18"/>
          <w:szCs w:val="18"/>
        </w:rPr>
        <w:t>Не «играть», а «веселиться»,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5"/>
          <w:sz w:val="18"/>
          <w:szCs w:val="18"/>
        </w:rPr>
        <w:t>Не «порхать», а «мельтешиться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И еще скороговорки -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     </w:t>
      </w:r>
      <w:r>
        <w:rPr>
          <w:rFonts w:cs="Times New Roman" w:ascii="Times New Roman" w:hAnsi="Times New Roman"/>
          <w:spacing w:val="-4"/>
          <w:sz w:val="18"/>
          <w:szCs w:val="18"/>
        </w:rPr>
        <w:t>Это рифмы, слов подборки.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   </w:t>
      </w:r>
      <w:r>
        <w:rPr>
          <w:rFonts w:cs="Times New Roman" w:ascii="Times New Roman" w:hAnsi="Times New Roman"/>
          <w:spacing w:val="-3"/>
          <w:sz w:val="18"/>
          <w:szCs w:val="18"/>
        </w:rPr>
        <w:t>«Карл у Клары украл кораллы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28"/>
          <w:sz w:val="18"/>
          <w:szCs w:val="18"/>
        </w:rPr>
        <w:t xml:space="preserve">В.  </w:t>
      </w:r>
      <w:r>
        <w:rPr>
          <w:rFonts w:cs="Times New Roman" w:ascii="Times New Roman" w:hAnsi="Times New Roman"/>
          <w:spacing w:val="-1"/>
          <w:sz w:val="18"/>
          <w:szCs w:val="18"/>
        </w:rPr>
        <w:t>Нет. «Витя у Маши похитил кашу»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ашу? Кстати, чай готов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bCs/>
          <w:spacing w:val="-21"/>
          <w:sz w:val="18"/>
          <w:szCs w:val="18"/>
        </w:rPr>
        <w:t xml:space="preserve">В. </w:t>
      </w:r>
      <w:r>
        <w:rPr>
          <w:rFonts w:cs="Times New Roman" w:ascii="Times New Roman" w:hAnsi="Times New Roman"/>
          <w:sz w:val="18"/>
          <w:szCs w:val="18"/>
        </w:rPr>
        <w:t>К чаю что? Нет пирогов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ова сушки - надоело!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auto" w:line="276"/>
        <w:ind w:left="-142" w:right="2246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от конфетки - это дело!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auto" w:line="276"/>
        <w:ind w:left="-142" w:right="2246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В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 не каркай, не кричи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шки в чае размоч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 конфетки поедим,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Если конкурс победим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bCs/>
          <w:spacing w:val="-23"/>
          <w:sz w:val="18"/>
          <w:szCs w:val="18"/>
        </w:rPr>
        <w:t xml:space="preserve">В. </w:t>
      </w:r>
      <w:r>
        <w:rPr>
          <w:rFonts w:cs="Times New Roman" w:ascii="Times New Roman" w:hAnsi="Times New Roman"/>
          <w:spacing w:val="-1"/>
          <w:sz w:val="18"/>
          <w:szCs w:val="18"/>
        </w:rPr>
        <w:t>С мокрой сушкой чай попьем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готовиться начнем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Диалог Водяного и Кикиморы</w:t>
      </w:r>
    </w:p>
    <w:p>
      <w:pPr>
        <w:pStyle w:val="Normal"/>
        <w:shd w:fill="FFFFFF" w:val="clear"/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 болоте так похолодало...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что-то сухости здесь мало.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так замерз, бросает в дрожь.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у ты, комар, меня не трожь!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! Моя красавица-подружка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Ко мне идет, ну прямо душка!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Ох! Уморилась, зажарела,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тебе в болото прям летела.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Кикимуренок, что стряслось?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вое болото взорвалось?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Да нет. Насилу добралась,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объявленье нарвалась.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>Читай...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Ну как, мой Водяной,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ен в паре быть со мной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С тобой, болотная душа,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м мы это не спеша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Нам надо внешний вид обдумать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костюм себе придумать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т только с тиной как нам быть?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И с водорослями что решить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Зеленый цвет заснежить сложно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Ну, ерунда, щас все возможно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й холодильничек «Стинол».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Ой! Ой! Уж лучше я пошел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Иди, иди, ну прям Спиноза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йду себе я Дед Мороза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 ним все подарки разделю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го, быть может, полюблю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i/>
          <w:i/>
          <w:iCs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(Клип «До свиданья! Что было, то было...» Л. Долиной)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i/>
          <w:i/>
          <w:iCs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pacing w:val="-4"/>
          <w:sz w:val="18"/>
          <w:szCs w:val="18"/>
        </w:rPr>
        <w:t>Нет-нет, пожалуй, я согласен,</w:t>
      </w:r>
    </w:p>
    <w:p>
      <w:pPr>
        <w:pStyle w:val="Normal"/>
        <w:shd w:fill="FFFFFF" w:val="clear"/>
        <w:spacing w:lineRule="auto" w:line="276"/>
        <w:ind w:left="-142" w:right="5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 до конца вопрос не ясен. </w:t>
      </w:r>
    </w:p>
    <w:p>
      <w:pPr>
        <w:pStyle w:val="Normal"/>
        <w:shd w:fill="FFFFFF" w:val="clear"/>
        <w:spacing w:lineRule="auto" w:line="276"/>
        <w:ind w:left="-142" w:right="5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что, как таять мы начнем? </w:t>
      </w:r>
    </w:p>
    <w:p>
      <w:pPr>
        <w:pStyle w:val="Normal"/>
        <w:shd w:fill="FFFFFF" w:val="clear"/>
        <w:spacing w:lineRule="auto" w:line="276"/>
        <w:ind w:left="-142" w:right="562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Что с лужей делать нам потом?</w:t>
      </w:r>
    </w:p>
    <w:p>
      <w:pPr>
        <w:pStyle w:val="Normal"/>
        <w:shd w:fill="FFFFFF" w:val="clear"/>
        <w:spacing w:lineRule="auto" w:line="276"/>
        <w:ind w:left="-142" w:right="562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Мы скажем: «Дед Морозу жарко»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убежим, забрав подарки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усть нас ищут хоть до ночи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В.</w:t>
      </w:r>
      <w:r>
        <w:rPr>
          <w:rFonts w:cs="Times New Roman" w:ascii="Times New Roman" w:hAnsi="Times New Roman"/>
          <w:sz w:val="18"/>
          <w:szCs w:val="18"/>
        </w:rPr>
        <w:t xml:space="preserve">В болоте вряд ли кто захочет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Щас отдыхать. Поставь будильник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А утром - прямо в холодильник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left="-142" w:right="461" w:hanging="0"/>
        <w:rPr>
          <w:rFonts w:ascii="Times New Roman" w:hAnsi="Times New Roman" w:cs="Times New Roman"/>
          <w:b/>
          <w:b/>
          <w:bCs/>
          <w:spacing w:val="-23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6"/>
          <w:sz w:val="18"/>
          <w:szCs w:val="18"/>
        </w:rPr>
        <w:t>Диалог Чертей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auto" w:line="276"/>
        <w:ind w:left="-142" w:right="461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>Да, научились делать фото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ерт, просто классная работа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отя процесс сам - чертовщина,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И все ж, какой же он мужчина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рюнет от головы до пят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ям Коза Ностровский наряд: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за - как будто жемчуг черный,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взгляд лукавый и проворный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с, правда, на пятак похож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 все ж чертовски он хорош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ил, право, мил... Какие рожки..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т! Слышу цокот по дорожке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Ч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Уау! Тебя мне просто не узна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ла брюнеткой, так сказать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4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это что у нас за цвет?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4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pacing w:val="-1"/>
          <w:sz w:val="18"/>
          <w:szCs w:val="18"/>
        </w:rPr>
        <w:t>Ему названья просто нет..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ма расстроилась до слез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к заработаешь невроз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Блондон» написано здесь ясно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А получился рыжий, красный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Клип «Чертушка моя ярко-рыжая» Казаченко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z w:val="18"/>
          <w:szCs w:val="18"/>
        </w:rPr>
        <w:t>Зачем же было затева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Снегурочкой хотела ста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на блондинка, как известно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z w:val="18"/>
          <w:szCs w:val="18"/>
        </w:rPr>
        <w:t>При чем тут это, интересно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 xml:space="preserve">Да объявленье я нашла. </w:t>
      </w:r>
      <w:r>
        <w:rPr>
          <w:rFonts w:cs="Times New Roman" w:ascii="Times New Roman" w:hAnsi="Times New Roman"/>
          <w:i/>
          <w:sz w:val="18"/>
          <w:szCs w:val="18"/>
        </w:rPr>
        <w:t>(он читает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а Черкизовский пошл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краску на двоих купил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z w:val="18"/>
          <w:szCs w:val="18"/>
        </w:rPr>
        <w:t>Ты мне поэтому звонила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у, черт возьми, при чем здесь я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ея чисто ведь тво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Не хочешь ты Морозом стать?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z w:val="18"/>
          <w:szCs w:val="18"/>
        </w:rPr>
        <w:t xml:space="preserve">Ну это, в общем, как сказать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Ах, черт, какие перспективы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 мне рождаются мотивы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 xml:space="preserve">Какие? Я б хотела знать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z w:val="18"/>
          <w:szCs w:val="18"/>
        </w:rPr>
        <w:t xml:space="preserve">Скорей к рукам бы все прибрать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Давай изменим антураж –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шок с подарками весь наш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Ч.</w:t>
      </w:r>
      <w:r>
        <w:rPr>
          <w:rFonts w:cs="Times New Roman" w:ascii="Times New Roman" w:hAnsi="Times New Roman"/>
          <w:sz w:val="18"/>
          <w:szCs w:val="18"/>
        </w:rPr>
        <w:t xml:space="preserve"> Да! Ты хитра моя плутовка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 xml:space="preserve">Я ж настоящая чертовка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не эта жизнь осточертела.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Я проверну все это дело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в Дарьевку рванем сейчас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ошибусь на этот раз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ондином станешь ты и я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Ч. </w:t>
      </w:r>
      <w:r>
        <w:rPr>
          <w:rFonts w:cs="Times New Roman" w:ascii="Times New Roman" w:hAnsi="Times New Roman"/>
          <w:spacing w:val="-2"/>
          <w:sz w:val="18"/>
          <w:szCs w:val="18"/>
        </w:rPr>
        <w:t>А! К черту все, душа моя!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Диалог Колдунов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А я вовсе не колдунья» Н. Кадышевой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pacing w:val="-1"/>
          <w:sz w:val="18"/>
          <w:szCs w:val="18"/>
        </w:rPr>
        <w:t>Колдунья, колдунья, мне ли не знать.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вай-ка начинать колдовать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 xml:space="preserve"> Сыпь побольше «Ариеля»,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Тайд» добавь, немножко хмеля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«Фери» ли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pacing w:val="-1"/>
          <w:sz w:val="18"/>
          <w:szCs w:val="18"/>
        </w:rPr>
        <w:t>Конечно, лей. «Аквафреша» не жалей.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Ложку деггя, каплю меда,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иума для народ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«Комет» - это смерть микробам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Вроде все. А ну попробуй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 xml:space="preserve">Да ты что, совсем забыл?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убик «Магги», «Сейфгард» мыло,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Кальве» небольшую ложку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Кетчупа добавь немножко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ватит, воду добавляй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ошенько размешай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>Легче стало колдовать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отвар изобрета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достаточно в рекламе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А пропорции мы сам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се колдуем: раз, два, тр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>Закипела! Посмотри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pacing w:val="-1"/>
          <w:sz w:val="18"/>
          <w:szCs w:val="18"/>
        </w:rPr>
        <w:t>Помоги нам, смесь гремучая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Вкус какой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Отрава жгуча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этой гадостью дыша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pacing w:val="-3"/>
          <w:sz w:val="18"/>
          <w:szCs w:val="18"/>
        </w:rPr>
        <w:t>Скорей давай уж начинать. (</w:t>
      </w:r>
      <w:r>
        <w:rPr>
          <w:rFonts w:cs="Times New Roman" w:ascii="Times New Roman" w:hAnsi="Times New Roman"/>
          <w:i/>
          <w:iCs/>
          <w:sz w:val="18"/>
          <w:szCs w:val="18"/>
        </w:rPr>
        <w:t>Прячутся за ширму.)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7"/>
          <w:sz w:val="18"/>
          <w:szCs w:val="18"/>
        </w:rPr>
        <w:t xml:space="preserve">Вместе:  </w:t>
      </w:r>
      <w:r>
        <w:rPr>
          <w:rFonts w:cs="Times New Roman" w:ascii="Times New Roman" w:hAnsi="Times New Roman"/>
          <w:sz w:val="18"/>
          <w:szCs w:val="18"/>
        </w:rPr>
        <w:t>Шуры-муры, буль-боса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м нужна одна коса,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з жирных пятен борода,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 xml:space="preserve">Появляется он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 xml:space="preserve">с косой, она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с бородой.)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у, да что за ерунда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Ж. </w:t>
      </w:r>
      <w:r>
        <w:rPr>
          <w:rFonts w:cs="Times New Roman" w:ascii="Times New Roman" w:hAnsi="Times New Roman"/>
          <w:spacing w:val="-3"/>
          <w:sz w:val="18"/>
          <w:szCs w:val="18"/>
        </w:rPr>
        <w:t>Где-то в чем-то просчиталась,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ед какой, доколдовалась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Это ты все шуры-муры,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какой в тебе культуры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Ж. </w:t>
      </w:r>
      <w:r>
        <w:rPr>
          <w:rFonts w:cs="Times New Roman" w:ascii="Times New Roman" w:hAnsi="Times New Roman"/>
          <w:spacing w:val="-2"/>
          <w:sz w:val="18"/>
          <w:szCs w:val="18"/>
        </w:rPr>
        <w:t>Заклинанье надо знать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си талмуд, давай чита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Мрак какой-то, ерунда!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запомню никогда. (</w:t>
      </w:r>
      <w:r>
        <w:rPr>
          <w:rFonts w:cs="Times New Roman" w:ascii="Times New Roman" w:hAnsi="Times New Roman"/>
          <w:i/>
          <w:iCs/>
          <w:sz w:val="18"/>
          <w:szCs w:val="18"/>
        </w:rPr>
        <w:t>Зубрят.)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>Не могу, ну что со мной?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auto" w:line="276"/>
        <w:ind w:left="-14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Ж. </w:t>
      </w:r>
      <w:r>
        <w:rPr>
          <w:rFonts w:cs="Times New Roman" w:ascii="Times New Roman" w:hAnsi="Times New Roman"/>
          <w:spacing w:val="-2"/>
          <w:sz w:val="18"/>
          <w:szCs w:val="18"/>
        </w:rPr>
        <w:t>Так, берем талмуд с собой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уть заклинанья вникаем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дыхаем глубже и читаем:</w:t>
      </w:r>
    </w:p>
    <w:p>
      <w:pPr>
        <w:pStyle w:val="Normal"/>
        <w:shd w:fill="FFFFFF" w:val="clear"/>
        <w:spacing w:lineRule="auto" w:line="276"/>
        <w:ind w:left="-142" w:right="3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кадун, рутян, надзур,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тудир, натьва, мардун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К.</w:t>
      </w:r>
      <w:r>
        <w:rPr>
          <w:rFonts w:cs="Times New Roman" w:ascii="Times New Roman" w:hAnsi="Times New Roman"/>
          <w:spacing w:val="-1"/>
          <w:sz w:val="18"/>
          <w:szCs w:val="18"/>
        </w:rPr>
        <w:t>Получилось! Ты с косою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с седою бородою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сота! Готовы к бою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Ж.</w:t>
      </w:r>
      <w:r>
        <w:rPr>
          <w:rFonts w:cs="Times New Roman" w:ascii="Times New Roman" w:hAnsi="Times New Roman"/>
          <w:spacing w:val="-2"/>
          <w:sz w:val="18"/>
          <w:szCs w:val="18"/>
        </w:rPr>
        <w:t>Подожди, талмуд закрою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6"/>
          <w:sz w:val="18"/>
          <w:szCs w:val="18"/>
        </w:rPr>
        <w:t>Диалог Соловьев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Клип «Соловей-Разбойник» группы «На-на».)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Мой муж - Разбойник-Соловей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z w:val="18"/>
          <w:szCs w:val="18"/>
        </w:rPr>
        <w:t>Не может быть судьбы грустней.</w:t>
        <w:br/>
      </w:r>
      <w:r>
        <w:rPr>
          <w:rFonts w:cs="Times New Roman" w:ascii="Times New Roman" w:hAnsi="Times New Roman"/>
          <w:spacing w:val="-1"/>
          <w:sz w:val="18"/>
          <w:szCs w:val="18"/>
        </w:rPr>
        <w:t>Эй ты, свистун, слезай с печи,</w:t>
        <w:br/>
      </w:r>
      <w:r>
        <w:rPr>
          <w:rFonts w:cs="Times New Roman" w:ascii="Times New Roman" w:hAnsi="Times New Roman"/>
          <w:sz w:val="18"/>
          <w:szCs w:val="18"/>
        </w:rPr>
        <w:t>Готовы к чаю калачи.</w:t>
        <w:br/>
        <w:t>Муки я горстку набрала,</w:t>
        <w:br/>
        <w:t>Когда сусеки оскребла.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А что, закончен провиант?</w:t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49" w:leader="none"/>
        </w:tabs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pacing w:val="-5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Проголодался, музыкант?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, проживи сейчас на триста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С твоим художественным свистом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Но я же гений, дипломант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 искусстве этом я - талант!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А что с того таланту толку?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276"/>
        <w:ind w:left="-142" w:right="749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Свистишь, свистишь все без умолку.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На многих конкурсах бывал</w:t>
        <w:br/>
      </w:r>
      <w:r>
        <w:rPr>
          <w:rFonts w:cs="Times New Roman" w:ascii="Times New Roman" w:hAnsi="Times New Roman"/>
          <w:sz w:val="18"/>
          <w:szCs w:val="18"/>
        </w:rPr>
        <w:t>И даже выходил в финал!</w:t>
        <w:br/>
      </w:r>
      <w:r>
        <w:rPr>
          <w:rFonts w:cs="Times New Roman" w:ascii="Times New Roman" w:hAnsi="Times New Roman"/>
          <w:spacing w:val="-1"/>
          <w:sz w:val="18"/>
          <w:szCs w:val="18"/>
        </w:rPr>
        <w:t>В последний раз в самой Америке!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Давай уж лучше без истерик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з слез об этом сложно думать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то чушь такую мог придумать?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место первое дают человеку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вистеть в свистульку тринадцатого века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4"/>
          <w:sz w:val="18"/>
          <w:szCs w:val="18"/>
        </w:rPr>
        <w:t>Но дали ж в придачу красивый диплом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(Показывает диплом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4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83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5"/>
          <w:sz w:val="18"/>
          <w:szCs w:val="18"/>
        </w:rPr>
        <w:t>Ж.</w:t>
      </w:r>
      <w:r>
        <w:rPr>
          <w:rFonts w:cs="Times New Roman" w:ascii="Times New Roman" w:hAnsi="Times New Roman"/>
          <w:sz w:val="18"/>
          <w:szCs w:val="18"/>
        </w:rPr>
        <w:t>А за второе-то - денег лом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то тысяч долларов ты просвистел: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но первым быть хоте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Нет бы свистеть тебе чуть похуже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жно подумать, нам денег не нужно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надо диплома, свистульки не надо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учше второе, но в баксах награда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Как ты меркантильна и как мелка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териальных претензиях слишком резка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чем ты сейчас теребишь мои нервы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 ж понимаешь, я должен быть первым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вистулька» - как можно так выражаться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честь посвистеть я готов был сражатьс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деньги? От них одни только минусы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о я в Книге рекордов Гиннесса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Да-да, под буковкой «Д»... Догадался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больших дураках ты, милок, осталс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Коль деньги тебе не интересны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ди ешь калач свой последний и пресный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Учти, мое свистящее чудо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ьше кормить тебя я не буду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втра пойдешь работу искать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3"/>
          <w:sz w:val="18"/>
          <w:szCs w:val="18"/>
        </w:rPr>
        <w:t>Я не могу вагон разгружать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а моя должна быть со свистом,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Я ведь рожден гениальным артистом!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pacing w:val="-1"/>
          <w:sz w:val="18"/>
          <w:szCs w:val="18"/>
        </w:rPr>
        <w:t>Если со свистом тебе непременно,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ди работать милицейской сиреной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4"/>
          <w:sz w:val="18"/>
          <w:szCs w:val="18"/>
        </w:rPr>
        <w:t>Ты просто ранила душу артиста,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росто артиста, артиста свиста.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5"/>
          <w:sz w:val="18"/>
          <w:szCs w:val="18"/>
        </w:rPr>
        <w:t xml:space="preserve">Ж. </w:t>
      </w:r>
      <w:r>
        <w:rPr>
          <w:rFonts w:cs="Times New Roman" w:ascii="Times New Roman" w:hAnsi="Times New Roman"/>
          <w:sz w:val="18"/>
          <w:szCs w:val="18"/>
        </w:rPr>
        <w:t>А просто артистом ты смог бы стать?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Дед Мороза на елке сыграть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С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Нельзя сказать, что я очень хочу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 эта работа мне по плечу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чтобы сейчас калачом подкрепиться,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отов я во всем с тобой согласиться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i/>
          <w:i/>
          <w:iCs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6"/>
          <w:sz w:val="18"/>
          <w:szCs w:val="18"/>
        </w:rPr>
        <w:t>Диалог Разбойников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(Бандерос «песня про деньги»)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>А что такое Дед Мороз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. </w:t>
      </w:r>
      <w:r>
        <w:rPr>
          <w:rFonts w:cs="Times New Roman" w:ascii="Times New Roman" w:hAnsi="Times New Roman"/>
          <w:sz w:val="18"/>
          <w:szCs w:val="18"/>
        </w:rPr>
        <w:t>И Снегурка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Мне вопрос? Где про это вы узнали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Вместе:</w:t>
      </w:r>
      <w:r>
        <w:rPr>
          <w:rFonts w:cs="Times New Roman" w:ascii="Times New Roman" w:hAnsi="Times New Roman"/>
          <w:sz w:val="18"/>
          <w:szCs w:val="18"/>
        </w:rPr>
        <w:t xml:space="preserve"> Объявление прочитал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у, Мороз - такой старик,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ям из снега он возник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Снегурка вся из снега –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учка этого вот Деда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 xml:space="preserve">Фу, из снега, я притих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рабить нечего у них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 вот здесь - неправда ваша: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Шубы их нет в свете краше,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ех соболий и песцовый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а каждый год он новый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Есть у Деда посох-палка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нее деньжат не жалко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. </w:t>
      </w:r>
      <w:r>
        <w:rPr>
          <w:rFonts w:cs="Times New Roman" w:ascii="Times New Roman" w:hAnsi="Times New Roman"/>
          <w:sz w:val="18"/>
          <w:szCs w:val="18"/>
        </w:rPr>
        <w:t xml:space="preserve">А Снегурка как одета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й, молчу уж я про это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Шубка - соболь голубой –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не снилась нам с тобой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агоценные сережки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сафьяновы сапожки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 xml:space="preserve">Мам, а где ты их видала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 нигде, я лишь слыхала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бки бабкиной рассказы,</w:t>
        <w:br/>
        <w:t>Но поверила им сразу.</w:t>
        <w:br/>
        <w:t>Дед и внучка так богаты,</w:t>
        <w:br/>
        <w:t>И хрустальны их палаты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 xml:space="preserve">Д. </w:t>
      </w:r>
      <w:r>
        <w:rPr>
          <w:rFonts w:cs="Times New Roman" w:ascii="Times New Roman" w:hAnsi="Times New Roman"/>
          <w:sz w:val="18"/>
          <w:szCs w:val="18"/>
        </w:rPr>
        <w:t>Ой, какая красота!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2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идут они куда?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2246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 идут, а подъезжают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ройке в санках разъезжают,</w:t>
        <w:br/>
        <w:t>Каждому, кто их попросит,</w:t>
        <w:br/>
        <w:t>Они подарки в дом заносят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>А подарки в чем?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В мешке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Заходит отец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2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то опять ты налегке?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стоптал сегодня ноги!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Где?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 на большой дороге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удно стало промышлять,</w:t>
        <w:br/>
        <w:t>Ничего не смог достать.</w:t>
        <w:br/>
        <w:t>Грабить стало невозможно,</w:t>
        <w:br/>
        <w:t>Ноги вытянуть так можно.</w:t>
        <w:br/>
        <w:t>Вроде «новых русских» много</w:t>
        <w:br/>
        <w:t>И большая здесь дорога,</w:t>
        <w:br/>
        <w:t>Но иномарки все в броне</w:t>
        <w:br/>
        <w:t>Или с охраною вдвойне.</w:t>
        <w:br/>
        <w:t>Супротив их арсенала</w:t>
        <w:br/>
        <w:t>Моей дубины слишком мало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то я могу тебе сказать?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нас разбойниками звать?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з этой профессии уносить надо ноги: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- неудачники с большой дороги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>Глянь-ка, предки загрустили.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про это вы забыли?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Не пойму я, в чем тут дело?</w:t>
      </w:r>
    </w:p>
    <w:p>
      <w:pPr>
        <w:pStyle w:val="Normal"/>
        <w:shd w:fill="FFFFFF" w:val="clear"/>
        <w:tabs>
          <w:tab w:val="clear" w:pos="720"/>
          <w:tab w:val="left" w:pos="1663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>Вот кого ограбим смело.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. </w:t>
      </w:r>
      <w:r>
        <w:rPr>
          <w:rFonts w:cs="Times New Roman" w:ascii="Times New Roman" w:hAnsi="Times New Roman"/>
          <w:sz w:val="18"/>
          <w:szCs w:val="18"/>
        </w:rPr>
        <w:t>Сколько дедов, благодать!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Внучек не пересчитать!</w:t>
        <w:br/>
      </w:r>
      <w:r>
        <w:rPr>
          <w:rFonts w:cs="Times New Roman" w:ascii="Times New Roman" w:hAnsi="Times New Roman"/>
          <w:sz w:val="18"/>
          <w:szCs w:val="18"/>
        </w:rPr>
        <w:t>Сколько шапок, шуб, камней,</w:t>
        <w:br/>
        <w:t>Троек, посохов, саней!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сли все это удастся взять,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 сможем мы завязать.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л - непаханое поле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писать нам надо роли. 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гардеробе - пост у мамы, 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М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Шубы мы оттуда прямо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удем к санкам отправлять</w:t>
        <w:br/>
        <w:t>И на них же отъезжать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Ты же будешь конокрадом,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и только будут рады.</w:t>
      </w:r>
    </w:p>
    <w:p>
      <w:pPr>
        <w:pStyle w:val="Normal"/>
        <w:shd w:fill="FFFFFF" w:val="clear"/>
        <w:tabs>
          <w:tab w:val="clear" w:pos="720"/>
          <w:tab w:val="left" w:pos="1634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 xml:space="preserve">С. </w:t>
      </w:r>
      <w:r>
        <w:rPr>
          <w:rFonts w:cs="Times New Roman" w:ascii="Times New Roman" w:hAnsi="Times New Roman"/>
          <w:spacing w:val="-1"/>
          <w:sz w:val="18"/>
          <w:szCs w:val="18"/>
        </w:rPr>
        <w:t>Чем в грузовых санях томиться,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Лучше уж в табуне резвиться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Я за драгоценности возьмусь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 по всем гостям пройдусь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276"/>
        <w:ind w:left="-142" w:right="187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 xml:space="preserve">Д. </w:t>
      </w:r>
      <w:r>
        <w:rPr>
          <w:rFonts w:cs="Times New Roman" w:ascii="Times New Roman" w:hAnsi="Times New Roman"/>
          <w:sz w:val="18"/>
          <w:szCs w:val="18"/>
        </w:rPr>
        <w:t>Я возьмусь со всей охотой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ювелирную работу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се из посохов алмазы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нут вдруг моими сразу.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auto" w:line="276"/>
        <w:ind w:left="-142" w:right="187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9"/>
          <w:sz w:val="18"/>
          <w:szCs w:val="18"/>
        </w:rPr>
        <w:t>О.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Если сделаем все, как мечтаем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о звание разбойников оправдаем. 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Танец)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7"/>
          <w:sz w:val="18"/>
          <w:szCs w:val="18"/>
        </w:rPr>
        <w:t>Диалог Снежной Королевы и Советника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10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>(Клипы «Ноль градусов» Л. Долиной и «Я боюсь твоей любви» В. Добрынина.)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i/>
          <w:iCs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О, госпожа, прошу простить.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auto" w:line="276"/>
        <w:ind w:left="-142" w:right="749" w:hanging="0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Я вам хотел бы доложить.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auto" w:line="276"/>
        <w:ind w:left="-142" w:right="749" w:hanging="0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ходите, господин советник,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Сядьте, начните, время зря не тратьте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Не знаю прямо, как и начать,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вольте сами прочитать.</w:t>
      </w:r>
    </w:p>
    <w:p>
      <w:pPr>
        <w:pStyle w:val="Normal"/>
        <w:shd w:fill="FFFFFF" w:val="clear"/>
        <w:tabs>
          <w:tab w:val="clear" w:pos="720"/>
          <w:tab w:val="left" w:pos="2570" w:leader="none"/>
        </w:tabs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то? Снова конкурентов штучки,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Все Дед Морозы да их внучки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то этот люд вообразил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уть всей идеи исказил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тавьте, сударь, Дед Мороз,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о красны щеки и красен нос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т я - королева действительно снежная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щек белизна удивительно нежная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расная шуба, обратите внимание,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 у меня белоснежное лишь одеяние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 Снегурки глаза черны как слюда,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чи мои - кусочки льда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Так стоит ли с вами нам рассуждать,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то праздником должен сим управлять?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ый год - моя прерогатива,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У них никакой нет перспективы.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Вам очень важно туда попасть,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б захватить полностью власть.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то помешать мне в этом сможет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же просто их всех заморожу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А что вы будете делать потом?</w:t>
      </w:r>
    </w:p>
    <w:p>
      <w:pPr>
        <w:pStyle w:val="Normal"/>
        <w:shd w:fill="FFFFFF" w:val="clear"/>
        <w:tabs>
          <w:tab w:val="clear" w:pos="720"/>
          <w:tab w:val="left" w:pos="2441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м же останется править льдом.</w:t>
      </w:r>
    </w:p>
    <w:p>
      <w:pPr>
        <w:pStyle w:val="Normal"/>
        <w:shd w:fill="FFFFFF" w:val="clear"/>
        <w:tabs>
          <w:tab w:val="clear" w:pos="720"/>
          <w:tab w:val="left" w:pos="2441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Вы правы, это я не учла,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пешно к вопросу чуть подошла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Я думаю, стоит замаскироваться,</w:t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белой шубой на время расстаться,</w:t>
        <w:br/>
        <w:t>Взгляд немножко, слегка утеплить.</w:t>
        <w:br/>
        <w:t>На щеки румянца чуть-чуть наложить.</w:t>
        <w:br/>
        <w:t>Я в качестве Деда Мороза побуду</w:t>
        <w:br/>
        <w:t>И рядом с вами все время буду.</w:t>
      </w:r>
    </w:p>
    <w:p>
      <w:pPr>
        <w:pStyle w:val="Normal"/>
        <w:shd w:fill="FFFFFF" w:val="clear"/>
        <w:tabs>
          <w:tab w:val="clear" w:pos="720"/>
          <w:tab w:val="left" w:pos="2470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Фу, как противно, я - в ро</w:t>
      </w:r>
      <w:r>
        <w:rPr>
          <w:rFonts w:cs="Times New Roman" w:ascii="Times New Roman" w:hAnsi="Times New Roman"/>
          <w:spacing w:val="-3"/>
          <w:sz w:val="18"/>
          <w:szCs w:val="18"/>
        </w:rPr>
        <w:t>ли Снегурочки,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й простой, деревенской дурочки.</w:t>
        <w:br/>
        <w:t>Голос писклявый, добра чрезмерно,</w:t>
        <w:br/>
        <w:t>Нет, не смогу я быть достоверной.</w:t>
        <w:br/>
        <w:t>Боже, я начала горячиться!..</w:t>
        <w:br/>
        <w:t>Дайте коктейля со льдом охладиться.</w:t>
        <w:br/>
        <w:t>Могу повторять я снова и снова:</w:t>
        <w:br/>
        <w:t>К этой роли я не готова.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Тогда вам не стоит думать о власти.</w:t>
      </w:r>
    </w:p>
    <w:p>
      <w:pPr>
        <w:pStyle w:val="Normal"/>
        <w:shd w:fill="FFFFFF" w:val="clear"/>
        <w:tabs>
          <w:tab w:val="clear" w:pos="720"/>
          <w:tab w:val="left" w:pos="2527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снова вы правы. Что за напасти!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адно, что делать я там должна?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Роль ваша будет не очень сложна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дошки похлопать, спеть, поплясать,</w:t>
        <w:br/>
        <w:t>По кругу с детишками поскакать.</w:t>
        <w:br/>
        <w:t>Влезть в обруч, немножко в мешке попрыгать,</w:t>
        <w:br/>
        <w:t>Ножкой потопать, ручкой подрыгать.</w:t>
        <w:br/>
        <w:t>В общем, весь праздник нужно резвиться.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оже, легче мне растопиться.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м душно, там жарко, я таять начну!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В этом вопросе я вам помогу.</w:t>
      </w:r>
    </w:p>
    <w:p>
      <w:pPr>
        <w:pStyle w:val="Normal"/>
        <w:shd w:fill="FFFFFF" w:val="clear"/>
        <w:tabs>
          <w:tab w:val="clear" w:pos="720"/>
          <w:tab w:val="left" w:pos="2585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мос со льдом со мной будет там,</w:t>
        <w:br/>
        <w:t>Его мы приложим... к разным местам.</w:t>
      </w:r>
    </w:p>
    <w:p>
      <w:pPr>
        <w:pStyle w:val="Normal"/>
        <w:shd w:fill="FFFFFF" w:val="clear"/>
        <w:tabs>
          <w:tab w:val="clear" w:pos="720"/>
          <w:tab w:val="left" w:pos="2585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.К.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ред, чистый бред, но ради власти</w:t>
      </w:r>
    </w:p>
    <w:p>
      <w:pPr>
        <w:pStyle w:val="Normal"/>
        <w:shd w:fill="FFFFFF" w:val="clear"/>
        <w:spacing w:lineRule="auto" w:line="276"/>
        <w:ind w:left="-142" w:right="10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това пойти на такие страсти.</w:t>
      </w:r>
    </w:p>
    <w:p>
      <w:pPr>
        <w:pStyle w:val="Normal"/>
        <w:shd w:fill="FFFFFF" w:val="clear"/>
        <w:spacing w:lineRule="auto" w:line="276"/>
        <w:ind w:left="-142" w:right="1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i/>
          <w:i/>
          <w:iCs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5"/>
          <w:sz w:val="18"/>
          <w:szCs w:val="18"/>
        </w:rPr>
        <w:t>Диалог Домовых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>(реклама чая «Беседа»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Нафаня, весь праздник мы будем вдвоем?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Нет, Кузя, на этот праздник пойдем. (Показывает </w:t>
      </w:r>
      <w:r>
        <w:rPr>
          <w:rFonts w:cs="Times New Roman" w:ascii="Times New Roman" w:hAnsi="Times New Roman"/>
          <w:i/>
          <w:iCs/>
          <w:sz w:val="18"/>
          <w:szCs w:val="18"/>
        </w:rPr>
        <w:t>объявление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овому в доме рады любом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лько прошу тебя об одном: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лекаться сладким, право, не стоит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Что ж нас пустою «Беседой» напоят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Чаем «Беседа» по горло мы сыты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полки этим товаром забиты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ть бы форму оплаты заранее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за чтоб не работали в этой рекламе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Везет же Меньшовой! Ей после работы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рма «Леванте» дарит колготы.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«</w:t>
      </w:r>
      <w:r>
        <w:rPr>
          <w:rFonts w:cs="Times New Roman" w:ascii="Times New Roman" w:hAnsi="Times New Roman"/>
          <w:sz w:val="18"/>
          <w:szCs w:val="18"/>
          <w:lang w:val="en-US"/>
        </w:rPr>
        <w:t>Calve</w:t>
      </w:r>
      <w:r>
        <w:rPr>
          <w:rFonts w:cs="Times New Roman" w:ascii="Times New Roman" w:hAnsi="Times New Roman"/>
          <w:sz w:val="18"/>
          <w:szCs w:val="18"/>
        </w:rPr>
        <w:t>» кому-то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у-то «Кнорр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Это который вкусен и скор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Да. Хоть бы «Комет» - я был бы согласен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н для микробов хотя бы опасен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Куда нам «Беседу» эту пристрои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Слушай, а может, вот что устрои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се пачки чая сложим в мешок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Чтоб кто-то потом подменить его смог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Пусть кто-то его к Дед Морозу подтащит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мешок Дед Мороза кто-то быстро утащит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А что, чай «Беседа» - всем на здоровье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н лучше, чем молоко коровье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Вообще-то подарок совсем не плохой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ненавязчивый вроде такой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Там Дед Морозов будет много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А мы в каждый мешок найдем дорогу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м бы с тобой не оплошать,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худшее как бы не поменять.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spacing w:lineRule="auto" w:line="276"/>
        <w:ind w:left="-142" w:hanging="0"/>
        <w:rPr>
          <w:rFonts w:ascii="Times New Roman" w:hAnsi="Times New Roman" w:cs="Times New Roman"/>
          <w:spacing w:val="-20"/>
          <w:sz w:val="18"/>
          <w:szCs w:val="18"/>
        </w:rPr>
      </w:pPr>
      <w:r>
        <w:rPr>
          <w:rFonts w:cs="Times New Roman" w:ascii="Times New Roman" w:hAnsi="Times New Roman"/>
          <w:spacing w:val="-2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Что может быть хуже товара такого?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м хватит с тобою мешка любого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76"/>
        <w:ind w:left="-142" w:hanging="0"/>
        <w:rPr>
          <w:rFonts w:ascii="Times New Roman" w:hAnsi="Times New Roman" w:cs="Times New Roman"/>
          <w:spacing w:val="-16"/>
          <w:sz w:val="18"/>
          <w:szCs w:val="18"/>
        </w:rPr>
      </w:pPr>
      <w:r>
        <w:rPr>
          <w:rFonts w:cs="Times New Roman" w:ascii="Times New Roman" w:hAnsi="Times New Roman"/>
          <w:spacing w:val="-16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Мы не только на празднике там поедим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 и к чаю запасы себе создадим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то прямо гостей неудобно позвать: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чаю нечего подавать!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pacing w:val="-20"/>
          <w:sz w:val="18"/>
          <w:szCs w:val="18"/>
        </w:rPr>
      </w:pPr>
      <w:r>
        <w:rPr>
          <w:rFonts w:cs="Times New Roman" w:ascii="Times New Roman" w:hAnsi="Times New Roman"/>
          <w:spacing w:val="-2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Вот именно, помнишь девчата просили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б мы их до дома с тобой проводили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то они там в лесу кричали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 нет, просто громко они напевали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Клип «Домовой, домовой» В.Маркина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34" w:leader="none"/>
        </w:tabs>
        <w:spacing w:lineRule="auto" w:line="276"/>
        <w:ind w:left="-142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.</w:t>
      </w:r>
      <w:r>
        <w:rPr>
          <w:rFonts w:cs="Times New Roman" w:ascii="Times New Roman" w:hAnsi="Times New Roman"/>
          <w:sz w:val="18"/>
          <w:szCs w:val="18"/>
        </w:rPr>
        <w:t xml:space="preserve"> Вот-вот, мы к чаю сластей раздобудем</w:t>
      </w:r>
    </w:p>
    <w:p>
      <w:pPr>
        <w:pStyle w:val="Normal"/>
        <w:shd w:fill="FFFFFF" w:val="clear"/>
        <w:spacing w:lineRule="auto" w:line="276"/>
        <w:ind w:left="-142" w:right="22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 девушек в гости позвать не забудем.</w:t>
      </w:r>
    </w:p>
    <w:p>
      <w:pPr>
        <w:pStyle w:val="Normal"/>
        <w:shd w:fill="FFFFFF" w:val="clear"/>
        <w:spacing w:lineRule="auto" w:line="276"/>
        <w:ind w:left="-142" w:right="22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ем беседовать до утра…</w:t>
      </w:r>
    </w:p>
    <w:p>
      <w:pPr>
        <w:pStyle w:val="Normal"/>
        <w:shd w:fill="FFFFFF" w:val="clear"/>
        <w:spacing w:lineRule="auto" w:line="276"/>
        <w:ind w:left="-142" w:right="22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Н.</w:t>
      </w:r>
      <w:r>
        <w:rPr>
          <w:rFonts w:cs="Times New Roman" w:ascii="Times New Roman" w:hAnsi="Times New Roman"/>
          <w:sz w:val="18"/>
          <w:szCs w:val="18"/>
        </w:rPr>
        <w:t xml:space="preserve"> Тебе жениться давно уж пора!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7"/>
          <w:sz w:val="18"/>
          <w:szCs w:val="18"/>
        </w:rPr>
        <w:t>Диалог Бабы Яги и Лешего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(Бабушка Яга» группы «На-на»)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i/>
          <w:i/>
          <w:iCs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Кого нелегкая несет?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й, вроде Леший у ворот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у, че ты мнешься, заходи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инес гостинцы? Проходи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А где же сумка? Где малина?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 сладостями где корзина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у, как лечить я буду хворь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 пень трухлявый. И не спорь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Я женщина преклонных лет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-за болезни жизни нет: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хрипло горло, крутит кости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ты ко мне без меда в гости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за слезятся и отит,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от из-за насморка открыт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 пальцы скрючило узлом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ноги шаркают при том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идно старой мне до слез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А ты «Упсу» мне не принес.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у что ты шлепаешь губами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что мне скажешь в оправданье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Ты не даешь мне рта раскрыть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закрытым сложно говорить.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Да, не принес «Упсу» и сласти,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Щас не до них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 Ну вот те здрасьте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 Куда важнее есть вопрос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 объявление принес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Ах, пень лесной, ты издеваться?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ы прочитай, ну хва ругаться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Прочти бумажку, сядь поближе, 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t>Я без очков совсем не вижу.</w:t>
        <w:br/>
        <w:t>А ну-ка дай-ка, дай сюда.</w:t>
        <w:br/>
        <w:t>Вот это подарок, вот это судьба!</w:t>
        <w:br/>
        <w:t>О роли Снегурочки я с детства мечтала</w:t>
        <w:br/>
        <w:t>И видела снов волшебных немало.</w:t>
        <w:br/>
        <w:t>Я с белой косою и в беленькой шубке.</w:t>
        <w:br/>
      </w:r>
      <w:r>
        <w:rPr>
          <w:rFonts w:cs="Times New Roman" w:ascii="Times New Roman" w:hAnsi="Times New Roman"/>
          <w:spacing w:val="-1"/>
          <w:sz w:val="18"/>
          <w:szCs w:val="18"/>
        </w:rPr>
        <w:t>Румяные щечки и ровные зубки,</w:t>
        <w:br/>
      </w:r>
      <w:r>
        <w:rPr>
          <w:rFonts w:cs="Times New Roman" w:ascii="Times New Roman" w:hAnsi="Times New Roman"/>
          <w:sz w:val="18"/>
          <w:szCs w:val="18"/>
        </w:rPr>
        <w:t>А рядом Мороз - белоснежный дед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Прям как в рекламе про «Блендамед».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t>Ну как же ты будешь Снегурку играть,</w:t>
        <w:br/>
      </w:r>
      <w:r>
        <w:rPr>
          <w:rFonts w:cs="Times New Roman" w:ascii="Times New Roman" w:hAnsi="Times New Roman"/>
          <w:spacing w:val="-1"/>
          <w:sz w:val="18"/>
          <w:szCs w:val="18"/>
        </w:rPr>
        <w:t>Если с постели не можешь встать?</w:t>
      </w:r>
    </w:p>
    <w:p>
      <w:pPr>
        <w:pStyle w:val="Normal"/>
        <w:shd w:fill="FFFFFF" w:val="clear"/>
        <w:tabs>
          <w:tab w:val="clear" w:pos="720"/>
          <w:tab w:val="left" w:pos="1591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Ты поганок с утра не жевал?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скуешь нарваться со мной на скандал.</w:t>
        <w:br/>
        <w:t>Сегодня сауна, массаж,</w:t>
        <w:br/>
        <w:t>Затем вечерний макияж,</w:t>
        <w:br/>
        <w:t>И педикюр, и маникюр,</w:t>
        <w:br/>
        <w:t>Прикид сверхмодный от кутюр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А как же насморк и отит?</w:t>
        <w:br/>
        <w:t>Ведь у тебя же все болит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Что за безумнейшая фраза!</w:t>
        <w:br/>
        <w:t>Смотри сюда ты в оба глаза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i/>
          <w:i/>
          <w:iCs/>
          <w:spacing w:val="-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>(«красивая женщина» Л. Успенской)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Прости! Я глупый мухомор</w:t>
        <w:br/>
        <w:t>Не разглядел до этих пор,</w:t>
        <w:br/>
        <w:t>Что на Снегурку ты похожа</w:t>
        <w:br/>
        <w:t>Своею кожею и...</w:t>
        <w:br/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Но-но! Осторожно!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Ну хорошо. Я был не прав.</w:t>
        <w:br/>
        <w:t>Умерь, прошу, свой строгий нрав.</w:t>
        <w:br/>
        <w:t>Допустим, ты на роль пройдешь,</w:t>
        <w:br/>
        <w:t>Меня Морозом не возьмешь?</w:t>
        <w:br/>
        <w:t>Себя я в этой роли вижу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Боюсь, сейчас тебя обижу.</w:t>
        <w:br/>
        <w:t>Ты погляди, друг мой, прежде</w:t>
        <w:br/>
        <w:t>На соответствие одежды.</w:t>
        <w:br/>
        <w:t>Сучки, листочки, ветки, палки -</w:t>
        <w:br/>
        <w:t>Наряд твой, прямо скажем, жалкий.</w:t>
        <w:br/>
        <w:t>Где красный нос? Готов ответ?</w:t>
        <w:br/>
        <w:t>В тебе и белого-то нет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Да, ты права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Не плачь судьбе наперекор,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left="-142" w:right="2246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Куплю тебе «Велла Колор»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left="-142" w:right="2246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br/>
      </w:r>
      <w:r>
        <w:rPr>
          <w:rFonts w:cs="Times New Roman" w:ascii="Times New Roman" w:hAnsi="Times New Roman"/>
          <w:b/>
          <w:sz w:val="18"/>
          <w:szCs w:val="18"/>
        </w:rPr>
        <w:t>Л.</w:t>
      </w:r>
      <w:r>
        <w:rPr>
          <w:rFonts w:cs="Times New Roman" w:ascii="Times New Roman" w:hAnsi="Times New Roman"/>
          <w:sz w:val="18"/>
          <w:szCs w:val="18"/>
        </w:rPr>
        <w:t xml:space="preserve"> А это что? Вот так вопрос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left="-142" w:right="2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621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.Я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Да это краска для волос. </w:t>
      </w:r>
    </w:p>
    <w:p>
      <w:pPr>
        <w:pStyle w:val="Normal"/>
        <w:shd w:fill="FFFFFF" w:val="clear"/>
        <w:spacing w:lineRule="auto" w:line="276"/>
        <w:ind w:left="-142" w:right="26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вот тебе, голубчик, </w:t>
      </w:r>
    </w:p>
    <w:p>
      <w:pPr>
        <w:pStyle w:val="Normal"/>
        <w:shd w:fill="FFFFFF" w:val="clear"/>
        <w:spacing w:lineRule="auto" w:line="276"/>
        <w:ind w:left="-142" w:right="26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чинный тулупчик.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й обмету тебя метлой,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Дед Мороз ты вот такой!</w:t>
      </w:r>
    </w:p>
    <w:p>
      <w:pPr>
        <w:pStyle w:val="Normal"/>
        <w:shd w:fill="FFFFFF" w:val="clear"/>
        <w:spacing w:lineRule="auto" w:line="276"/>
        <w:ind w:left="-142" w:right="7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Разговор Ведьмочек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(Клип «Но нет любви хорошей у меня» К. Орбакайте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Cs/>
          <w:spacing w:val="-1"/>
          <w:sz w:val="18"/>
          <w:szCs w:val="18"/>
        </w:rPr>
        <w:t>1.</w:t>
      </w:r>
      <w:r>
        <w:rPr>
          <w:rFonts w:cs="Times New Roman" w:ascii="Times New Roman" w:hAnsi="Times New Roman"/>
          <w:spacing w:val="-2"/>
          <w:sz w:val="18"/>
          <w:szCs w:val="18"/>
        </w:rPr>
        <w:t>Будь тут виноватой с такою прической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ал бы, кто-нибудь расческу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i/>
          <w:i/>
          <w:spacing w:val="-1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делает себе причёску на голове)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i/>
          <w:i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ет! Это просто невозможно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йти нам мастера так сложно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Длинных причесок нет супермодных.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Зато коротких сколько угодно: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имметрии, перья, карэ и гарсоны,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7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для длинных волос нет красивых фасонов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7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Заходит 2-я Ведьмочка)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spacing w:val="-7"/>
          <w:sz w:val="18"/>
          <w:szCs w:val="18"/>
        </w:rPr>
        <w:t>1.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Ты откуда? К стилисту ходила?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Смотрю, тебя уложили так мило!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2"/>
          <w:sz w:val="18"/>
          <w:szCs w:val="18"/>
        </w:rPr>
        <w:t xml:space="preserve">2. </w:t>
      </w:r>
      <w:r>
        <w:rPr>
          <w:rFonts w:cs="Times New Roman" w:ascii="Times New Roman" w:hAnsi="Times New Roman"/>
          <w:spacing w:val="-2"/>
          <w:sz w:val="18"/>
          <w:szCs w:val="18"/>
        </w:rPr>
        <w:t>Можно подумать, что нет других тем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с другой проблемой совсем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мотри, что я в лесу прочитала. 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pacing w:val="-7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</w:rPr>
        <w:t xml:space="preserve">Дай, поглядеть! </w:t>
      </w:r>
    </w:p>
    <w:p>
      <w:pPr>
        <w:pStyle w:val="Normal"/>
        <w:shd w:fill="FFFFFF" w:val="clear"/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Снова конкурс супермоделей? </w:t>
      </w:r>
      <w:r>
        <w:rPr>
          <w:rFonts w:cs="Times New Roman" w:ascii="Times New Roman" w:hAnsi="Times New Roman"/>
          <w:i/>
          <w:sz w:val="18"/>
          <w:szCs w:val="18"/>
        </w:rPr>
        <w:t>(читает объявление)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О нет! </w:t>
      </w:r>
      <w:r>
        <w:rPr>
          <w:rFonts w:cs="Times New Roman" w:ascii="Times New Roman" w:hAnsi="Times New Roman"/>
          <w:i/>
          <w:iCs/>
          <w:sz w:val="18"/>
          <w:szCs w:val="18"/>
        </w:rPr>
        <w:t>Отбрасывает объявление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не вынесу этот кордебалет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 сих пор мне снится в кошмарных снах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филе на огромных каблуках.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Там важны лишь сантиметры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вспомню эти наши диеты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ром сока малюсенькая розеточка,</w:t>
      </w:r>
    </w:p>
    <w:p>
      <w:pPr>
        <w:pStyle w:val="Normal"/>
        <w:shd w:fill="FFFFFF" w:val="clear"/>
        <w:spacing w:lineRule="auto" w:line="276"/>
        <w:ind w:left="-142" w:right="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чером с сыром одну тарталеточку.</w:t>
      </w:r>
    </w:p>
    <w:p>
      <w:pPr>
        <w:pStyle w:val="Normal"/>
        <w:shd w:fill="FFFFFF" w:val="clear"/>
        <w:spacing w:lineRule="auto" w:line="276"/>
        <w:ind w:left="-142" w:right="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бы лишний грамм не набрать.</w:t>
      </w:r>
    </w:p>
    <w:p>
      <w:pPr>
        <w:pStyle w:val="Normal"/>
        <w:shd w:fill="FFFFFF" w:val="clear"/>
        <w:spacing w:lineRule="auto" w:line="276"/>
        <w:ind w:left="-142" w:right="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Об этом лучше и не вспоминать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b/>
          <w:spacing w:val="-5"/>
          <w:sz w:val="18"/>
          <w:szCs w:val="18"/>
        </w:rPr>
        <w:t>2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Я не согласна, ты учти!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И лучше повнимательней прочти!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i/>
          <w:i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spacing w:val="-2"/>
          <w:sz w:val="18"/>
          <w:szCs w:val="18"/>
        </w:rPr>
        <w:t>(1 ведьмочка опять читает объявление)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i/>
          <w:i/>
          <w:spacing w:val="-9"/>
          <w:sz w:val="18"/>
          <w:szCs w:val="18"/>
        </w:rPr>
      </w:pPr>
      <w:r>
        <w:rPr>
          <w:rFonts w:cs="Times New Roman" w:ascii="Times New Roman" w:hAnsi="Times New Roman"/>
          <w:i/>
          <w:spacing w:val="-9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9"/>
          <w:sz w:val="18"/>
          <w:szCs w:val="18"/>
        </w:rPr>
        <w:t>1.</w:t>
      </w:r>
      <w:r>
        <w:rPr>
          <w:rFonts w:cs="Times New Roman" w:ascii="Times New Roman" w:hAnsi="Times New Roman"/>
          <w:spacing w:val="-9"/>
          <w:sz w:val="18"/>
          <w:szCs w:val="18"/>
        </w:rPr>
        <w:t>Снегурочкин конкурс? Вот это класс!</w:t>
      </w:r>
    </w:p>
    <w:p>
      <w:pPr>
        <w:pStyle w:val="Normal"/>
        <w:shd w:fill="FFFFFF" w:val="clear"/>
        <w:spacing w:lineRule="auto" w:line="276"/>
        <w:ind w:left="-142" w:right="112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Ведьмашка, а это, пожалуй, для нас!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  <w:t>2.</w:t>
      </w:r>
      <w:r>
        <w:rPr>
          <w:rFonts w:cs="Times New Roman" w:ascii="Times New Roman" w:hAnsi="Times New Roman"/>
          <w:spacing w:val="-4"/>
          <w:sz w:val="18"/>
          <w:szCs w:val="18"/>
        </w:rPr>
        <w:t>В снегурочках главное что? Коса!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волосы - это ведь наша краса.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Скромно косички мы заплетем </w:t>
      </w:r>
    </w:p>
    <w:p>
      <w:pPr>
        <w:pStyle w:val="Normal"/>
        <w:shd w:fill="FFFFFF" w:val="clear"/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конкурс этот вместе пойдем.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b/>
          <w:spacing w:val="-6"/>
          <w:sz w:val="18"/>
          <w:szCs w:val="18"/>
        </w:rPr>
        <w:t>1.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Ну а костюмы? Где спонсоров взять?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b/>
          <w:spacing w:val="-3"/>
          <w:sz w:val="18"/>
          <w:szCs w:val="18"/>
        </w:rPr>
        <w:t>2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.Попробуем сами наколдовать.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1.</w:t>
      </w:r>
      <w:r>
        <w:rPr>
          <w:rFonts w:cs="Times New Roman" w:ascii="Times New Roman" w:hAnsi="Times New Roman"/>
          <w:spacing w:val="-4"/>
          <w:sz w:val="18"/>
          <w:szCs w:val="18"/>
        </w:rPr>
        <w:t>Правильно! Ведьмы мы али нет?</w:t>
      </w:r>
    </w:p>
    <w:p>
      <w:pPr>
        <w:pStyle w:val="Normal"/>
        <w:shd w:fill="FFFFFF" w:val="clear"/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се! Начинаем! Тушите свет!</w:t>
      </w:r>
    </w:p>
    <w:p>
      <w:pPr>
        <w:pStyle w:val="Normal"/>
        <w:shd w:fill="FFFFFF" w:val="clear"/>
        <w:spacing w:lineRule="auto" w:line="276"/>
        <w:ind w:left="-142" w:right="58" w:hanging="0"/>
        <w:rPr>
          <w:rFonts w:ascii="Times New Roman" w:hAnsi="Times New Roman" w:cs="Times New Roman"/>
          <w:i/>
          <w:i/>
          <w:iCs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58" w:hanging="0"/>
        <w:rPr>
          <w:rFonts w:ascii="Times New Roman" w:hAnsi="Times New Roman" w:cs="Times New Roman"/>
          <w:i/>
          <w:i/>
          <w:iCs/>
          <w:spacing w:val="-11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1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58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pacing w:val="-11"/>
          <w:sz w:val="18"/>
          <w:szCs w:val="18"/>
        </w:rPr>
        <w:t>Финал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5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(Учителя сидят на краю сцены за столом и перебирают бумаги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7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>сцены парами появляются герои сказки и постепенно выстаиваются для исполнения заключительной песни..)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i/>
          <w:i/>
          <w:iCs/>
          <w:spacing w:val="-7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6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ВОРО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 что все каркаешь за елко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4" w:leader="none"/>
        </w:tabs>
        <w:spacing w:lineRule="auto" w:line="276"/>
        <w:ind w:left="-142" w:right="2621" w:hanging="0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Мне скучно здесь! </w:t>
      </w:r>
      <w:r>
        <w:rPr>
          <w:rFonts w:cs="Times New Roman" w:ascii="Times New Roman" w:hAnsi="Times New Roman"/>
          <w:sz w:val="18"/>
          <w:szCs w:val="18"/>
        </w:rPr>
        <w:t>И очень колк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4" w:leader="none"/>
        </w:tabs>
        <w:spacing w:lineRule="auto" w:line="276"/>
        <w:ind w:left="-142" w:right="2621" w:hanging="0"/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Не спи! Замерзнешь. </w:t>
      </w:r>
      <w:r>
        <w:rPr>
          <w:rFonts w:cs="Times New Roman" w:ascii="Times New Roman" w:hAnsi="Times New Roman"/>
          <w:sz w:val="18"/>
          <w:szCs w:val="18"/>
        </w:rPr>
        <w:t>Посмотри налево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t>-Советник со Снежной Королевой.</w:t>
      </w:r>
    </w:p>
    <w:p>
      <w:pPr>
        <w:pStyle w:val="Normal"/>
        <w:shd w:fill="FFFFFF" w:val="clear"/>
        <w:tabs>
          <w:tab w:val="clear" w:pos="720"/>
          <w:tab w:val="left" w:pos="1562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  <w:spacing w:val="-18"/>
          <w:sz w:val="18"/>
          <w:szCs w:val="18"/>
        </w:rPr>
        <w:t>СНЕЖНАЯ КОРОЛЕВА  С   СОВЕТНИК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ник, жарко мне и душ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мне невыносимо ску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шь, захотел веселья т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тише, колдуны ид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6"/>
          <w:sz w:val="18"/>
          <w:szCs w:val="18"/>
        </w:rPr>
        <w:t>КОЛДУ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х, мы с тобою намудрил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62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, порошка переложили...</w:t>
      </w:r>
    </w:p>
    <w:p>
      <w:pPr>
        <w:pStyle w:val="Normal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 «Ариэлем» нам надо было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Тайдом», я же говори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2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т так все время - я да 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2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яди - Разбойников сем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right="2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РАЗБОЙНИ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, где драгоценностей го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Везде сплошная миш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шубы, сани и алмаз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й! Черти, не было бы сглазу!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-23"/>
          <w:sz w:val="18"/>
          <w:szCs w:val="18"/>
        </w:rPr>
        <w:t>ЧЕР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ертовски трудная задач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18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т, я, наверное, заплач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33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 xml:space="preserve">Кикимора!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33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т, за мной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-И с нею рядом Водяной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2"/>
          <w:sz w:val="18"/>
          <w:szCs w:val="18"/>
        </w:rPr>
        <w:t>ВОДЯНОЙ С КИКИМОРО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гурочек, словно лягушек до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Как бы не встретить нам здесь знаком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й, кто-то стоит у нас за спино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Да это же Леший со своею Ягой!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БАБА ЯГА И ЛЕШИЙ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Таблетку возьми! Чтоб болезнь отступила!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 все-таки, Яга, ты очень сегодня красива!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276"/>
        <w:ind w:left="-142" w:right="1498" w:hanging="0"/>
        <w:rPr/>
      </w:pPr>
      <w:r>
        <w:rPr>
          <w:rFonts w:cs="Times New Roman" w:ascii="Times New Roman" w:hAnsi="Times New Roman"/>
          <w:sz w:val="18"/>
          <w:szCs w:val="18"/>
        </w:rPr>
        <w:t>-Температура и горло болит.</w:t>
        <w:br/>
        <w:t>-Боже, сзади кто-то свисти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6"/>
          <w:sz w:val="18"/>
          <w:szCs w:val="18"/>
        </w:rPr>
        <w:t>СОЛОВЕЙ-РАЗБОЙНИК  С  СОЛОВЬИХ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у что ты все время свистишь и свисти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ты постоянно зудишь да ворчишь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до воспользоваться моментом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-И обсвистеть всех конкур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>Ведьм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Кто, 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Да нет, видишь двое стоя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Пойдем-ка с тобою текст повтор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5"/>
          <w:sz w:val="18"/>
          <w:szCs w:val="18"/>
        </w:rPr>
        <w:t>ВЕДЬМОЧ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Подруга, у Черта замученный ви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А Бабы Яги видала прикид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рически у всех просто кайф! Чумовые!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-А что это тащат там домовые?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4"/>
          <w:sz w:val="18"/>
          <w:szCs w:val="18"/>
        </w:rPr>
        <w:t>КУЗЯ И НАФАНЯ</w:t>
      </w:r>
    </w:p>
    <w:p>
      <w:pPr>
        <w:pStyle w:val="Normal"/>
        <w:shd w:fill="FFFFFF" w:val="clear"/>
        <w:tabs>
          <w:tab w:val="clear" w:pos="720"/>
          <w:tab w:val="left" w:pos="1735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-Нафаня! Мне тяжело! Не могу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Давай-ка я тебе пом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5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очень устал и хочу обед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5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Куда бы пристроить эту «Беседу»?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5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 вообще слегка ошарашен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5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яди! Еще двое!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-Кажись, не наши... 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i/>
          <w:i/>
          <w:iCs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>Появляются Дед Мороз и Снегурочка.)</w:t>
      </w:r>
    </w:p>
    <w:p>
      <w:pPr>
        <w:pStyle w:val="Normal"/>
        <w:shd w:fill="FFFFFF" w:val="clear"/>
        <w:spacing w:lineRule="auto" w:line="276"/>
        <w:ind w:left="-142" w:right="1872" w:hanging="0"/>
        <w:rPr>
          <w:rFonts w:ascii="Times New Roman" w:hAnsi="Times New Roman" w:cs="Times New Roman"/>
          <w:i/>
          <w:i/>
          <w:iCs/>
          <w:spacing w:val="-3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  <w:t>УЧИТЕ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1.А вы, граждане, кто буд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Ваш номер тринадцать, вы не забуд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1.Претендентов столько, что мы удивляемс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Постоянно с вами со счета сбиваемс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Снегурочки все на подбор - с косам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А Дед Морозы с красными нос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1.Не носами, Елена Львовна, а носам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Извините, совсем запутались с в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Вы заявку на конкурс когда подавали? 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pacing w:val="-1"/>
          <w:sz w:val="18"/>
          <w:szCs w:val="18"/>
        </w:rPr>
        <w:t>Впрочем, найдем мы ее здесь едва 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Ах, какой типаж и какая фактура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1. у девушки славная очень фигура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 нет, бумажки нам не нужны,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Мы просто несколько удивлены.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НЕГУРОЧКА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стите, а что у вас происходит?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кто там у вас кругами бродит?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ЧИ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Я не пойму, к чему ваш вопро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1.Вам, милочка, нужно припудрить нос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6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Усы и бороду чуть обнов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76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И кончик косы немного завить. 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spacing w:lineRule="auto" w:line="276"/>
        <w:ind w:left="-142" w:right="749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огда ваши шансы слегка возрастут.</w:t>
      </w:r>
    </w:p>
    <w:p>
      <w:pPr>
        <w:pStyle w:val="Normal"/>
        <w:shd w:fill="FFFFFF" w:val="clear"/>
        <w:tabs>
          <w:tab w:val="clear" w:pos="720"/>
          <w:tab w:val="left" w:pos="1476" w:leader="none"/>
        </w:tabs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О чем они? Я никак не пойму.</w:t>
      </w:r>
    </w:p>
    <w:p>
      <w:pPr>
        <w:pStyle w:val="Normal"/>
        <w:shd w:fill="FFFFFF" w:val="clear"/>
        <w:spacing w:lineRule="auto" w:line="276"/>
        <w:ind w:left="-142" w:right="149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ГУРОЧКА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мотри - Дед Мороз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й, еще целых три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 сколько Снегурочек!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мотри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 что тут у вас, наконец, происходит?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ИТЕЛЬ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 конкурс артистов в школе проходит!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5"/>
          <w:sz w:val="18"/>
          <w:szCs w:val="18"/>
        </w:rPr>
        <w:t>ДЕД  МОРОЗ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тистов? Слыхала? Да просто ха-ха!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ам же на сцене Баба Яга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еший, две Ведьмочки и Водяной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кимора, Черти и Домовой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бойник с Королевою Снежной рядом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у, вы рассмешили нас до упаду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И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1.Что? Мы не ослышали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2.Вы не шути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Кстати, а вы-то кто тогда буд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Д МОРО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Мы-то? Неужто нас не узнали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ГУРОЧКА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Видимо, дедушка, нас здесь не ждали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Здесь Дед Мороза с внучкой не знают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6"/>
          <w:sz w:val="18"/>
          <w:szCs w:val="18"/>
        </w:rPr>
      </w:pPr>
      <w:r>
        <w:rPr>
          <w:rFonts w:cs="Times New Roman" w:ascii="Times New Roman" w:hAnsi="Times New Roman"/>
          <w:spacing w:val="-16"/>
          <w:sz w:val="18"/>
          <w:szCs w:val="18"/>
        </w:rPr>
        <w:t>УЧИТЕЛ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1.Вы настоящ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2.Так не бывает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ывает! И это легко проверить.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С нами счастье стучится в каждые двери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ГУРОЧКА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бывается все, что попросишь заранее,</w:t>
      </w:r>
    </w:p>
    <w:p>
      <w:pPr>
        <w:pStyle w:val="Normal"/>
        <w:shd w:fill="FFFFFF" w:val="clear"/>
        <w:spacing w:lineRule="auto" w:line="276"/>
        <w:ind w:left="-142" w:right="37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Все новогодние ваши желания.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1"/>
          <w:sz w:val="18"/>
          <w:szCs w:val="18"/>
        </w:rPr>
        <w:t>ДЕД МОРОЗ</w:t>
      </w:r>
    </w:p>
    <w:p>
      <w:pPr>
        <w:pStyle w:val="Normal"/>
        <w:shd w:fill="FFFFFF" w:val="clear"/>
        <w:spacing w:lineRule="auto" w:line="276"/>
        <w:ind w:left="-142" w:right="8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 же хотели Снегурку с Морозом?</w:t>
      </w:r>
    </w:p>
    <w:p>
      <w:pPr>
        <w:pStyle w:val="Normal"/>
        <w:shd w:fill="FFFFFF" w:val="clear"/>
        <w:spacing w:lineRule="auto" w:line="276"/>
        <w:ind w:left="-142" w:right="95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т и в стихи превращается проза.</w:t>
      </w:r>
    </w:p>
    <w:p>
      <w:pPr>
        <w:pStyle w:val="Normal"/>
        <w:shd w:fill="FFFFFF" w:val="clear"/>
        <w:spacing w:lineRule="auto" w:line="276"/>
        <w:ind w:left="-142" w:right="9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9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3"/>
          <w:sz w:val="18"/>
          <w:szCs w:val="18"/>
        </w:rPr>
        <w:t>УЧИТЕЛЬ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/>
      </w:pPr>
      <w:r>
        <w:rPr>
          <w:rFonts w:cs="Times New Roman" w:ascii="Times New Roman" w:hAnsi="Times New Roman"/>
          <w:sz w:val="18"/>
          <w:szCs w:val="18"/>
        </w:rPr>
        <w:t>-</w:t>
        <w:tab/>
      </w:r>
      <w:r>
        <w:rPr>
          <w:rFonts w:cs="Times New Roman" w:ascii="Times New Roman" w:hAnsi="Times New Roman"/>
          <w:spacing w:val="-1"/>
          <w:sz w:val="18"/>
          <w:szCs w:val="18"/>
        </w:rPr>
        <w:t>А что же с нечистью делать ужасной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Если мы рядом, они не опасны!</w:t>
      </w:r>
    </w:p>
    <w:p>
      <w:pPr>
        <w:pStyle w:val="Normal"/>
        <w:shd w:fill="FFFFFF" w:val="clear"/>
        <w:spacing w:lineRule="auto" w:line="276"/>
        <w:ind w:left="-142" w:right="1123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НЕГУРОЧКА 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сть водят праздничный хоровод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 веселят весь честной народ.</w:t>
      </w:r>
    </w:p>
    <w:p>
      <w:pPr>
        <w:pStyle w:val="Normal"/>
        <w:shd w:fill="FFFFFF" w:val="clear"/>
        <w:spacing w:lineRule="auto" w:line="276"/>
        <w:ind w:left="-142" w:right="74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Д МОРОЗ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Прочь уйдут все тревоги, беды, ненастья,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 xml:space="preserve">Всех ожидает новогоднее счастье. </w:t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37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ИТЕЛЬ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А подарки?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>ДЕДМОРОЗ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м подарком станет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Этот вечер и исполненье желаний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9"/>
          <w:sz w:val="18"/>
          <w:szCs w:val="18"/>
        </w:rPr>
        <w:t>ВЕДЬМОЧКА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жись, остались без обеда!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ФАНЯ</w:t>
      </w:r>
    </w:p>
    <w:p>
      <w:pPr>
        <w:pStyle w:val="Normal"/>
        <w:shd w:fill="FFFFFF" w:val="clear"/>
        <w:spacing w:lineRule="auto" w:line="276"/>
        <w:ind w:left="-142" w:right="172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Куда девать мешок с «Беседой»?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pacing w:val="-17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  <w:t xml:space="preserve">КОДДУНЬЯ 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ря мы с тобою колдовали.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pacing w:val="-18"/>
          <w:sz w:val="18"/>
          <w:szCs w:val="18"/>
        </w:rPr>
      </w:pPr>
      <w:r>
        <w:rPr>
          <w:rFonts w:cs="Times New Roman" w:ascii="Times New Roman" w:hAnsi="Times New Roman"/>
          <w:spacing w:val="-18"/>
          <w:sz w:val="18"/>
          <w:szCs w:val="18"/>
        </w:rPr>
        <w:t>СОЛОВЕЙ</w:t>
      </w:r>
    </w:p>
    <w:p>
      <w:pPr>
        <w:pStyle w:val="Normal"/>
        <w:shd w:fill="FFFFFF" w:val="clear"/>
        <w:spacing w:lineRule="auto" w:line="276"/>
        <w:ind w:left="-142" w:right="2160" w:hanging="0"/>
        <w:rPr/>
      </w:pPr>
      <w:r>
        <w:rPr>
          <w:rFonts w:cs="Times New Roman" w:ascii="Times New Roman" w:hAnsi="Times New Roman"/>
          <w:spacing w:val="-1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та мимо просвистела.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РОН 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ты накаркала, подруга.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7"/>
          <w:sz w:val="18"/>
          <w:szCs w:val="18"/>
        </w:rPr>
        <w:t>ВОДЯНОЙ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каеш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3"/>
          <w:sz w:val="18"/>
          <w:szCs w:val="18"/>
        </w:rPr>
        <w:t>КИКИМОРА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Это я с испуга.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18"/>
          <w:sz w:val="18"/>
          <w:szCs w:val="18"/>
        </w:rPr>
      </w:pPr>
      <w:r>
        <w:rPr>
          <w:rFonts w:cs="Times New Roman" w:ascii="Times New Roman" w:hAnsi="Times New Roman"/>
          <w:spacing w:val="-18"/>
          <w:sz w:val="18"/>
          <w:szCs w:val="18"/>
        </w:rPr>
        <w:t xml:space="preserve">СНЕЖНАЯ КОРОЛЕВА 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Нет, мы так просто не уйдем.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ЕРТИХА 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вас как будто кто-то спросит.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ЕШИЙ 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Идут! Сейчас нас всех попросят.</w:t>
      </w:r>
    </w:p>
    <w:p>
      <w:pPr>
        <w:pStyle w:val="Normal"/>
        <w:shd w:fill="FFFFFF" w:val="clear"/>
        <w:spacing w:lineRule="auto" w:line="276"/>
        <w:ind w:left="-142" w:right="1728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ИТЕЛЯ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ы вас хотели попросить...</w:t>
      </w:r>
    </w:p>
    <w:p>
      <w:pPr>
        <w:pStyle w:val="Normal"/>
        <w:shd w:fill="FFFFFF" w:val="clear"/>
        <w:spacing w:lineRule="auto" w:line="276"/>
        <w:ind w:left="-142" w:righ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ЛЕШИЙ</w:t>
      </w:r>
    </w:p>
    <w:p>
      <w:pPr>
        <w:pStyle w:val="Normal"/>
        <w:shd w:fill="FFFFFF" w:val="clear"/>
        <w:spacing w:lineRule="auto" w:line="276"/>
        <w:ind w:left="-142" w:hanging="0"/>
        <w:rPr/>
      </w:pPr>
      <w:r>
        <w:rPr>
          <w:rFonts w:cs="Times New Roman" w:ascii="Times New Roman" w:hAnsi="Times New Roman"/>
          <w:spacing w:val="-1"/>
          <w:sz w:val="18"/>
          <w:szCs w:val="18"/>
        </w:rPr>
        <w:t>Ну я ж сказал. Нам уходить?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ИТЕЛЯ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Нет-нет! Ну что вы, господа! –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ы рады здесь гостям всегда. 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-Давайте этот карнавал продолжим в новогодний бал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Заключительная песня.</w:t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left="-14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43" w:right="35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3:00Z</dcterms:created>
  <dc:creator>учитель</dc:creator>
  <dc:description/>
  <cp:keywords/>
  <dc:language>en-US</dc:language>
  <cp:lastModifiedBy>Степаненко</cp:lastModifiedBy>
  <cp:lastPrinted>2016-11-23T09:40:00Z</cp:lastPrinted>
  <dcterms:modified xsi:type="dcterms:W3CDTF">2016-11-23T06:42:00Z</dcterms:modified>
  <cp:revision>7</cp:revision>
  <dc:subject/>
  <dc:title/>
</cp:coreProperties>
</file>