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ДОУ Новоживотинновский детский сад общеразвивающего ви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о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ая разработка ОО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разовательная область- Физическое  развитие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Путешествие на мор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й групп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 по физической культур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бенщикова Надежда Никола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воживотинное, 2018 г.</w:t>
      </w:r>
    </w:p>
    <w:p>
      <w:pPr>
        <w:pStyle w:val="Normal"/>
        <w:spacing w:lineRule="auto" w:line="240" w:before="0" w:after="0"/>
        <w:ind w:right="175"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Растяжка различных групп мышц, укрепление  мышц спины и пресса,  развитие координации, умения передавать пластику через выражение образа. </w:t>
      </w:r>
    </w:p>
    <w:p>
      <w:pPr>
        <w:pStyle w:val="Style13"/>
        <w:spacing w:before="225" w:after="225"/>
        <w:ind w:hanging="18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40"/>
        <w:ind w:hanging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Формировать у детей потребность к двигательной активности;</w:t>
      </w:r>
    </w:p>
    <w:p>
      <w:pPr>
        <w:pStyle w:val="Normal"/>
        <w:spacing w:lineRule="auto" w:line="240"/>
        <w:ind w:hanging="18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ять в сохранении равновесия при ходьбе на ограниченной площади опоры; Развивать физические качества (скоростные, силовые, гибкости, выносливости и координации); Накапливать и обогащать двигательный опыт детей (овладение основными движениями);</w:t>
      </w:r>
    </w:p>
    <w:p>
      <w:pPr>
        <w:pStyle w:val="Style13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Совершенствовать функцию дыхания.</w:t>
      </w:r>
    </w:p>
    <w:p>
      <w:pPr>
        <w:pStyle w:val="Style13"/>
        <w:spacing w:before="225" w:after="225"/>
        <w:rPr/>
      </w:pPr>
      <w:r>
        <w:rPr>
          <w:sz w:val="28"/>
          <w:szCs w:val="28"/>
        </w:rPr>
        <w:t>Воспитывать выдержку, умение подчиняться правилам.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right="1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. Магнитофон,  аудиозаписи музыки для разминки,  аудиозапись  музыки для расслабления, ребристая дорожка, обруч с лентами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Ход ООД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ети входят стайкой  и выстраиваются в шеренгу .</w:t>
        <w:br/>
        <w:t>Здравствуйте, ребята! Сегодня мы с вами отправимся в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морское путешествие</w:t>
      </w:r>
      <w:r>
        <w:rPr>
          <w:rFonts w:cs="Times New Roman" w:ascii="Times New Roman" w:hAnsi="Times New Roman"/>
          <w:sz w:val="28"/>
          <w:szCs w:val="28"/>
        </w:rPr>
        <w:t>. Вы согласны? ( ответы детей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Тогда пойдемте на пристань!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Мы идем, как обычные ребята (обычная ходьба,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А теперь как мишка косолапый (ходьба на наружном своде стопы).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Руки вверх поднимаем,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А потом их опускаем,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А потом их разведем,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Опустим вниз, к себе прижмем (выполняют указанные движения)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осле к бегу перейдем (бег с изменением темпа).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Бурлит вода, шумит вода (круговые движения руками,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Но нам преграда не страшна!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о трапу мы пройдем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 на корабль попадем (ходьба по ребристой доске).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Инструктор.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ейчас я палочкой взмахну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И вас в матросов превращу.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Общеразвивающие упражнения</w:t>
      </w:r>
    </w:p>
    <w:p>
      <w:pPr>
        <w:pStyle w:val="Style13"/>
        <w:spacing w:before="0" w:after="0"/>
        <w:ind w:firstLine="360"/>
        <w:rPr/>
      </w:pPr>
      <w:r>
        <w:rPr>
          <w:sz w:val="28"/>
          <w:szCs w:val="28"/>
        </w:rPr>
        <w:t>«Волны». И. п. - стоя , руки внизу. Волнообразные движения руками вперед-вверх, затем вниз (6 раз)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«Мачта». И. п. - ноги на ширине плеч, руки на поясе. Наклон вправо - левая рука вверх; наклон влево - правая рука вверх (6 раз)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«Качка». И. п. - лежа на животе, ноги вместе, руки вытянуть вперед. Прогнуться, руки и ноги развести в стороны, затем соединить и вернуться в и. п. (6 раз)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«Маяк». И. п. - ноги на ширине плеч, руки опущены. Прыжок, ноги в стороны с одновременным хлопком над головой (6 раз)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«Шторм». И. п. - лежа на спине, ноги согнуть, колени обхватить руками. Покачивание на спине (6 раз)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Упражнение на дыхание «Гудок корабля»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Носом с шумом набрать воздух, задержать дыхание на 1-2 секунды, с шумом совершить длинный выдох через губы, сложенные трубочкой, со звуком «у-у-у».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Пальчиковая игра «Медуза»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Две огромные медузы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рилепились пузом к пузу.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ыгнем пальцы посильнее -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от как гнуться мы умеем!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Дети соединяют ладони и пальцы обеих рук, раздвигают пальцы, после чего отрывают ладони друг от друга, выгибая пальцы.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Инструктор.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Сейчас я палочкой взмахну,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Вас в ребятишек превращу!</w:t>
      </w:r>
    </w:p>
    <w:p>
      <w:pPr>
        <w:pStyle w:val="Style13"/>
        <w:tabs>
          <w:tab w:val="clear" w:pos="708"/>
          <w:tab w:val="left" w:pos="4095" w:leader="none"/>
        </w:tabs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Мы по трапу пройдем</w:t>
        <w:tab/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 на сушу попадем (ходьба по ребристой доске).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17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 занятия.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800"/>
        <w:gridCol w:w="2160"/>
        <w:gridCol w:w="2336"/>
      </w:tblGrid>
      <w:tr>
        <w:trPr>
          <w:trHeight w:val="5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 педаго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упраж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арий педагог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хали мы на море отдыхать. Пришли на пляж. Стоим на берегу моря, греемся на солнышке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лнышко» (как «Стрелочка стоя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55700" cy="1544320"/>
                  <wp:effectExtent l="0" t="0" r="0" b="0"/>
                  <wp:docPr id="1" name="Рисунок 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встать   прямо, ноги вместе, позвоночник растянут, руки тянем вверх, растягиваем позвоночник. 4 раз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ладошки загорают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адош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- пятки вместе, носки врозь, руки подняты в стороны. Ладони поворачиваем вниз и наверх. 8 ра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едалеко растут высокие деревья.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рев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69975" cy="1423670"/>
                  <wp:effectExtent l="0" t="0" r="0" b="0"/>
                  <wp:docPr id="2" name="Рисунок 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- пятки вместе, носки в сторону, руки подняты наверх, стопу одной ноги ставим к внутренней части бедра другой, руки на поясе, поменять ногу. Повторить 8 ра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руг подул сильный ветер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рага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59535" cy="1019810"/>
                  <wp:effectExtent l="0" t="0" r="0" b="0"/>
                  <wp:docPr id="3" name="Рисунок 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59535" cy="1019810"/>
                  <wp:effectExtent l="0" t="0" r="0" b="0"/>
                  <wp:docPr id="4" name="Рисунок 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встать, ноги на ширине плеч руки вытянуть наверх. Наклоны в стороны с поднятыми руками.  4 наклона в каждую сторон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ер стих, выглянуло солнышко, и мы пошли купаться…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лавае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015" cy="1363345"/>
                  <wp:effectExtent l="0" t="0" r="0" b="0"/>
                  <wp:docPr id="5" name="Рисунок 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015" cy="1363345"/>
                  <wp:effectExtent l="0" t="0" r="0" b="0"/>
                  <wp:docPr id="6" name="Рисунок 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 п. – стоя, ноги на ширине плеч. Вытягиваем руки вперед и разводим в стороны. Потом собираем к себе и снова вперед.  Повторить 8 ра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море плавают разные удивительные рыбы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ыб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59535" cy="1033780"/>
                  <wp:effectExtent l="0" t="0" r="0" b="0"/>
                  <wp:docPr id="7" name="Рисунок 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- лёжа на животе, ноги вместе, поднимаем корпус, поднимаем руки, прогибаем корпус назад, ногами достаём до головы. 3 раз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оплавали немного с рыбками, и вышли на берег. Сели у самого моря и мочим ноги в вод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йч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59535" cy="1002665"/>
                  <wp:effectExtent l="0" t="0" r="0" b="0"/>
                  <wp:docPr id="8" name="Рисунок 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002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сидя, ноги вытянуть перед собой, руки стоят сзади. Натянуть стопы от себя, затем на себя – ушки у зайчика. 8 ра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потом сушим ноги на солнышке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дуг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59535" cy="1020445"/>
                  <wp:effectExtent l="0" t="0" r="0" b="0"/>
                  <wp:docPr id="9" name="Рисунок 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59535" cy="1019810"/>
                  <wp:effectExtent l="0" t="0" r="0" b="0"/>
                  <wp:docPr id="10" name="Рисунок 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38" r="-2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019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лёжа на спине, руки в стороны, ноги поднять на 90°. На 1 – раскрыть ноги в стороны, на 2 – собрать ноги вместе. Повторить 6 раз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довольные идем домой.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апл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65835" cy="1298575"/>
                  <wp:effectExtent l="0" t="0" r="0" b="0"/>
                  <wp:docPr id="11" name="Рисунок 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6" t="-34" r="-4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стоя, руки на поясе. Ходьба, высоко поднимая ноги. Выполнить на 16 счёто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8" w:leader="none"/>
              </w:tabs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пришли домой, умыли лицо и помыли руки, поиграли с котом Барсиком и легли спать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08"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59535" cy="1033780"/>
                  <wp:effectExtent l="0" t="0" r="0" b="0"/>
                  <wp:docPr id="12" name="Рисунок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9535" cy="103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7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– стоя, ноги на ширине плеч, руки поставить на пол.  Переносить вес тела на пятки, вернуться в и.п. Повторить 8 раз.</w:t>
            </w:r>
          </w:p>
        </w:tc>
      </w:tr>
    </w:tbl>
    <w:p>
      <w:pPr>
        <w:pStyle w:val="Normal"/>
        <w:spacing w:lineRule="auto" w:line="240" w:before="0" w:after="0"/>
        <w:ind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«Карусель».</w:t>
      </w:r>
    </w:p>
    <w:p>
      <w:pPr>
        <w:pStyle w:val="Normal"/>
        <w:spacing w:lineRule="auto" w:line="240" w:before="0" w:after="0"/>
        <w:ind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ор: Ай, люли-люли-люли, карусель стоит вдали! (Выносим в центр обруч с лентами). Инструктор становится в середину круга и удерживает обруч с лентами. Дети разбирают ленты и держат их в правой руке.)</w:t>
      </w:r>
    </w:p>
    <w:p>
      <w:pPr>
        <w:pStyle w:val="Normal"/>
        <w:spacing w:lineRule="auto" w:line="240" w:before="0" w:after="0"/>
        <w:ind w:right="17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е-еле, еле-еле закружились карусели ( дети медленно двигаются по кругу по часовой стрелке.)</w:t>
      </w:r>
    </w:p>
    <w:p>
      <w:pPr>
        <w:pStyle w:val="Normal"/>
        <w:spacing w:lineRule="auto" w:line="240" w:before="0" w:after="0"/>
        <w:ind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, потом, потом (шаг ускоряется)</w:t>
      </w:r>
    </w:p>
    <w:p>
      <w:pPr>
        <w:pStyle w:val="Normal"/>
        <w:spacing w:lineRule="auto" w:line="240" w:before="0" w:after="0"/>
        <w:ind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бегом-бегом-бегом.</w:t>
      </w:r>
    </w:p>
    <w:p>
      <w:pPr>
        <w:pStyle w:val="Normal"/>
        <w:spacing w:lineRule="auto" w:line="240" w:before="0" w:after="0"/>
        <w:ind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том скорей-скорей (шаг переходит в бег),</w:t>
      </w:r>
    </w:p>
    <w:p>
      <w:pPr>
        <w:pStyle w:val="Normal"/>
        <w:spacing w:lineRule="auto" w:line="240" w:before="0" w:after="0"/>
        <w:ind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быстрей-быстрей-быстрей (бег ускоряется)</w:t>
      </w:r>
    </w:p>
    <w:p>
      <w:pPr>
        <w:pStyle w:val="Normal"/>
        <w:spacing w:lineRule="auto" w:line="240" w:before="0" w:after="0"/>
        <w:ind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быстрее, и быстрее,</w:t>
      </w:r>
    </w:p>
    <w:p>
      <w:pPr>
        <w:pStyle w:val="Normal"/>
        <w:spacing w:lineRule="auto" w:line="240" w:before="0" w:after="0"/>
        <w:ind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ыстрее, и быстрей!</w:t>
      </w:r>
    </w:p>
    <w:p>
      <w:pPr>
        <w:pStyle w:val="Normal"/>
        <w:spacing w:lineRule="auto" w:line="240" w:before="0" w:after="0"/>
        <w:ind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ше, тише! Не спешите! (бег замедляется, переходит в шаг.)</w:t>
      </w:r>
    </w:p>
    <w:p>
      <w:pPr>
        <w:pStyle w:val="Normal"/>
        <w:spacing w:lineRule="auto" w:line="240" w:before="0" w:after="0"/>
        <w:ind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усель остановите! (останавливаемся)</w:t>
      </w:r>
    </w:p>
    <w:p>
      <w:pPr>
        <w:pStyle w:val="Normal"/>
        <w:spacing w:lineRule="auto" w:line="240" w:before="0" w:after="0"/>
        <w:ind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1-2 раза, меняя направление.</w:t>
      </w:r>
    </w:p>
    <w:p>
      <w:pPr>
        <w:pStyle w:val="Normal"/>
        <w:spacing w:lineRule="auto" w:line="240" w:before="0" w:after="0"/>
        <w:ind w:right="175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-два, раз-два, карусели отдохнуть пора ( убираем обруч с лентами).</w:t>
      </w:r>
    </w:p>
    <w:p>
      <w:pPr>
        <w:pStyle w:val="Normal"/>
        <w:spacing w:lineRule="auto" w:line="240" w:before="0" w:after="0"/>
        <w:ind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ребята нам нужно вернуться в детский сад.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о трапу мы пройдем</w:t>
      </w:r>
    </w:p>
    <w:p>
      <w:pPr>
        <w:pStyle w:val="Style13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И на корабль попадем (ходьба по ребристой доске).</w:t>
      </w:r>
    </w:p>
    <w:p>
      <w:pPr>
        <w:pStyle w:val="Normal"/>
        <w:spacing w:lineRule="auto" w:line="240" w:before="0" w:after="0"/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абле шторм, а нам нужно отдохнуть, легли (релаксация под музыку).</w:t>
      </w:r>
    </w:p>
    <w:p>
      <w:pPr>
        <w:pStyle w:val="Style13"/>
        <w:spacing w:before="225" w:after="225"/>
        <w:ind w:firstLine="360"/>
        <w:rPr>
          <w:sz w:val="28"/>
          <w:szCs w:val="28"/>
        </w:rPr>
      </w:pPr>
      <w:r>
        <w:rPr>
          <w:sz w:val="28"/>
          <w:szCs w:val="28"/>
        </w:rPr>
        <w:t>По трапу мы пройдем</w:t>
      </w:r>
    </w:p>
    <w:p>
      <w:pPr>
        <w:pStyle w:val="Normal"/>
        <w:spacing w:lineRule="auto" w:line="240" w:before="0" w:after="0"/>
        <w:ind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сушу попадем .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right="175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на свои места, подведение итогов, поклон.</w:t>
      </w:r>
    </w:p>
    <w:p>
      <w:pPr>
        <w:pStyle w:val="Normal"/>
        <w:tabs>
          <w:tab w:val="clear" w:pos="708"/>
          <w:tab w:val="left" w:pos="2610" w:leader="none"/>
        </w:tabs>
        <w:spacing w:lineRule="auto" w:line="240" w:before="0" w:after="0"/>
        <w:ind w:right="175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 Знак Знак3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5:02:00Z</dcterms:created>
  <dc:creator>Детский сад</dc:creator>
  <dc:description/>
  <cp:keywords/>
  <dc:language>en-US</dc:language>
  <cp:lastModifiedBy>Детский сад</cp:lastModifiedBy>
  <cp:lastPrinted>2018-05-10T14:55:00Z</cp:lastPrinted>
  <dcterms:modified xsi:type="dcterms:W3CDTF">2018-05-10T12:06:00Z</dcterms:modified>
  <cp:revision>1</cp:revision>
  <dc:subject/>
  <dc:title>МКДОУ Новоживотинновский детский сад общеразвивающего вида</dc:title>
</cp:coreProperties>
</file>