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казенное  дошкольное образовательное учрежд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животинновский детский с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Отчет деятельности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инструктора по физической культур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за 2017-2018  учебный го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а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нструктор по физической культур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ебенщикова Надежда Николаевн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.Новоживотинное,  2018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витие детей и укрепление их здоровья в процессе обучения в дошкольных образовательных учреждениях – одна из актуальных задач современной педагогики.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Цель моей педагогической деятельности с детьми - создание условий для повышения двигательной активности, укрепление здоровья дошкольников. Физическое воспитание в дошкольном учреждении осуществляется в соответствии с примерной общеобразовательной программы«От рождения до школы» под редакцией Васильевой М.А. 2016 года.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полнение программных требований предусматривает учет возрастных и индивидуальных особенностей детей, состояния их здоровья, физического развития и физической подготовленности.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системе физического воспитания в детском саду используются следующие организованные формы работы двигательной деятельности детей: - физкультурные занятия;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тренняя гимнастика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физкультурные минутки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инамические паузы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движные игры и физические упражнения на прогулке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ртивные упражнения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досуги физкультурной направленности.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ртивные праздники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учреждении созданы оптимальные условия для охраны и укрепления здоровья детей, их физического и психического развития: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ноценное питание (завтрак,  обед, полдник) осуществляется в соответствии с нормативными документами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здоровительная работа с детьми (закаливание, воздушные ванны, босохождение по массажным дорожкам);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комплексная диагностика по физическому развитию детей.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br/>
        <w:t xml:space="preserve"> Диагностика физических качеств проводилась в сентябре (входящая) и в мае.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развития физических качеств и навыков у дошкольников на начало 2017 – 2018 уч. года составил: 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уппа                 Высокий     Средний         Низкий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      уровень         уровень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ладшая                       -                    -                     -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редняя                     0%                51%            49%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ршая                      %                 %               100  % 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тельная     14.4%               62.4 %                23.2 %   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Уровень развития физических качеств и навыков у дошкольников на конец 2017- 2018 уч. года составил: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руппа                Высокий      Средний       Низкий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уровень        уровень       уровень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ладшая                 0 %               48.2%                   51.8  %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редняя                   0 %                 75.6%                 24.4%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аршая                  %                    32%                  68 % 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дготовительная 43.2   %                  33.6 %                   23.2 %  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/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рост физической подготовленности за 2017-2018 учебный год составил в среднем по детскому саду   -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29%  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ти второй младшей группы:  уверенно, с небольшой помощью  выполняют основные движения, общеразвивающие упражнения, соблюдают направление, основную форму и последовательность действий, действуют в соответствии с указаниями в общем ритме и темпе, с желанием включаются и осваивают новые разнообразные движения, соблюдают правила в подвижных играх. Некоторые дети ( Валерия, Саша) уверенно, самостоятельно и точно выполняют задания, действуют в общем для всех темпе, легко находят свое место при совместных построениях и в играх, быстро реагируют на сигнал, переключаются с одного движения на другое, с большим удовольствием участвуют в играх, строго соблюдают правила, стремятся к выполнению ведущих ролей в игре.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анные по второй младшей группам даны на основе наблюдения за детьми и анализа данных. Причины недостаточного усвоения программы вижу в: - диагностируемых заболеваниях детей (ограничения по здоровью); - пропусках  детьми занятий в течение  учебного года.  </w:t>
      </w:r>
    </w:p>
    <w:p>
      <w:pPr>
        <w:pStyle w:val="Normal"/>
        <w:shd w:fill="FFFFFF" w:val="clear"/>
        <w:spacing w:lineRule="atLeast" w:line="330" w:before="0" w:after="7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сокий показатель  физического развития обусловлен созданием в МКДОУ: - оптимальных условий и удовлетворительной материальной базы для физического совершенствования. В каждой группе имеются атрибуты и игрушки для подвижных игр и двигательной активности детей на прогулке. Развивающая среда, организованная в детском саду, способствует эмоциональному благополучию ребенка, создает у него чувство уверенности в себе и защищенности; -  сотрудничество с родителями по проведению физкультурно-оздоровительной работы с детьми  ( пропаганда здорового образа жизни через открытые мероприятия по физической культуре, совместные спортивные праздники, индивидуальную работу с семьей и т. д.)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боту по физическому развитию дошкольников осуществляю на основе  примерной общеобразовательной программы «От рождения до школы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од редакцией М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сильев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Гербовой В В, Комаровой Т С 2016 года, а так же на основе положений Федерального государственного образовательного стандарта дошкольного образования, в которо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изическое развитие включает в себя приобретение опыта в следующих видах деятельности детей: двигательной, в том числе связанной с выполнением упражнений, направленных на развитие таких физических качеств, как координация и гибкость; способствующих правильному формированию опорно-двигательной системы организма, развитию равновесия, координации движения, крупной и мелкой моторики обеих рук, а также с правильным, не наносящем ущерба организму, выполнением основных движений (ходьба, бег, мягкие прыжки, повороты в обе стороны), формирование начальных представлений о некоторых видах спорта, овладение подвижными играми с правилами; становление целенаправленности и саморегуляции в двигательной сфере; становление ценностей здорового образа жизни, овладение его элементарными нормами и правилами (в питании, двигательном режиме, закаливании, при формировании полезных привычек и др.).</w:t>
      </w:r>
    </w:p>
    <w:p>
      <w:pPr>
        <w:pStyle w:val="Normal"/>
        <w:shd w:fill="FFFFFF" w:val="clear"/>
        <w:spacing w:lineRule="atLeast" w:line="330" w:before="0" w:after="75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К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воспитания и обуч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ения в детском саду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ною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Times New Roman" w:cs="Times New Roman" w:ascii="Times New Roman" w:hAnsi="Times New Roman"/>
          <w:sz w:val="28"/>
          <w:szCs w:val="28"/>
        </w:rPr>
        <w:t>спользуется следующее методическое обеспеч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нзулаева Л.И. Оздоровительная гимнастика для детей дошкольного возраста (3-7 лет)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ензулаева Л. И. Физкультурные занятия в детском саду. Конспекты занят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тепаненкова Э.Я. Методика проведения подвижных игр. Пособие для педагогов дошкольных учрежд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Степаненкова Э.Я.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изическое воспитание в детском саду. Программа и методические рекомендации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порционно использую в своей работе такую </w:t>
      </w:r>
      <w:r>
        <w:rPr>
          <w:rFonts w:eastAsia="Times New Roman" w:cs="Times New Roman" w:ascii="Times New Roman" w:hAnsi="Times New Roman"/>
          <w:sz w:val="28"/>
          <w:szCs w:val="28"/>
        </w:rPr>
        <w:t>физкультурно-оздоровительную  программу  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Е.В.Мединская «Игровой стретчинг в совместной двигательной активности дошкольников и педагога», методическое пособие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ДОУ  созданы  условия  для  реализации  задач  по  развитию  у  детей навыков, умений  и  качеств  в  соответствии  с  их  возрастными  возможностями. Имеются в каждой возрастной группе физкультурные уголк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 разнообразным  оборудованием  для  различных  видов  движений   и  раздаточный  материал  для  организации  общеразвивающих  упражнений  и  подвижных  игр, спортивная  площадка  на  улице, на  асфальтированной    территории  ДОУ имеются  разметки  для  бега, прыжков. </w:t>
      </w:r>
    </w:p>
    <w:p>
      <w:pPr>
        <w:pStyle w:val="Normal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Физкультурно-оздоровительная работа осуществляется мною через различные формы двигательной активности детей: физкультурные занятия, утренняя гимнастика, </w:t>
      </w:r>
      <w:r>
        <w:rPr>
          <w:rFonts w:cs="Times New Roman" w:ascii="Times New Roman" w:hAnsi="Times New Roman"/>
          <w:sz w:val="28"/>
          <w:szCs w:val="28"/>
        </w:rPr>
        <w:t xml:space="preserve">спортивные и подвижные игры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физкультурные праздники и развлечения, дни здоровья. </w:t>
      </w:r>
    </w:p>
    <w:p>
      <w:pPr>
        <w:pStyle w:val="NormalWeb"/>
        <w:spacing w:before="28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Считаю, что </w:t>
      </w:r>
      <w:r>
        <w:rPr>
          <w:color w:val="000000"/>
          <w:sz w:val="28"/>
          <w:szCs w:val="28"/>
          <w:u w:val="single"/>
        </w:rPr>
        <w:t>физкультурное занятие</w:t>
      </w:r>
      <w:r>
        <w:rPr>
          <w:color w:val="000000"/>
          <w:sz w:val="28"/>
          <w:szCs w:val="28"/>
        </w:rPr>
        <w:t xml:space="preserve"> является основной формой организованного обучения в ДОУ. С детьми дошкольного возраста провожу в течение учебного года следующие типы физкультурных занятий: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е занятия (по схеме: вводно-подготовительная часть, основная, заключительная части).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занятия (с использованием игр: народные подвижные игры, игры-эстафеты, игры-аттракционы и т.д.).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тренировочного типа (ходьба, бег, строевые упражнения, спортивные игры, упражнения в лазании, акробатические элементы, упражнения с мячом и т.д.).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южетные занятия - комплексные (объединенные определенным сюжетом, спортивное ориентирование, с развитием речи, с викторинами и т.д.).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серии "Изучаем свое тело" (беседы о своем теле, обучение самомассажу, привитие элементарных навыков по уходу за собой и оказанию первой медицинской помощи).</w:t>
      </w:r>
    </w:p>
    <w:p>
      <w:pPr>
        <w:pStyle w:val="NormalWeb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ие занятия (с одним видом физических упражнений).</w:t>
      </w:r>
    </w:p>
    <w:p>
      <w:pPr>
        <w:pStyle w:val="NormalWeb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о-проверочные занятия (выполнение отставания в развитии моторики ребенка и пути их устранения).</w:t>
      </w:r>
    </w:p>
    <w:p>
      <w:pPr>
        <w:pStyle w:val="Normal"/>
        <w:shd w:fill="FFFFFF" w:val="clear"/>
        <w:spacing w:lineRule="atLeast" w:line="330" w:before="0" w:after="75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проведения занятий подбираю физические упражнения, определяю последовательность их выполнения, составляю план-конспект, продумываю методику проведения, готовлю оборудование, размещаю его, слежу за созданием санитарно-гигиенических условий, за одеждой детей.</w:t>
      </w:r>
    </w:p>
    <w:p>
      <w:pPr>
        <w:pStyle w:val="Normal"/>
        <w:shd w:fill="FFFFFF" w:val="clear"/>
        <w:spacing w:lineRule="atLeast" w:line="330" w:before="0" w:after="75"/>
        <w:ind w:first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 организации физкультурного занятия обязательно учитываю: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0" w:before="0" w:after="7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огую регламентацию деятельности детей и дозирование физической нагрузки;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0" w:before="0" w:after="7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птимальную двигательную активность детей;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0" w:before="0" w:after="7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обы каждое предыдущее занятие быть связано с последующим и составляло систему занятий;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0" w:before="0" w:after="75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ответствие возрасту и уровню подготовленности детей;</w:t>
      </w:r>
    </w:p>
    <w:p>
      <w:pPr>
        <w:pStyle w:val="ListParagraph"/>
        <w:numPr>
          <w:ilvl w:val="0"/>
          <w:numId w:val="7"/>
        </w:numPr>
        <w:shd w:fill="FFFFFF" w:val="clear"/>
        <w:spacing w:lineRule="atLeast" w:line="330" w:before="0" w:after="75"/>
        <w:contextualSpacing/>
        <w:jc w:val="both"/>
        <w:rPr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меющееся оборудование и музыкальное сопровождение.</w:t>
      </w:r>
    </w:p>
    <w:p>
      <w:pPr>
        <w:pStyle w:val="NormalWeb"/>
        <w:ind w:firstLine="360"/>
        <w:jc w:val="both"/>
        <w:rPr/>
      </w:pPr>
      <w:r>
        <w:rPr>
          <w:bCs/>
          <w:color w:val="000000"/>
          <w:sz w:val="28"/>
          <w:szCs w:val="28"/>
          <w:u w:val="single"/>
        </w:rPr>
        <w:t>Утренняя гимнастика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является одним из важных компонентов двигательного режима, ее организация должна быть направлена на поднятие эмоционального и мышечного тонуса детей. Ежедневное выполнение физических упражнений способствует проявлению определенных волевых усилий, вырабатывая полезную привычку у детей начинать день с утренней гимнастики. Ее назначение и методика проведения общеизвестны. Утреннюю гимнастику провожу ежедневно до завтрака в течение 6-12 минут (в зависимости от возрастной группы) на воздухе или в помещении (в зависимости от погодных условий). </w:t>
      </w:r>
    </w:p>
    <w:p>
      <w:pPr>
        <w:pStyle w:val="NormalWeb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ставлении комплексов утренней гимнастики в течение года стараюсь учитывать вариативность содержания. Наряду с традиционной утренней гимнастикой использую разные ее типы и варианты как в содержательном плане, так и в методике проведения:</w:t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ренняя гимнастика игрового характера, когда включаю 2-3 подвижные игры или 5-7 игровых упражнений имитационного характера, а также разной степени интенсивности, которые выполняются как комплекс упражнений общеразвивающего воздействия.</w:t>
      </w:r>
    </w:p>
    <w:p>
      <w:pPr>
        <w:pStyle w:val="NormalWeb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узыкально-ритмических упражнений (состоящий из разминки, 5-6 основных развивающих упражнений в танцевальных движениях.)</w:t>
      </w:r>
    </w:p>
    <w:p>
      <w:pPr>
        <w:pStyle w:val="NormalWeb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ироко применяю в течение года с детьми такую форму, как </w:t>
      </w:r>
      <w:r>
        <w:rPr>
          <w:color w:val="000000"/>
          <w:sz w:val="28"/>
          <w:szCs w:val="28"/>
          <w:u w:val="single"/>
        </w:rPr>
        <w:t>физкультурный досуг,</w:t>
      </w:r>
      <w:r>
        <w:rPr>
          <w:color w:val="000000"/>
          <w:sz w:val="28"/>
          <w:szCs w:val="28"/>
        </w:rPr>
        <w:t xml:space="preserve"> так как он повышает интерес к занятиям, оказывает благотворное воздействие на организм ребёнка, закрепляет двигательные умения и навыки, развивают двигательные качества (быстроту, ловкость), способствует воспитанию чувства коллективизма, дружбы, развивает выдержку, внимание, смелость, упорство, организованность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Он включает в свое содержание уже знакомые детям подвижные игры, эстафеты, задания, разнообразные движения.</w:t>
      </w:r>
    </w:p>
    <w:p>
      <w:pPr>
        <w:pStyle w:val="NormalWeb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досуга я ставлю следующие задач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00" w:right="4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азвивать у детей умение творчески применять свой двигательный опыт в условиях эмоционального общения со сверстниками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1100" w:right="42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учать их проявлять инициативу в разнообразных видах деятельности.</w:t>
      </w:r>
    </w:p>
    <w:p>
      <w:pPr>
        <w:pStyle w:val="Normal"/>
        <w:spacing w:lineRule="auto" w:line="240" w:before="0" w:after="0"/>
        <w:ind w:left="20" w:firstLine="720"/>
        <w:jc w:val="both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зкультурные досуги провожу ежемесячно в различных вариантах, с использованием ИКТ – технологи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более  наглядной демонстрации     преимущества  здорового образа жизни, создания интереса.</w:t>
      </w:r>
    </w:p>
    <w:p>
      <w:pPr>
        <w:pStyle w:val="NormalWeb"/>
        <w:ind w:firstLine="360"/>
        <w:jc w:val="both"/>
        <w:rPr/>
      </w:pPr>
      <w:r>
        <w:rPr>
          <w:color w:val="000000"/>
          <w:sz w:val="28"/>
          <w:szCs w:val="28"/>
        </w:rPr>
        <w:t xml:space="preserve">Так, в течение 2017-2018 учебного года с детьми были проведены следующие спортивные праздники и досуги: </w:t>
      </w:r>
    </w:p>
    <w:p>
      <w:pPr>
        <w:pStyle w:val="NormalWeb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збука дорожного движения», «Люблю тебя, мой край родной», «В декабре, в декабре все деревья в серебре….», «Хочу быть как папа», «В гостях у весны», «Здоровая семья», «Светофор».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медперсоналом разработали комплексы дыхательной гимнастики</w:t>
      </w:r>
    </w:p>
    <w:p>
      <w:pPr>
        <w:pStyle w:val="NormalWeb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сихологом разработали релаксационные пауз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ля  родителей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ДОУ в течение 2017-2018 учебного года организовывала  следующие  мероприят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ень  открытых  дверей  с совместным праздником в средней группе «Мамы и дети лучшие спортсмены на свете!»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вместные с родителями спортивный праздник - </w:t>
      </w:r>
      <w:r>
        <w:rPr>
          <w:rFonts w:cs="Times New Roman" w:ascii="Times New Roman" w:hAnsi="Times New Roman"/>
          <w:color w:val="000000"/>
          <w:sz w:val="28"/>
          <w:szCs w:val="28"/>
        </w:rPr>
        <w:t>«Супер - папа и ребенок!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для родителей «Физкультура-это важно!», «Повышаем иммунитет ребенка», «Зимние подвижные игры», «Организация подвижных игр с детьми на воздухе в зимний период», «Школа мяча», «Фузкультура- ура», «Пять способов укрепить иммунитет ребенка осенью», «А зачем нужна физкультура», «Как повысить иммунитет весной»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самообразования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</w:t>
      </w:r>
      <w:r>
        <w:rPr>
          <w:rFonts w:cs="Times New Roman" w:ascii="Times New Roman" w:hAnsi="Times New Roman"/>
          <w:sz w:val="28"/>
          <w:szCs w:val="28"/>
        </w:rPr>
        <w:t>«Игровой стретчинг»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изическое развитие ребенка дошкольного возраста средствами игрового стретчинга».</w:t>
      </w:r>
    </w:p>
    <w:p>
      <w:pPr>
        <w:pStyle w:val="Normal"/>
        <w:spacing w:lineRule="atLeast" w:line="30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2017-2018 уч. году было проведено открытое занятие в средней группе «Путешествие на море», с использованием игрового стретчинга. В мае 2018 г. был показан физкультурный досуг «Туристический поход» на муниципальном методическом объединении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right="99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right="997" w:hanging="0"/>
        <w:jc w:val="both"/>
        <w:rPr>
          <w:vanish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структор по физической культуре                       Гребенщикова Н.Н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.9pt;height:7.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2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8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8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8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8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8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8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;Times New Roman" w:cs=";Times New Roman"/>
      <w:b/>
      <w:bCs/>
      <w:i/>
      <w:i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  <w:shd w:fill="FFFFFF" w:val="clear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4">
    <w:name w:val="Заголовок 4 Знак"/>
    <w:qFormat/>
    <w:rPr>
      <w:rFonts w:ascii="Cambria" w:hAnsi="Cambria" w:eastAsia=";Times New Roman" w:cs=";Times New Roman"/>
      <w:b/>
      <w:bCs/>
      <w:i/>
      <w:iCs/>
      <w:color w:val="4F81BD"/>
    </w:rPr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character" w:styleId="C0">
    <w:name w:val="c0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02:32:00Z</dcterms:created>
  <dc:creator>Наташа</dc:creator>
  <dc:description/>
  <cp:keywords/>
  <dc:language>en-US</dc:language>
  <cp:lastModifiedBy>Детский сад</cp:lastModifiedBy>
  <cp:lastPrinted>2018-06-19T11:21:00Z</cp:lastPrinted>
  <dcterms:modified xsi:type="dcterms:W3CDTF">2018-06-19T08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