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Рекомендуемая литература для чтения родителями детям 5-6 лет»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  <w:t xml:space="preserve">Прививать ребенку </w:t>
      </w:r>
      <w:hyperlink r:id="rId2" w:tgtFrame="_blank">
        <w:r>
          <w:rPr>
            <w:rStyle w:val="InternetLink"/>
            <w:color w:val="000000"/>
            <w:sz w:val="28"/>
            <w:u w:val="none"/>
          </w:rPr>
          <w:t>любовь к чтению</w:t>
        </w:r>
      </w:hyperlink>
      <w:r>
        <w:rPr>
          <w:sz w:val="28"/>
        </w:rPr>
        <w:t xml:space="preserve"> необходимо с самого нежного возраста.  Почему необходимо? Потому что начитанный ребенок – это умный ребенок, с широким кругозором и красивой речью.  </w:t>
      </w:r>
    </w:p>
    <w:p>
      <w:pPr>
        <w:pStyle w:val="Style13"/>
        <w:spacing w:before="0" w:after="0"/>
        <w:ind w:firstLine="708"/>
        <w:jc w:val="both"/>
        <w:rPr>
          <w:sz w:val="28"/>
        </w:rPr>
      </w:pPr>
      <w:r>
        <w:rPr>
          <w:sz w:val="28"/>
        </w:rPr>
        <w:t>Большинство современных детей начинают самостоятельно читать к пяти годам жизни. Для них нужны соответствующие книги, написанные простым и понятным для детей языком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Что почитать ребенку 5 лет?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sz w:val="28"/>
        </w:rPr>
        <w:t>В период развития 5 лет родители озадачиваются вопросом, что читать детям. Как и в каждом вопросе мнений, здесь очень много, и спорить тоже можно очень долго. Есть специальные программы для чтения, которые подготовили педагоги, и они тоже имеют различия. Важно то что, читать ребенку в 6 — 7 лет можно то,  что и 5 летнему и наоборот. Только иногда ребенок младшего возраста может не понять, или ему покажется скучным какое-то из произведений.</w:t>
      </w:r>
      <w:r>
        <w:rPr>
          <w:b/>
          <w:bCs/>
          <w:i/>
          <w:iCs/>
          <w:sz w:val="28"/>
        </w:rPr>
        <w:t>    </w:t>
      </w:r>
    </w:p>
    <w:p>
      <w:pPr>
        <w:pStyle w:val="Normal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Какие книги нужно читать де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ниги какого жанра читают дети? Все дети любят веселые приключенческие рассказы и стишки, точно сказать сложно ведь дети, как и взрослые,  бывают разные и у каждого свои вку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5 — 6 лет у вашего ребенка уже может появиться любимый автор, или даже какой-то определенный жанр. Часто дети любят учить наизусть стихи или читать в ролях. Среди педагогов существует мнение, что к возрасту 7 лет дети должны уметь разбираться в различных жанрах художественной литературы (песня, стих, сказка), назвать любимую сказку, персонажа, знать на память 3-4 стиха (возможно напоминание первых строк). Когда у вашего сына или дочки появится любимый рассказ или книжка, вы об этом обязательно узнаете. Дети, понравившуюся книжку будет читать изо дня в день, везде носить ее с собой, рассказывать о понравившихся героях. Часто малыши себя сравнивают с героями произведения, хотят на них быть похожими. Выбирая, что почитать ребенку 5 лет  стоит помнить о песенках, скороговорках, различных видах энциклопедий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Список интересных книг для детей </w:t>
      </w:r>
      <w:r>
        <w:rPr>
          <w:b/>
          <w:bCs/>
          <w:iCs/>
          <w:sz w:val="28"/>
          <w:u w:val="single"/>
        </w:rPr>
        <w:t>(5-6 ле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Аксаков С.«Аленький цветоче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Александрова Т. «Домовой Кузя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Алешковский Ю. «Кыш и Двапортфеля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Андерсен Г. «Сказ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Бабич И. «Мои знакомые звер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Балинт А. «Гном Гномыч и Изюмк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Бианки В. «Лесные были и небылицы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Братья Гримм «Сказ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Булычев К.«Приключения Алисы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Волков А. «Волшебник изумрудного горо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Гаршин В. «Лягушка-путешественниц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Голявкин В. «Тетрадки под дождем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Гофман Э.«Щелкунчик и мышиный король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Грэм К. «Ветер в ивах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Губарев В.«Королевство кривых зеркал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Джоэль Ч. Харрис «Сказки дядюшки Римус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Дж. Р. Р. Толкин «Хоббит или туда и обратно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Ершов П. «Конёк-горбуно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Железников В. «Жизнь и приключения чудака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Житков Б. «Что я видел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Иванов А.«Приключения Хомы и Суслик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Катаев В. «Цветик-семицвети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Киплинг Р. «Сказ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Коваль Ю. «Приключения Васи Куролесов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Линдгрен Астрид «Малыш и Карлсон», «Пеппи — Длинный чуло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        </w:t>
      </w:r>
      <w:r>
        <w:rPr>
          <w:sz w:val="28"/>
        </w:rPr>
        <w:t>Носов Н. «Фантазёры», «Приключения Незнайки и его друзей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Остер Г. «Вредные советы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Пантелеев Л. «Фенька», «Две лягуш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Памела Треверс «Мэри Поппинс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Пушкин А. С. «Руслан и Людмил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Родари Дж. «Приключения Чиполлино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Сказки народов ми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Сотник Ю. «Как я был самостоятельным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Томин Ю. «Шел по городу волшебни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Хармс Д.«Стихи для детей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Хайт А. «Приключения кота Леополь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Шварц Е. «Сказ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Шарль Перро «Сказки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        </w:t>
      </w:r>
      <w:r>
        <w:rPr>
          <w:sz w:val="28"/>
        </w:rPr>
        <w:t>Фолькл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tpostheadericon">
    <w:name w:val="art-postheaderic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nderinfo.ru/kak-privit-lyubov-k-chteniy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6:00Z</dcterms:created>
  <dc:creator>Леша</dc:creator>
  <dc:description/>
  <cp:keywords/>
  <dc:language>en-US</dc:language>
  <cp:lastModifiedBy>7</cp:lastModifiedBy>
  <dcterms:modified xsi:type="dcterms:W3CDTF">2018-02-11T10:06:00Z</dcterms:modified>
  <cp:revision>5</cp:revision>
  <dc:subject/>
  <dc:title/>
</cp:coreProperties>
</file>