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2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триотическое воспитание дошкольников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Старший воспитатель Ермолинская А.В.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 «Детский сад № 2» ГБОУ ООШ № 2 г.о.Октябрьск </w:t>
      </w:r>
    </w:p>
    <w:p>
      <w:pPr>
        <w:pStyle w:val="Style14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«Только тот, кто любит, ценит и     уважает накопленное и сохранённое предшествующим поколением, может любить Родину, узнать её, стать подлинным патриотом».</w:t>
      </w:r>
    </w:p>
    <w:p>
      <w:pPr>
        <w:pStyle w:val="Style1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                                                                            </w:t>
      </w:r>
      <w:r>
        <w:rPr>
          <w:sz w:val="28"/>
          <w:szCs w:val="28"/>
        </w:rPr>
        <w:t>С. Михалков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подрастающего поколения – одна из самых актуальных задач нашего времени. В специализированной государственной программе «Патриотическое воспитание граждан Российской Федерации говорится: «Патриотическое воспитание граждан Российской Федерации направлено на формирование и развитие личности, обладающей качествами гражданина, патриота и способной успешно выполнять гражданские обязанности в мирное и военное время. Система патриотического воспитания предусматривает формирование и развитие социально-значимых ценностей, гражданственности и патриотизма в процессе воспитания и обучения в образовательных учреждениях всех типов и видов»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программа должна реализоваться не только в процессе НОД, но и в ходе режимных моментов с учетом приоритетности видов детской деятельности в каждом возрастном периоде.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временных условиях, когда происходят  изменения в жизни общества, одним из актуальных направлений работы с подрастающим поколением является патриотическое воспитание. В настоящее время возникает необходимость вернуться к лучшим народным традициям, к таким вечным понятиям, как род, родство, Родина. 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триотическое воспитание детей является одной из основных задач нашего дошкольного учреждения. Чувство патриотизма многогранно по содержанию. Это  любовь  и гордость за свой народ, и ощущение своей неразрывности с окружающим миром, и желание сохранять и приумножить богатство своей страны. 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етские годы формируются основные качества человека. Особенно важно напитать восприимчивую душу ребенка возвышенными человеческими ценностями, зародить интерес к истории России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едагогическом аспекте под патриотическим воспитанием нами понимается процесс формирования сознательного человека, любящего свою Родину, землю, где он родился и рос, гордящегося историческими свершениями своего народа и его культурой.</w:t>
      </w:r>
    </w:p>
    <w:p>
      <w:pPr>
        <w:pStyle w:val="Style14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провели с детьми исследование  знаний по патриотическому воспитанию, для проведения которого был составлен опросник, включающий более 10 вопросов  для детей  старшего дошкольного возраста. В результате опроса детей  выявлено следующее: 18% детей имеют высокий уровень знаний, 52% - средний уровень, 30% -низкий уровень знаний в данном направлении. </w:t>
      </w:r>
    </w:p>
    <w:p>
      <w:pPr>
        <w:pStyle w:val="Style14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ледующим этапом данной работы стало составление годового плана дошкольного учреждения, в котором была поставлена задача по патриотическому воспитанию. Для решения поставленной задачи в нашем структурном подразделении был сформирован комплексно-тематический план, куда вошли различные мероприятия, формы работы </w:t>
      </w:r>
      <w:r>
        <w:rPr>
          <w:color w:val="000000"/>
          <w:sz w:val="28"/>
          <w:szCs w:val="28"/>
        </w:rPr>
        <w:t xml:space="preserve">с учетом возрастного мировосприятия детей. </w:t>
      </w:r>
      <w:r>
        <w:rPr>
          <w:sz w:val="28"/>
          <w:szCs w:val="28"/>
        </w:rPr>
        <w:t xml:space="preserve"> Чтобы достигнуть определенного результата, мы старались  находить нетрадиционные методы воздействия на ребенка, на его эмоциональную и нравственную сферы. Причем такие методы, которые не казались бы ребенку скучными, чрезмерно назидательными, а естественно и гармонично наполняли его мировоззрение содержанием.  Приоритет мы отдали технологии проектной деятельности. Так, например,  в рамках патриотического воспитания в дошкольном учреждении были созданы и проведены проекты: «Воспитываем патриотов», «Родной свой край люби и знай», «С чего начинается Родина», «Мой город», «День Победы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СП создан кружок «Приобщение детей к русской народной культуре» с художественно-эстетической направленностью по дополнительной программе О.Л.Князева, М.Д.Маханева «Приобщение детей к истокам русской народной культуры». Цель кружка: формирование у детей дошкольного возраста (3-7 лет) базиса личностной культуры на основе ознакомления с бытом и жизнью родного народа, его характером, присущими ему нравственными ценностями, традициями, особенностями культуры. Руководитель кружка музыкальный руководитель Копылова Е.А. Знания детей, приобретенные в кружке, дают педагогам возможность использовать их на других занятиях, утренниках, развлечениях. Знакомя с устным народным творчеством, мы приобщаем детей к общечеловеческим нравственным ценностям. </w:t>
      </w:r>
    </w:p>
    <w:p>
      <w:pPr>
        <w:pStyle w:val="Normal"/>
        <w:shd w:fill="FFFFFF" w:val="clear"/>
        <w:spacing w:lineRule="auto" w:line="276" w:before="280" w:after="280"/>
        <w:jc w:val="both"/>
        <w:rPr/>
      </w:pPr>
      <w:r>
        <w:rPr>
          <w:sz w:val="28"/>
          <w:szCs w:val="28"/>
        </w:rPr>
        <w:t xml:space="preserve">Были проведены следующие мероприятия: </w:t>
      </w:r>
    </w:p>
    <w:p>
      <w:pPr>
        <w:pStyle w:val="Normal"/>
        <w:shd w:fill="FFFFFF" w:val="clear"/>
        <w:spacing w:lineRule="auto" w:line="360" w:before="280" w:after="280"/>
        <w:jc w:val="both"/>
        <w:rPr/>
      </w:pPr>
      <w:r>
        <w:rPr>
          <w:color w:val="000000"/>
          <w:sz w:val="28"/>
          <w:szCs w:val="28"/>
        </w:rPr>
        <w:t>экскурсии и целевые прогулки  (экскурсии в краеведческий музей, к монументу Воинской славы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блюдение за изменениями в облике родного города, за трудом людей в детском саду и в городе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ы о родном городе, стране, ее истории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 иллюстраций, фильмов, слайдов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слушивание аудиозаписей (Гимна страны, птичьих голосов русского леса),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е фольклорных произведений (пословиц, поговорок, сказок, разучивание песен, игр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с продуктами народного творчества (роспись, вышивка и т.д.)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комство с творчеством известных поэтов, художников, композиторов и пр.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тематических выставок;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ие в общественных и календарных праздниках; беседы: «Российская Армия», «Мирные профессии в Армии», «Хлеб-богатство России», «Символика России», «Достопримечательности города Октябрьска», «Солдаты и их личностные качества», «Защитники Родины», «Народы России», «Богатыри земли русской».</w:t>
      </w:r>
    </w:p>
    <w:p>
      <w:pPr>
        <w:pStyle w:val="C4c15"/>
        <w:spacing w:lineRule="auto" w:line="360"/>
        <w:ind w:firstLine="709"/>
        <w:jc w:val="both"/>
        <w:rPr/>
      </w:pPr>
      <w:r>
        <w:rPr>
          <w:rStyle w:val="C0"/>
          <w:sz w:val="28"/>
          <w:szCs w:val="28"/>
        </w:rPr>
        <w:t>Мы старались правильно подобрать  мир ближайшего детского окружения – игрушки, игровые зоны, дидактические и настольные игры  это  дает возможность для развития чувственного восприятия, воображения и фантазии, развития речи детей, обеспечивая их индивидуальное развитие. Игра даёт огромные возможности для реализации накопленного социального опыта ребенка (</w:t>
      </w:r>
      <w:r>
        <w:rPr>
          <w:bCs/>
          <w:color w:val="000000"/>
          <w:sz w:val="28"/>
          <w:szCs w:val="28"/>
        </w:rPr>
        <w:t xml:space="preserve">дидактическая игра «Герб города», дидактическая игра «Продолжи пословицу»). </w:t>
      </w:r>
    </w:p>
    <w:p>
      <w:pPr>
        <w:pStyle w:val="C4c15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дагогам и родителям необходимо помнить, что полученные в детстве впечатления и чувства нередко остаются определяющими на всю жизнь.</w:t>
      </w:r>
    </w:p>
    <w:p>
      <w:pPr>
        <w:pStyle w:val="Normal"/>
        <w:spacing w:lineRule="auto" w:line="360"/>
        <w:ind w:firstLine="709"/>
        <w:jc w:val="both"/>
        <w:rPr>
          <w:rStyle w:val="C0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"/>
          <w:sz w:val="28"/>
          <w:szCs w:val="28"/>
        </w:rPr>
        <w:t xml:space="preserve">Накопленный опыт работы педагогами нашего дошкольного учреждения постоянно обобщается и представляется на сайте детского сада.    Было проведено множество мероприятий, формирующих нравственность и патриотизм у воспитанников ( конкурс «В стране чудесной поэзии», наши дети ежегодно участвуют в окружном конкурсе патриотической песни, в ежегодной городской эстафете, посвященной 9 мая, где занимают призовые места,  фотовыставка «Моя семья»; выставка поделок «Бабушкин сундучок»; выставка детских рисунков «Моя мама лучше всех»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C0"/>
          <w:sz w:val="28"/>
          <w:szCs w:val="28"/>
        </w:rPr>
        <w:t>В своей работе мы используем различные формы вовлечения родителей в образовательный процесс ДОО. Участие родителей в создании предметно- развивающей среды, организация различных конкурсов. Для родителей оформлены консультации, памятки, папки-передвижки «Хранительницы традиций» (ко дню пожилых людей), «Моя семья», «Наши защитники», «Мое родословное дерево», фотовыставка «Мы родной страной гордимся», анкетирование на тему: «Патриотическое воспитание ребенка».</w:t>
      </w:r>
    </w:p>
    <w:p>
      <w:pPr>
        <w:pStyle w:val="C4"/>
        <w:spacing w:lineRule="auto" w:line="360" w:before="280" w:after="280"/>
        <w:jc w:val="both"/>
        <w:rPr>
          <w:vanish/>
          <w:sz w:val="20"/>
          <w:szCs w:val="20"/>
        </w:rPr>
      </w:pPr>
      <w:r>
        <w:rPr>
          <w:rStyle w:val="C0"/>
          <w:sz w:val="28"/>
          <w:szCs w:val="28"/>
        </w:rPr>
        <w:t>Опыт работы по нравственно – патриотическому воспитанию дает нам возможность на основе имеющихся знаний и умений продолжать более углубленно работу по реализации патриотического воспитания, развития и обучения детей дошкольного возраста.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38:00Z</dcterms:created>
  <dc:creator>Д/С №2</dc:creator>
  <dc:description/>
  <cp:keywords/>
  <dc:language>en-US</dc:language>
  <cp:lastModifiedBy>Windows User</cp:lastModifiedBy>
  <cp:lastPrinted>2013-03-26T12:39:00Z</cp:lastPrinted>
  <dcterms:modified xsi:type="dcterms:W3CDTF">2018-06-19T06:36:00Z</dcterms:modified>
  <cp:revision>85</cp:revision>
  <dc:subject/>
  <dc:title/>
</cp:coreProperties>
</file>