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еунывающий Буратино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ня зовут Лада, мне 13 лет.  С тобой я знакома давно, правда, заочно: в возрасте шести лет мама мне читала сказку А.Н. Толстого «Золотой ключик или Приключения Буратино». Как я смеялась над твоими веселыми шалост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шло время.  Недавно мне попалась на глаза книжка с твоими приключениями, и я решила ее перечитать. Мне показалось, что твои проделки вызовут у меня такой же веселый смех. Но оказалось, что не все твои поступки я приняла и оценила положительно. Может быть, поэтому мне захотелось написать тебе письм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уратино, помнишь, как тебя сделал из обыкновенного полена, из которого в зимнюю пору топят печи и камины, папа Карло. Ты сразу же стал проказничать, но папа Карло, несмотря на твои шалости, полюбил тебя и решил воспитывать как родного. Продав свою теплую куртку, он купил тебе «Азбуку» и отправил в школу. Папа Карло мечтал, что из его сынишки вырастет «умненький, благоразумненький мальчик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 как поступил ты, Буратино? По-моему, очень плохо. Ты обманул папу Карло: вместо того, чтобы идти в школу, пошел на представление кукольного театра. Твои мысли в это время были «маленькие, пустяковые».  Совершая необдуманный поступок, ты не думал о папе Карло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 этого момента ты начинаешь совершать самые несуразные глупости, ошибки, от которых мне было тревожно за тебя. Доверчивый, любопытный, открытый, ты поступал неблагоразумно.  Доверившись Лисе Алисе (этой хитрой плутовке) и Коту Базилио (притворщику), позволил одурачить себя. Они обманом пытались забрать у тебя пять золотых мон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ы доверял «злым силам»: страшному Карабасу-Барабасу, жестоко обращавшемуся со своими актёрами,  Дуремару – хитрому, жадному подлизе и обманщику.  Ты не обращал внимание на слова  тех, кто желал предостеречь тебя от неправильных поступков: не слушал предупреждающую об опасности птицу Сплюшку, говорящего сверчка, посоветовавшего тебе взяться за ум,  перечил  Мальвине, спасшей тебя от гибели, когда ты висел вверх ногами на дереве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уратино! Ты готов был нагрубить мудрой и древней черепахе Тортилле, обитательнице пруда, но она открыла тебе глаза на то, кто ты есть на самом деле. «Ты безмозглый, доверчивый мальчишка с коротенькими мыслями», - спокойным голосом сказала черепаха.  В данный момент это была справедливая характеристика твоим поступкам.  Черепаха Тортилла  рассказала тебе правду о «друзьях» Алисе и Базилио.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тарая черепаха поступила правильно по отношению к тебе. Она понимала, что ты еще маленький, не знаешь жизни, но у тебя доброе сердце. Недаром Тортилла  подарила  тебе Золотой ключик. Она верила, что ты сумеешь разгадать его тайну и помочь нуждающим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сле этой встречи в тебе, Буратино, произошли изменения: взбалмошный мальчишка отошёл в сторону. Своё озорство и отвагу ты направил на полезное и нужное дело. Раньше ты не замечал тех, кто тебе хотел помочь. Не сразу, конечно, но постепенно осознал, как важно иметь друзей и какое счастье – спасти их от верной смерти. «Надо спасти товарища – вот и всё», - говорил т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 шаг за шагом, Буратино, ты становился терпимее, добрее, оставаясь при этом таким же весёлым и проворным. Я радовалась за тебя. Ты оправдал надежды мудрой Тортиллы. После долгих приключений у тебя появились друзья в лице  актёров-кукол, которых ты сумел освободить из рук Карабаса-Барабаса.  Чтобы добро победило, ты ошибался, совершал несуразные глупости, но был целеустремлённым и активн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уратино, благодаря  твоим приключениям, я поняла, что   добро всегда побеждает, а зло остаётся ни с чем и что хитрецы и льстецы – плохие друзь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хорошо, что сказка с твоими приключениями привела тебя и твоих друзей к заветной двери, за которой ты не будешь огорчать папу Карло (я надеюсь на это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о скорой встречи, Буратино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25" w:right="425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12:00Z</dcterms:created>
  <dc:creator>днс</dc:creator>
  <dc:description/>
  <cp:keywords/>
  <dc:language>en-US</dc:language>
  <cp:lastModifiedBy>днс</cp:lastModifiedBy>
  <cp:lastPrinted>2017-09-14T19:48:00Z</cp:lastPrinted>
  <dcterms:modified xsi:type="dcterms:W3CDTF">2017-10-08T11:09:00Z</dcterms:modified>
  <cp:revision>3</cp:revision>
  <dc:subject/>
  <dc:title/>
</cp:coreProperties>
</file>