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left"/>
        <w:rPr/>
      </w:pPr>
      <w:r>
        <w:rPr>
          <w:rFonts w:cs="Times New Roman" w:ascii="Times New Roman" w:hAnsi="Times New Roman"/>
          <w:color w:val="595959"/>
          <w:sz w:val="18"/>
          <w:szCs w:val="18"/>
        </w:rPr>
        <w:t>ПЛАНИРОВАНИЯ ВОСПИТАТЕЛЬНО-ОБРАЗОВАТЕЛЬНОЙ РАБОТЫ (01. 02.-05.02.)</w:t>
      </w:r>
    </w:p>
    <w:p>
      <w:pPr>
        <w:pStyle w:val="Normal"/>
        <w:jc w:val="left"/>
        <w:rPr>
          <w:rFonts w:ascii="Times New Roman" w:hAnsi="Times New Roman" w:cs="Times New Roman"/>
          <w:color w:val="595959"/>
          <w:sz w:val="18"/>
          <w:szCs w:val="18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  <w:t>Группа_№9_____________________  Тема_ Профессии наших мам и пап.</w:t>
      </w:r>
    </w:p>
    <w:p>
      <w:pPr>
        <w:pStyle w:val="Normal"/>
        <w:spacing w:before="0" w:after="0"/>
        <w:jc w:val="left"/>
        <w:rPr>
          <w:rFonts w:eastAsia="Times New Roman" w:cs="Calibri"/>
          <w:color w:val="595959"/>
          <w:lang w:eastAsia="ru-RU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  <w:t>Цель __</w:t>
      </w:r>
      <w:r>
        <w:rPr>
          <w:rFonts w:eastAsia="Times New Roman" w:cs="Times New Roman" w:ascii="Times New Roman" w:hAnsi="Times New Roman"/>
          <w:color w:val="595959"/>
          <w:sz w:val="20"/>
          <w:szCs w:val="20"/>
          <w:lang w:eastAsia="ru-RU"/>
        </w:rPr>
        <w:t xml:space="preserve"> Расширение, обобщение активизация и актуализация словаря по теме «Профессии».</w:t>
      </w:r>
      <w:r>
        <w:rPr>
          <w:rFonts w:cs="Times New Roman" w:ascii="Times New Roman" w:hAnsi="Times New Roman"/>
          <w:color w:val="595959"/>
          <w:sz w:val="18"/>
          <w:szCs w:val="18"/>
          <w:shd w:fill="FFFFFF" w:val="clear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595959"/>
          <w:sz w:val="18"/>
          <w:szCs w:val="18"/>
        </w:rPr>
        <w:t>Итоговое мероприятие: Совместное с родителями составление рассказа «Кем работает моя мама» или «Кем работает мой папа». Дата проведения итогового мероприятия_05.02________________________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595959"/>
          <w:sz w:val="18"/>
          <w:szCs w:val="18"/>
        </w:rPr>
        <w:t>Ответственный за проведение итогового мероприятия___воспитатели__________________________________________</w:t>
      </w:r>
      <w:r>
        <w:rPr/>
        <w:t>_____________________________________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09"/>
        <w:gridCol w:w="850"/>
        <w:gridCol w:w="3121"/>
        <w:gridCol w:w="1845"/>
        <w:gridCol w:w="2267"/>
        <w:gridCol w:w="2553"/>
        <w:gridCol w:w="255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День нед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6"/>
                <w:szCs w:val="16"/>
              </w:rPr>
            </w:pPr>
            <w:r>
              <w:rPr>
                <w:rFonts w:cs="Calibri" w:ascii="Times New Roman" w:hAnsi="Times New Roman"/>
                <w:color w:val="595959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подгруппов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Индивидуальн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6"/>
                <w:szCs w:val="16"/>
              </w:rPr>
            </w:pPr>
            <w:r>
              <w:rPr>
                <w:rFonts w:cs="Calibri"/>
                <w:color w:val="595959"/>
                <w:sz w:val="16"/>
                <w:szCs w:val="16"/>
              </w:rPr>
              <w:t>7</w:t>
            </w:r>
          </w:p>
        </w:tc>
      </w:tr>
      <w:tr>
        <w:trPr>
          <w:trHeight w:val="196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  <w:lang w:val="en-US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>Понедельник    01   февраля   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енняя гимнастика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Рассматривание  альбома «Профессии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Ситуативный разговор о труде людей.</w:t>
            </w:r>
          </w:p>
          <w:p>
            <w:pPr>
              <w:pStyle w:val="Normal"/>
              <w:spacing w:before="10" w:after="10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Работа дежурных по столовой (учить Ваню, Настю помогать няне накрывать столы к завтраку: расставляют приборы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Д/и «Найди и назови лишнее», «Найди предмет, сделанный из…»,</w:t>
            </w:r>
            <w:r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Внести альбом для рассматривания серии «Профессии»</w:t>
            </w:r>
            <w:r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ставить совместно с ребенком  рассказ «Кем работает моя мама» или «Кем работает мой папа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Памятка для родителей «Как научить ребёнка рассказыванию»</w:t>
            </w:r>
          </w:p>
        </w:tc>
      </w:tr>
      <w:tr>
        <w:trPr>
          <w:trHeight w:val="34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00-9.20  Познание. Формирование целостной картины мира. «Все профессии важны»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0-10.30 Музыка (по плану музыкального руководителя)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Наблюдение за работой дворника (чем отличается работа дворника зимой от работы летом; напомнить. что благодаря дворнику детям удобно гулять; воспитывать у детей стремление любую работу выполнять хорошо)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/и « Летчики»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  <w:lang w:val="en-US"/>
              </w:rPr>
              <w:t>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Самостоятельная деятельность на прогул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Д/и  «Предметы, которые нам помогают»</w:t>
            </w:r>
            <w:r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борудование для уборки участка: лопатки, веники, ведерки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Правильная осанка во время приема пищи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рассказ В. Осеевой «Сторож»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Гимнастика пробуждения с хождением по массажным дорожкам.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59595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Д/и по ОБЖ «Научим Незнайку правилам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бор «пазл» и «разрезных картинок» с Кирой, Мирославой, Димо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Разобрать смысл пословиц  и поговорок  о труд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Обогащение игровых зон атрибутами к сюжетно -  ролевым играм «Дочки-матери», «Больница»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iCs/>
                <w:color w:val="595959"/>
                <w:sz w:val="20"/>
                <w:szCs w:val="20"/>
              </w:rPr>
              <w:t>Наблюдение за вечерним небом. Д/и «Какое небо», П/и «Летчики»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07"/>
        <w:gridCol w:w="850"/>
        <w:gridCol w:w="3118"/>
        <w:gridCol w:w="140"/>
        <w:gridCol w:w="1705"/>
        <w:gridCol w:w="1560"/>
        <w:gridCol w:w="141"/>
        <w:gridCol w:w="3120"/>
        <w:gridCol w:w="255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color w:val="595959"/>
                <w:sz w:val="20"/>
                <w:szCs w:val="20"/>
              </w:rPr>
              <w:t>Вторник    02   февраля  20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, физическое развитие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Утренняя гимнастика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Беседа «Жизнь в детском саду»,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систематизация знаний о сотрудниках д/с; о трудовых процессах, выполняемых каждым из них; воспитывать уважение к труду взрослых; 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С Кирой, Ваней коммуникативная игра «Скажи ласково» - с целью развития речевой актив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Коррекционная работа, Совместная деят-ть взрослого и дет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Внести картинки с предметами, необходимых для труда взрослых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Консультация для родителей «Все о детском питании».</w:t>
            </w:r>
          </w:p>
        </w:tc>
      </w:tr>
      <w:tr>
        <w:trPr>
          <w:trHeight w:val="4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05-9.25 ФЭМП  И.А. Помораева, В.А.Позина  Занятие №2 стр. 1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5-10.35 Физическая культура (по плану инструктора по физической культур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Наблюдения за погодой, сравнить утреннюю и вечернюю погоду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/и «Самолеты»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  <w:lang w:val="en-US"/>
              </w:rPr>
              <w:t>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Учить Полину, Ярослава, Артема К, наводить порядок в шкафчи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Calibri" w:hAnsi="Calibri" w:eastAsia="Calibri" w:cs="Calibri"/>
                <w:color w:val="59595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595959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Составление описательного рассказа о погоде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Вынос оборудования для труда на участк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: Продолжать учить детей класть мокрые вещи в сушильный шкаф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Любимые поэты для малышей. Стихи «Малышам о профессиях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Гимнастика пробуждения,</w:t>
            </w:r>
            <w:r>
              <w:rPr>
                <w:rFonts w:eastAsia="Times New Roman"/>
                <w:color w:val="595959"/>
                <w:sz w:val="20"/>
                <w:szCs w:val="20"/>
              </w:rPr>
              <w:t xml:space="preserve"> ходьба по массажным дорожкам.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595959"/>
                <w:sz w:val="20"/>
                <w:szCs w:val="20"/>
                <w:shd w:fill="FFFFFF" w:val="clear"/>
              </w:rPr>
              <w:t>Разучивание П/и  «Меткий снайпер» - метание,  </w:t>
            </w:r>
            <w:r>
              <w:rPr>
                <w:rFonts w:eastAsia="Times New Roman"/>
                <w:color w:val="595959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Сюжетно-ролевая игра «Семья» 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развивать мелкую моторику, закреплять навыки правильной штриховки с Полиной, Ярославо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color w:val="595959"/>
                <w:sz w:val="20"/>
                <w:szCs w:val="20"/>
                <w:shd w:fill="FFFFFF" w:val="clear"/>
              </w:rPr>
              <w:t>Ситуативный разговор «Кто и как доставляет письма»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tLeast" w:line="270"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>Внести в группу письмо.</w:t>
            </w:r>
          </w:p>
          <w:p>
            <w:pPr>
              <w:pStyle w:val="C16"/>
              <w:shd w:fill="FFFFFF" w:val="clear"/>
              <w:spacing w:lineRule="atLeast" w:line="270"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>Внести книгу С. Маршака</w:t>
            </w:r>
          </w:p>
          <w:p>
            <w:pPr>
              <w:pStyle w:val="C16"/>
              <w:shd w:fill="FFFFFF" w:val="clear"/>
              <w:spacing w:lineRule="atLeast" w:line="270"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>Подбор атрибутов к с-р игре «Почта»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Самостоятельная игровая деятельность детей на участке, игры по выбору. Напомнить о дружелюбном отношении друг к другу.    П/и «Меткий снайпер»,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8"/>
          <w:szCs w:val="18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409"/>
        <w:gridCol w:w="850"/>
        <w:gridCol w:w="3118"/>
        <w:gridCol w:w="140"/>
        <w:gridCol w:w="1707"/>
        <w:gridCol w:w="1702"/>
        <w:gridCol w:w="3120"/>
        <w:gridCol w:w="2551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color w:val="595959"/>
                <w:sz w:val="20"/>
                <w:szCs w:val="20"/>
              </w:rPr>
              <w:t>Среда    03   февраля    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Утренняя гимнастика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Рассказ детей о профессиях своих родителей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Д/и   «Найди и назови лишнее», «Найди предмет, сделанный из…»,</w:t>
            </w:r>
            <w:r>
              <w:rPr>
                <w:rStyle w:val="Appleconvertedspace"/>
                <w:color w:val="595959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pacing w:before="10" w:after="120"/>
              <w:jc w:val="left"/>
              <w:rPr>
                <w:rFonts w:eastAsia="Times New Roman" w:cs="Calibri"/>
                <w:color w:val="595959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Д/и «Парные картинки» с Полиной, Настя Котол., Артем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Коррекционная работа, Совместная деят-ть взрослого и дете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Работа в книжном уголке: подбор детских книг по тематик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Индивидуальные беседы о самочувствии детей. 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опросить родителей принести вырезки из журналов с профессиями для оформления альбома.</w:t>
            </w:r>
          </w:p>
        </w:tc>
      </w:tr>
      <w:tr>
        <w:trPr>
          <w:trHeight w:val="4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00-9.20 Развитие речи В.В.Гербова     стр.28   Занятие № 2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1.20-11.40  Физическая культура (на улице) Комплекс № 2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595959"/>
                <w:sz w:val="20"/>
                <w:szCs w:val="20"/>
              </w:rPr>
              <w:t>Игры, подготовка к прогулке.Прогулка: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12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Наблюдение за птицами у кормушки. П/и по ОБЖ «Где мы были, мы не скажем, на чем ехали, покажем»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Игра «Добрые слова» с Кирой, Даней Я., Артемом К., Ярослав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Style w:val="Appleconvertedspace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color w:val="595959"/>
                <w:sz w:val="20"/>
                <w:szCs w:val="20"/>
                <w:shd w:fill="FFFFFF" w:val="clear"/>
              </w:rPr>
              <w:t>Расчистка веранды от снега. Учить доводить начатое дело до конц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/р игра «Дочки – матери» с именами родител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: Правила поведения за столом во время приема пищи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 xml:space="preserve"> С. Михалков «Моя улица»(уточнение знаний о переходах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/>
                <w:b w:val="false"/>
                <w:i w:val="false"/>
                <w:color w:val="595959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с хождением по массажным дорожкам Свободная деятельность детей в центрах активности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учить безопасно пользоваться ножницами, резать по линии сгиба, исполь-вать прием округления углов Полину, Ярослава, Артема 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Экспериментальная деят – ть «Волшебная кисточка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одобрать материал для самостоятельной  деятельности детей в центрах активност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 xml:space="preserve">Сюжетно-ролевые игры по выбору детей. Наблюдения за погодой, сравнить утреннюю и вечернюю погоду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6"/>
          <w:szCs w:val="16"/>
        </w:rPr>
      </w:pPr>
      <w:r>
        <w:rPr>
          <w:rFonts w:cs="Times New Roman" w:ascii="Times New Roman" w:hAnsi="Times New Roman"/>
          <w:color w:val="595959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09"/>
        <w:gridCol w:w="850"/>
        <w:gridCol w:w="2839"/>
        <w:gridCol w:w="2127"/>
        <w:gridCol w:w="1984"/>
        <w:gridCol w:w="2836"/>
        <w:gridCol w:w="255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color w:val="595959"/>
                <w:sz w:val="20"/>
                <w:szCs w:val="20"/>
              </w:rPr>
              <w:t xml:space="preserve">Четверг    04   февраля  2016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595959"/>
                <w:sz w:val="20"/>
                <w:szCs w:val="20"/>
              </w:rPr>
              <w:t>Утренняя гимнастика;</w:t>
            </w:r>
            <w:r>
              <w:rPr>
                <w:color w:val="595959"/>
                <w:sz w:val="20"/>
                <w:szCs w:val="20"/>
                <w:shd w:fill="FFFFFF" w:val="clear"/>
              </w:rPr>
              <w:t xml:space="preserve">  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Разучивание пословицы  и поговорок  о труде (на выбор воспитателя).</w:t>
            </w:r>
          </w:p>
          <w:p>
            <w:pPr>
              <w:pStyle w:val="C6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Рассказ детей о профессиях своих родителей (продолже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д/и «Подбери слово» (летчик – какой? – смелый, храбрый; водить – внимательный, осторожный и т.д.)с Ярославом, Дашей С, Андре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Решение проблемных ситуаций  «Как быть?» (если бы не стало врачей, воспитателей и т.д.)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С/р игра «Дом»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tLeast" w:line="270"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>Индивидуальное консультирование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05-9.25   Художественное творчество / 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Рисование  Колдина Занятие №      стр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0.10-30    Музыка (по плану музыкального руководителя)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595959"/>
                <w:sz w:val="20"/>
                <w:szCs w:val="20"/>
              </w:rPr>
              <w:t>Игры, подготовка к прогулке.Прогулка: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Наблюдение за ветром. Определение наличия ветра с помощью пакета и вертушк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П/и «Слепой и повадыр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Инд.  работа с мячом  (передача из рук в руки, ловля мяча двумя рук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Style w:val="Appleconvertedspace"/>
                <w:color w:val="595959"/>
                <w:sz w:val="20"/>
                <w:szCs w:val="20"/>
                <w:shd w:fill="FFFFFF" w:val="clear"/>
              </w:rPr>
              <w:t>Д/и </w:t>
            </w:r>
            <w:r>
              <w:rPr>
                <w:rFonts w:cs="Arial"/>
                <w:color w:val="595959"/>
                <w:sz w:val="20"/>
                <w:szCs w:val="20"/>
                <w:shd w:fill="FFFFFF" w:val="clear"/>
              </w:rPr>
              <w:t xml:space="preserve"> «Кто больше назовет действий? 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борудование для уборки участка лопатки, веники, ведерки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lang w:val="ru-RU"/>
              </w:rPr>
              <w:t xml:space="preserve">: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Продолжать учить аккуратно развешивать вещи перед сном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</w:t>
            </w:r>
            <w:r>
              <w:rPr>
                <w:rFonts w:cs="Calibri" w:ascii="Calibri" w:hAnsi="Calibri"/>
                <w:b/>
                <w:i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Appleconvertedspace"/>
                <w:rFonts w:cs="Calibri" w:ascii="Calibri" w:hAnsi="Calibri"/>
                <w:b/>
                <w:i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стихотворен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е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«Профессий много в мире есть»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/>
                <w:color w:val="595959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Деятельность детей в уголке конструирования «Современный детский сад»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д/и «Ассоциации» (логическое лот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Индивидуальная работа с Полиной, Артемом М –  учить различать и называть детали конструктора, располагать их симметрично, выполняя констр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595959"/>
                <w:sz w:val="20"/>
                <w:szCs w:val="20"/>
                <w:shd w:fill="FFFFFF" w:val="clear"/>
              </w:rPr>
              <w:t>Просмотр и обсуждение мультфильма «Гармония светофора» из цикла «Смешарик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формление фотоальбома «Все профессии нужны, все профессии важны»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Повторение пословиц и поговорок о труде.</w:t>
            </w:r>
            <w:r>
              <w:rPr>
                <w:color w:val="595959"/>
                <w:sz w:val="20"/>
                <w:szCs w:val="20"/>
                <w:shd w:fill="FFFFFF" w:val="clear"/>
              </w:rPr>
              <w:t xml:space="preserve"> Наблюдения за погодными изменениями. Самостоятельные игры детей.    П/и «Друг к дружке»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color w:val="595959"/>
                <w:sz w:val="20"/>
                <w:szCs w:val="20"/>
                <w:shd w:fill="FFFFFF" w:val="clear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10"/>
        <w:gridCol w:w="850"/>
        <w:gridCol w:w="2271"/>
        <w:gridCol w:w="2410"/>
        <w:gridCol w:w="2268"/>
        <w:gridCol w:w="3118"/>
        <w:gridCol w:w="2268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День нед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6"/>
                <w:szCs w:val="16"/>
              </w:rPr>
            </w:pPr>
            <w:r>
              <w:rPr>
                <w:color w:val="595959"/>
                <w:sz w:val="16"/>
                <w:szCs w:val="16"/>
              </w:rPr>
              <w:t>7</w:t>
            </w:r>
          </w:p>
        </w:tc>
      </w:tr>
      <w:tr>
        <w:trPr>
          <w:trHeight w:val="23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color w:val="595959"/>
                <w:sz w:val="20"/>
                <w:szCs w:val="20"/>
              </w:rPr>
              <w:t>Пятница      05   февраля   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  <w:lang w:val="en-US"/>
              </w:rPr>
            </w:pP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 xml:space="preserve">Утренняя гимнастика 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C3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знакомительная беседа на тему  «Оповещение людей» ( способы оповещения в прошлом и настоящем, история возникновения письма)</w:t>
            </w:r>
          </w:p>
          <w:p>
            <w:pPr>
              <w:pStyle w:val="C3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0" w:after="120"/>
              <w:jc w:val="left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Дежурство. Учить Настю, Камилу правильно сервировать стол, воспитывать чувство уважения к труду ня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</w:rPr>
            </w:pPr>
            <w:r>
              <w:rPr>
                <w:rFonts w:eastAsia="Times New Roman"/>
                <w:color w:val="595959"/>
                <w:sz w:val="20"/>
                <w:szCs w:val="20"/>
              </w:rPr>
              <w:t>Целевая экскурсия в мед. кабинет детского сада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систематизировать знания  детей о труде сотрудников д/с.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1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Чтение и рассматривание иллюстраций книги С. Маршака «Почт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Индивидуальные консультации по запросам.</w:t>
            </w:r>
          </w:p>
        </w:tc>
      </w:tr>
      <w:tr>
        <w:trPr>
          <w:trHeight w:val="38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0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05-9.25    Физическая культура (по плану инструктора по физической культуре)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0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40-10.00     Художественное творчество/Лепка из соленого теста  Колдина Занятие №      ст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Arial" w:ascii="Calibri" w:hAnsi="Calibri"/>
                <w:color w:val="595959"/>
                <w:sz w:val="20"/>
                <w:szCs w:val="20"/>
                <w:shd w:fill="FFFFFF" w:val="clear"/>
              </w:rPr>
              <w:t>Наблюдение за следами на снегу.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«Мы строители» - создание построек из снега, обыгрывание 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Индивид. работа с детьми - д/и  «Кто что делает?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595959"/>
                <w:sz w:val="20"/>
                <w:szCs w:val="20"/>
                <w:lang w:eastAsia="ru-RU"/>
              </w:rPr>
              <w:t>(образование глаголов: строитель – строит, водитель – водит и т.д.) с Мирославой, Настей К, Артемом К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Напомнить детям о том, что нужно помогать друг другу напомнить, как вежливо надо обращаться с просьбой и благодари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Оборудование для уборки участка лопатки, веники, ведер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0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color w:val="595959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lang w:val="ru-RU"/>
              </w:rPr>
              <w:t>: Закрепить  тчательное намыливание и ополаскивание рук.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Чтение и рассматривание книги Д Родари «Чем пахнут ремесла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/>
                <w:color w:val="595959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Спортивное развлечение «Отправляемся в путешеств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Графическая игра «Лабиринт» с Дашей С, Артемом М, Кирой, Андре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Ситуативный разговор о поведении в общественных местах, в частности, как вести себя в библиотеке, на почте, в магази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lineRule="atLeast" w:line="270"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>Обогащение атрибутами сюжетно-ролевые  игры «Магазин», «Детский сад», «Больница» и др.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Рассматривание фотоальбома « Все профессии нужны, все профессии важны»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0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Наблюдение  за вечерним небом и составление описательного рассказа о нем. Самостоятельная деят-ть  детей с обыгрыванием снежных построек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6"/>
          <w:szCs w:val="16"/>
        </w:rPr>
      </w:pPr>
      <w:r>
        <w:rPr>
          <w:rFonts w:cs="Times New Roman" w:ascii="Times New Roman" w:hAnsi="Times New Roman"/>
          <w:color w:val="595959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8">
    <w:name w:val="c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0">
    <w:name w:val="c10"/>
    <w:basedOn w:val="Style12"/>
    <w:qFormat/>
    <w:rPr/>
  </w:style>
  <w:style w:type="character" w:styleId="C11">
    <w:name w:val="c11"/>
    <w:basedOn w:val="Style12"/>
    <w:qFormat/>
    <w:rPr/>
  </w:style>
  <w:style w:type="character" w:styleId="C38">
    <w:name w:val="c38"/>
    <w:basedOn w:val="Style12"/>
    <w:qFormat/>
    <w:rPr/>
  </w:style>
  <w:style w:type="character" w:styleId="C52">
    <w:name w:val="c5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52:00Z</dcterms:created>
  <dc:creator>Елена Михайловна</dc:creator>
  <dc:description/>
  <cp:keywords/>
  <dc:language>en-US</dc:language>
  <cp:lastModifiedBy>Maxim</cp:lastModifiedBy>
  <cp:lastPrinted>2016-02-01T10:19:00Z</cp:lastPrinted>
  <dcterms:modified xsi:type="dcterms:W3CDTF">2016-02-01T07:23:00Z</dcterms:modified>
  <cp:revision>28</cp:revision>
  <dc:subject/>
  <dc:title/>
</cp:coreProperties>
</file>