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left"/>
        <w:rPr>
          <w:rFonts w:ascii="Times New Roman" w:hAnsi="Times New Roman" w:cs="Times New Roman"/>
          <w:color w:val="262626"/>
          <w:sz w:val="18"/>
          <w:szCs w:val="18"/>
        </w:rPr>
      </w:pPr>
      <w:r>
        <w:rPr>
          <w:rFonts w:cs="Times New Roman" w:ascii="Times New Roman" w:hAnsi="Times New Roman"/>
          <w:color w:val="262626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color w:val="262626"/>
          <w:sz w:val="18"/>
          <w:szCs w:val="18"/>
        </w:rPr>
      </w:pPr>
      <w:r>
        <w:rPr>
          <w:rFonts w:cs="Times New Roman" w:ascii="Times New Roman" w:hAnsi="Times New Roman"/>
          <w:color w:val="262626"/>
          <w:sz w:val="18"/>
          <w:szCs w:val="18"/>
        </w:rPr>
        <w:t>ПЛАНИРОВАНИЯ ВОСПИТАТЕЛЬНО-ОБРАЗОВАТЕЛЬНОЙ РАБОТЫ (28.04, 3-4. 05)</w:t>
      </w:r>
    </w:p>
    <w:p>
      <w:pPr>
        <w:pStyle w:val="Normal"/>
        <w:jc w:val="left"/>
        <w:rPr>
          <w:rFonts w:cs="Calibri"/>
          <w:color w:val="262626"/>
        </w:rPr>
      </w:pPr>
      <w:r>
        <w:rPr>
          <w:rFonts w:cs="Calibri"/>
          <w:color w:val="262626"/>
        </w:rPr>
        <w:t>Группа_№9_____ Тема: Чудесный мешочек. Неделя экспериментов.</w:t>
      </w:r>
    </w:p>
    <w:p>
      <w:pPr>
        <w:pStyle w:val="Normal"/>
        <w:jc w:val="left"/>
        <w:rPr>
          <w:rFonts w:cs="Calibri"/>
          <w:color w:val="262626"/>
          <w:u w:val="single"/>
        </w:rPr>
      </w:pPr>
      <w:r>
        <w:rPr>
          <w:rFonts w:cs="Calibri"/>
          <w:color w:val="262626"/>
        </w:rPr>
        <w:t>Цель: Воспитывать у детей интерес к экспериментированию, воспитывать наблюдательность, развивать логическое мышление.</w:t>
      </w:r>
    </w:p>
    <w:p>
      <w:pPr>
        <w:pStyle w:val="Normal"/>
        <w:jc w:val="left"/>
        <w:rPr>
          <w:rFonts w:cs="Calibri"/>
          <w:color w:val="262626"/>
        </w:rPr>
      </w:pPr>
      <w:r>
        <w:rPr>
          <w:rFonts w:cs="Calibri"/>
          <w:color w:val="262626"/>
        </w:rPr>
        <w:t>Итоговое мероприятие:_  Дата проведения итогового мероприятия_04.05__Ответственный за проведение итогового мероприятия___воспитатели___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696"/>
        <w:gridCol w:w="2268"/>
        <w:gridCol w:w="2410"/>
        <w:gridCol w:w="241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rFonts w:cs="Calibri"/>
                <w:sz w:val="28"/>
                <w:szCs w:val="28"/>
              </w:rPr>
              <w:t>Суббота   (по  понедельнику)   28  апреля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Утренняя гимнастика.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</w:t>
            </w:r>
          </w:p>
          <w:p>
            <w:pPr>
              <w:pStyle w:val="Style15"/>
              <w:shd w:fill="F7F7F6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седа на тему «Природные явления - для чего их изучают?»</w:t>
            </w:r>
          </w:p>
          <w:p>
            <w:pPr>
              <w:pStyle w:val="Style15"/>
              <w:shd w:fill="F7F7F6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П/и «Путешественники»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ль: ознакомление воспитанников с правилами иг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>Упражнять детей определять последовательность звуков в слове (Кира, Артем М., Соф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Д/И «Так бывает или нет?» Цель: развивать логическое мышление, умение размышлять. Настольная игра «Шаш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Самостоятельна я деятельность детей в центрах активности. Дежурство по столово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Инд. беседы с родителями о самочувствии дет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</w:rPr>
              <w:t>Консультация «Эксперименты дома вместе с детьми».</w:t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00-9.30  Коррекцион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40-10.10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5.15-15.40 Коммуникация/ Познание: ФЦКМ(природа) Соломенникова О.А.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«Природа и здоровье»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6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Игры, подготовка к прогулке.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4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Наблюдение за деревьями. Обсудить слова М. Пришвина «Апрель-весна воды, а май – весна цветов».</w:t>
            </w:r>
          </w:p>
          <w:p>
            <w:pPr>
              <w:pStyle w:val="C44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П/и «Ловиш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П/и «Классики». Упражнять девочек в прыжках на одной но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Ситуативный разговор «Чисто не там, где убирают, а там, где не соря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 xml:space="preserve">Игры с выносным материалом. 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>С/р игры по желанию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  <w:t xml:space="preserve"> Продолжать учить аккуратно складывать покрывало.</w:t>
            </w:r>
          </w:p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: Г.Х. Андерсен «Огниво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8"/>
                <w:szCs w:val="18"/>
              </w:rPr>
            </w:r>
          </w:p>
        </w:tc>
      </w:tr>
      <w:tr>
        <w:trPr>
          <w:trHeight w:val="1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Fonts w:eastAsia="Calibri" w:cs="Calibri" w:ascii="Calibri" w:hAnsi="Calibri"/>
                <w:color w:val="2626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Оздоровительная гимнастика после дневного сна.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Эксперименты Юного алхимика «Радужная вода»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Д/И «Что за чем?» Цель: закрепить последовательность дней недели и времен года с Андреем, Софией, Ариной, Настей Ко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  <w:shd w:fill="FFFFFF" w:val="clear"/>
              </w:rPr>
              <w:t xml:space="preserve"> </w:t>
            </w:r>
            <w:r>
              <w:rPr>
                <w:rFonts w:cs="Calibri"/>
                <w:color w:val="262626"/>
                <w:shd w:fill="FFFFFF" w:val="clear"/>
              </w:rPr>
              <w:t>Разговор о здоровье и правильном питании «Пора ужинать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трибуты для инсценировки, оборудование для труда, оборудование для рисования (бумага, трафареты, карандаши)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блюдение за воздухом. Почему мы видим воздух, если он невидимка? Цель: учить устанавливать причинно-следственные связи между природными явлениями. П/И «Ровным кругом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555"/>
        <w:gridCol w:w="2268"/>
        <w:gridCol w:w="2551"/>
        <w:gridCol w:w="241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</w:t>
            </w:r>
            <w:r>
              <w:rPr>
                <w:rFonts w:cs="Calibri"/>
                <w:sz w:val="28"/>
                <w:szCs w:val="28"/>
              </w:rPr>
              <w:t xml:space="preserve">Четверг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3  мая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 xml:space="preserve">Утренняя гимнастика.  </w:t>
            </w:r>
          </w:p>
          <w:p>
            <w:pPr>
              <w:pStyle w:val="Normal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>Беседа «Соблюдение правил безопасности при проведении экспериментов».</w:t>
            </w:r>
          </w:p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</w:rPr>
              <w:t>Д/и «Четверты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FFFFF" w:val="clear"/>
              </w:rPr>
              <w:t>Д/И «Найди пару» Цель: упражнять в умении решать арифметические примеры с Андреем, Настей Кот., Арин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" w:after="0"/>
              <w:jc w:val="left"/>
              <w:outlineLvl w:val="3"/>
              <w:rPr>
                <w:rFonts w:eastAsia="Times New Roman" w:cs="Calibri"/>
                <w:color w:val="83A629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Игра-эксперимент: «Солнечные зайчики».</w:t>
            </w:r>
            <w:r>
              <w:rPr>
                <w:rFonts w:eastAsia="Times New Roman" w:cs="Calibri"/>
                <w:color w:val="83A629"/>
                <w:lang w:eastAsia="ru-RU"/>
              </w:rPr>
              <w:t xml:space="preserve">  </w:t>
            </w:r>
            <w:r>
              <w:rPr>
                <w:rFonts w:eastAsia="Times New Roman" w:cs="Calibri"/>
                <w:color w:val="111111"/>
                <w:lang w:eastAsia="ru-RU"/>
              </w:rPr>
              <w:t>Продолжить знакомство с явлениями неживой природы.</w:t>
            </w:r>
            <w:r>
              <w:rPr>
                <w:rFonts w:eastAsia="Times New Roman" w:cs="Calibri"/>
                <w:color w:val="83A629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111111"/>
                <w:lang w:eastAsia="ru-RU"/>
              </w:rPr>
              <w:t>Развивать интерес к неживой прир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Обратить внимание на порядок в шкафчиках. Цель: воспитывать аккуратность, бережное отношение к одежд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>Оформление уголка для родителей «Весна. Май»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7F7F6" w:val="clear"/>
              </w:rPr>
              <w:t>Познакомить родителей с темой недели «Опыты и эксперименты». Предложить рассказать дома детям о простых экспериментах, которые они знают. Цель: повышение уровня активности родителей в образовании детей.</w:t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00-9.30 Развитие речи   В.В. Гербова  Занятие №   1 стр. 76 Тема: Заучивание стихотворения З. Александровой «Родина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09.40-10.10-10.40  Физическая культура(бассейн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5.15-15.40 Художественное творчество/ Рисование  в нетрадиционной технике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Игры, подготовка к прогулке.   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ть на дворе уже май, но в это время еще бывают заморозки. Сказать народные приметы и поговорки.   П/И «Гори, гори ясн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FFFFF" w:val="clear"/>
              </w:rPr>
              <w:t>П/И «Веселая веревочка» Цель: упражнять в прыжках через короткую скакалку с продвижением впер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111111"/>
                <w:shd w:fill="FFFFFF" w:val="clear"/>
              </w:rPr>
              <w:t>Опытно экспериментальная деятельность </w:t>
            </w:r>
            <w:r>
              <w:rPr>
                <w:rFonts w:cs="Calibri"/>
                <w:iCs/>
                <w:color w:val="111111"/>
                <w:shd w:fill="FFFFFF" w:val="clear"/>
              </w:rPr>
              <w:t>«Волшебные дощечки»</w:t>
            </w:r>
            <w:r>
              <w:rPr>
                <w:rFonts w:cs="Calibri"/>
                <w:color w:val="111111"/>
                <w:shd w:fill="FFFFFF" w:val="clear"/>
              </w:rPr>
              <w:t>. </w:t>
            </w:r>
            <w:r>
              <w:rPr>
                <w:rFonts w:cs="Calibri"/>
                <w:color w:val="111111"/>
                <w:u w:val="single"/>
                <w:shd w:fill="FFFFFF" w:val="clear"/>
              </w:rPr>
              <w:t>Цель</w:t>
            </w:r>
            <w:r>
              <w:rPr>
                <w:rFonts w:cs="Calibri"/>
                <w:color w:val="111111"/>
                <w:shd w:fill="FFFFFF" w:val="clear"/>
              </w:rPr>
              <w:t>: определить с помощью пальцев форму, структуру поверх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довая деятельность. Подмести веранду. Цель: воспитывать желание помогать взрослы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2"/>
                <w:szCs w:val="22"/>
                <w:shd w:fill="FFFFFF" w:val="clear"/>
              </w:rPr>
              <w:t>Практическое упражнение </w:t>
            </w:r>
            <w:r>
              <w:rPr>
                <w:rFonts w:cs="Calibri" w:ascii="Calibri" w:hAnsi="Calibri"/>
                <w:b w:val="false"/>
                <w:i w:val="false"/>
                <w:iCs w:val="false"/>
                <w:color w:val="111111"/>
                <w:sz w:val="22"/>
                <w:szCs w:val="22"/>
                <w:shd w:fill="FFFFFF" w:val="clear"/>
              </w:rPr>
              <w:t>«Мой шкафчик»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11111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4"/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shd w:fill="FFFFFF" w:val="clear"/>
              </w:rPr>
              <w:t> «Непоседа ветерок»</w:t>
            </w:r>
            <w:r>
              <w:rPr>
                <w:rStyle w:val="C21"/>
                <w:rFonts w:cs="Calibri" w:ascii="Calibri" w:hAnsi="Calibri"/>
                <w:b/>
                <w:i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/>
                <w:b w:val="false"/>
                <w:i w:val="false"/>
                <w:color w:val="262626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Гимнастика после дневного сна. </w:t>
            </w:r>
            <w:r>
              <w:rPr>
                <w:rFonts w:cs="Calibri" w:ascii="Calibri" w:hAnsi="Calibri"/>
                <w:color w:val="111111"/>
                <w:sz w:val="22"/>
                <w:szCs w:val="22"/>
              </w:rPr>
              <w:t>Ознакомление с художественной литературой чтение стихотворений о природе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color w:val="111111"/>
                <w:sz w:val="22"/>
                <w:szCs w:val="22"/>
              </w:rPr>
              <w:t>С/Р игра </w:t>
            </w:r>
            <w:r>
              <w:rPr>
                <w:rFonts w:cs="Calibri" w:ascii="Calibri" w:hAnsi="Calibri"/>
                <w:iCs/>
                <w:color w:val="111111"/>
                <w:sz w:val="22"/>
                <w:szCs w:val="22"/>
              </w:rPr>
              <w:t>«Детский сад»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Д/И «Продолжи числовой ряд» Цель: закрепить количественный счет в пределах 20, знание цифр, развивать внимание с Кирой, Ариной, Андреем, Ваней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Д/И «Чудо крестики», Цель: воспитывать интерес к, терпение, развивать логическое мыш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7F7F6" w:val="clear"/>
              </w:rPr>
              <w:t>Создание условий для С/р «На прием к доктору» при помощи внесения в группу настоящего фанендаскоп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7F7F6" w:val="clear"/>
              </w:rPr>
              <w:t>.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Игры детей с выносным материалом. Сюжетно-ролевые игры по выбору детей. Наблюдение за небом. П/и «Ручеек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</w:r>
          </w:p>
        </w:tc>
      </w:tr>
      <w:tr>
        <w:trPr>
          <w:trHeight w:val="100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696"/>
        <w:gridCol w:w="2127"/>
        <w:gridCol w:w="2551"/>
        <w:gridCol w:w="241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5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Calibri"/>
                <w:color w:val="262626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262626"/>
                <w:sz w:val="28"/>
                <w:szCs w:val="28"/>
              </w:rPr>
              <w:t>Пятница   4  мая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 xml:space="preserve">Утренняя гимнастика. 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Беседа на тему «Природные явления - для чего их изучают?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>Заучивание стихотворений к утеннику с Настей Кот., Ариной, Софи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тольная игра «Веселый счет» Цель: закрепить навыки счета, развивать логическое мыш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гровая деятельность в уголке «Почемучка». Самостоятельная деятельность в игровых центра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</w:rPr>
              <w:t>Индивидуальные беседы и консультации по запросам родителей.</w:t>
            </w:r>
            <w:r>
              <w:rPr>
                <w:rFonts w:eastAsia="Times New Roman" w:cs="Calibri"/>
                <w:color w:val="40404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404040"/>
                <w:lang w:eastAsia="ru-RU"/>
              </w:rPr>
            </w:pPr>
            <w:r>
              <w:rPr>
                <w:rFonts w:eastAsia="Times New Roman" w:cs="Calibri"/>
                <w:color w:val="404040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eastAsia="Times New Roman" w:cs="Calibri"/>
                <w:color w:val="404040"/>
                <w:lang w:eastAsia="ru-RU"/>
              </w:rPr>
              <w:t>Организация выставки  - поздравления ко Дню Победы.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00-9.30  Коррекцион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9.40-10.10 ФЭМП  И.А. Помораева 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Занятие №  4   стр. 14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20-10.50  Музыка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5.45-16.15 Художественное творчество/Лепка   по замыслу детей «Многослойные предметы»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0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Наблюдение за облаками с целью определения направления ветра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П/и «Класс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брасывание мяча друг другу снизу. (Настя Кот., Ярослав, София, Арина, Мирослава, Анд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cs="Calibri"/>
                <w:color w:val="262626"/>
              </w:rPr>
            </w:pPr>
            <w:r>
              <w:rPr>
                <w:rFonts w:cs="Calibri"/>
              </w:rPr>
              <w:t>Исследовательская деятельность Определить, какое лекарственное растение переносит свои семена, как и одуванчик, на парашютиках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FFFFF" w:val="clear"/>
              </w:rPr>
              <w:t>Труд на участке – подмести веранду. Цель: воспитывать умение выполнять трудовые поручени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 xml:space="preserve">: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«Мой внешний вид»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>Ознакомление с художественной литературой: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262626"/>
                <w:sz w:val="22"/>
                <w:szCs w:val="22"/>
                <w:lang w:val="ru-RU"/>
              </w:rPr>
              <w:t xml:space="preserve"> «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lang w:val="ru-RU"/>
              </w:rPr>
              <w:t>Цветные сказк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6"/>
                <w:szCs w:val="16"/>
                <w:lang w:val="ru-RU"/>
              </w:rPr>
            </w:r>
          </w:p>
        </w:tc>
      </w:tr>
      <w:tr>
        <w:trPr>
          <w:trHeight w:val="21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Оздоровительная гимнастика после сна.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тольные игры «Лото», «Волшебные картинки» Цель: воспитывать умение детей разделяться на группы для проведения иг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>Работа по заданию логопеда в индивидуальных тетрад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7F7F6" w:val="clear"/>
              </w:rPr>
              <w:t>Обсуждение событий прошедшего д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7F7F6" w:val="clear"/>
              </w:rPr>
              <w:t>. Цель: закрепление полученных представлений по те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трибуты для с/р игры, д/и, настольные игры.</w:t>
            </w:r>
          </w:p>
          <w:p>
            <w:pPr>
              <w:pStyle w:val="Style15"/>
              <w:shd w:fill="FFFFFF" w:val="clear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мостоятельная игровая деятельность детей в центрах занят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гры детей с выносным материалом. Сюжетно-ролевые игры по выбору детей. Измерить высоту стояния солнца при помощи условной мерки. Вспомнить, где находилось солнце во время прошлого наблюдения. Формировать элементарную поисковую деятельность. 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/И «Салки – выше ноги от земли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C8">
    <w:name w:val="c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0">
    <w:name w:val="c10"/>
    <w:basedOn w:val="Style11"/>
    <w:qFormat/>
    <w:rPr/>
  </w:style>
  <w:style w:type="character" w:styleId="C11">
    <w:name w:val="c11"/>
    <w:basedOn w:val="Style11"/>
    <w:qFormat/>
    <w:rPr/>
  </w:style>
  <w:style w:type="character" w:styleId="C38">
    <w:name w:val="c38"/>
    <w:basedOn w:val="Style11"/>
    <w:qFormat/>
    <w:rPr/>
  </w:style>
  <w:style w:type="character" w:styleId="C52">
    <w:name w:val="c5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54">
    <w:name w:val="c54"/>
    <w:qFormat/>
    <w:rPr/>
  </w:style>
  <w:style w:type="character" w:styleId="C46">
    <w:name w:val="c46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0">
    <w:name w:val="c30"/>
    <w:qFormat/>
    <w:rPr/>
  </w:style>
  <w:style w:type="character" w:styleId="C43">
    <w:name w:val="c43"/>
    <w:qFormat/>
    <w:rPr/>
  </w:style>
  <w:style w:type="character" w:styleId="C21">
    <w:name w:val="c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C59">
    <w:name w:val="c5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5:00Z</dcterms:created>
  <dc:creator>Елена Михайловна</dc:creator>
  <dc:description/>
  <cp:keywords/>
  <dc:language>en-US</dc:language>
  <cp:lastModifiedBy>Maxim</cp:lastModifiedBy>
  <cp:lastPrinted>2018-01-10T18:48:00Z</cp:lastPrinted>
  <dcterms:modified xsi:type="dcterms:W3CDTF">2018-04-26T18:27:00Z</dcterms:modified>
  <cp:revision>38</cp:revision>
  <dc:subject/>
  <dc:title/>
</cp:coreProperties>
</file>