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-конспект уро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Мозаичное искусство. Истоки и современные технологи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составление плана работы над мозаичным полотн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рудование и материалы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 ЭТАП – Определение темы урока, постановка цели и задач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ке размещены ключевые слова: набор, Ломоносов, Академия наук, цветное стекло, смальта – определение темы урока: Мозаичное искусство. Истоки и современные технологи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 Зная тему урока, какие мы можем перед собой поставить задач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детей: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ю искусства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составления </w:t>
      </w:r>
    </w:p>
    <w:p>
      <w:pPr>
        <w:pStyle w:val="Style15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задачи: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историю мозаичного искусства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методы составления мозаичного полотна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ть материалы от истоков до современных технологий</w:t>
      </w:r>
    </w:p>
    <w:p>
      <w:pPr>
        <w:pStyle w:val="Style15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ь план работы над мозаичным полотном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 ЭТАП – Работа в группах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 распределяются на 3 группы. Каждой группе выдается текст, соответствующий одной из поставленных задач с 1 по 3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№1 читает текст. Спикер докладывает. Группа №2 и группа №3 готовят по одному вопросу и задают их группе №1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Группа №2 читает текст и заполняет таблицу: ОБЩЕЕ и РАЗЛИЧИЯ методов составления мозаичного полотна. Спикер докладывае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№3 читает текст и заполняет схему материалов, применяемых для составления мозаичного полот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ВСЕХ : определить + и – каждого метода и используемых материалов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определяют самый простой и экономичный способ изготовления мозаичного полот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: для того, чтобы конечный результат оправдал наши ожидания и работа не была стихийной – мы должны составить - ??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план работ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ЭТАП – Подведение итога урока – составление плана работы над мозаичным полотно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ЛЕКСИЯ: (Метод неоконченных предложений)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на уроке узнал …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была интересна информация о …</w:t>
      </w:r>
    </w:p>
    <w:p>
      <w:pPr>
        <w:pStyle w:val="Style15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хотел (а) бы изготовить мозаику из …</w:t>
      </w:r>
    </w:p>
    <w:p>
      <w:pPr>
        <w:pStyle w:val="Style15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6:51:00Z</dcterms:created>
  <dc:creator>Татьяна</dc:creator>
  <dc:description/>
  <cp:keywords/>
  <dc:language>en-US</dc:language>
  <cp:lastModifiedBy>Наследова</cp:lastModifiedBy>
  <dcterms:modified xsi:type="dcterms:W3CDTF">2018-05-17T06:52:00Z</dcterms:modified>
  <cp:revision>4</cp:revision>
  <dc:subject/>
  <dc:title/>
</cp:coreProperties>
</file>