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тина Людмила Валерьевна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ель начальных классов,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БОУ гимназия №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«Портфолио ученика начальной школы как индикатор социальной успешности и проявления активной жизненной позиции: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из опыта работы МБОУ гимназии №19 им. Н.З. Поповичевой  г. Липецка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  </w:t>
      </w:r>
      <w:r>
        <w:rPr>
          <w:rFonts w:cs="Times New Roman" w:ascii="Times New Roman" w:hAnsi="Times New Roman"/>
          <w:sz w:val="28"/>
          <w:szCs w:val="28"/>
        </w:rPr>
        <w:t xml:space="preserve">Федеральный государственный образовательный стандарт  Начального общего образования важным инструментом оценивания личностных результатов учащихся предусматривает ведение портфолио. </w:t>
      </w:r>
    </w:p>
    <w:p>
      <w:pPr>
        <w:pStyle w:val="Style18"/>
        <w:spacing w:lineRule="auto" w:line="240"/>
        <w:ind w:left="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Целью внедрения в образовательный процесс технологии портфолио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леживание, учёт и оценивание индивидуальных образовательных достижений учащихся, и их динамики.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новными задачами портфолио являются:</w:t>
      </w:r>
      <w:r>
        <w:rPr>
          <w:rFonts w:eastAsia="+mn-ea;Times New Roman" w:cs="+mn-cs" w:ascii="Cambria" w:hAnsi="Cambria"/>
          <w:b/>
          <w:bCs/>
          <w:color w:val="0000CC"/>
          <w:kern w:val="2"/>
          <w:sz w:val="48"/>
          <w:szCs w:val="4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аскрытие и реализация индивидуальных способностей учащихс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ддержание и поощрение высокой учебной мотивации учащихся, их активности и самостоятель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формирование умения ставить цели, планировать, организовывать, контролировать собственную деятельность, осуществлять самоанализ достиж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действие индивидуализации образования и успешной социализации учащихся.</w:t>
      </w:r>
    </w:p>
    <w:p>
      <w:pPr>
        <w:pStyle w:val="TextBodyIndent"/>
        <w:ind w:left="0" w:firstLine="709"/>
        <w:rPr/>
      </w:pPr>
      <w:r>
        <w:rPr>
          <w:szCs w:val="28"/>
        </w:rPr>
        <w:t xml:space="preserve">В нашей гимназии для решения этой задачи с 1 сентября 2016 года реализуется проект «Мир гимназиста» или маршрут индивидуального развития гимназиста. Это долгосрочный проект, который рассчитан на 5 лет. В нем принимают участие  учащиеся 1-6  классов при поддержке родителей, классных руководителей, учителей-предметников, педагогов дополнительного образования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т проект был создан на основе положения о портфолио индивидуальных достижений учащихся начального общего образования гимназии №19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ртфолио ученика начальной школы в гимназии чётко отражена в этом положении. Очень важно, чтобы в образовательном учреждении были нормативные документы, которые бы задавали определённые рамки, отражали его  особенности и специф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тфолио ученика начальной школы в гимназии №19 состоит из следующих разделов: </w:t>
      </w:r>
    </w:p>
    <w:p>
      <w:pPr>
        <w:pStyle w:val="Style18"/>
        <w:numPr>
          <w:ilvl w:val="0"/>
          <w:numId w:val="1"/>
        </w:numPr>
        <w:spacing w:lineRule="auto" w:line="240"/>
        <w:jc w:val="both"/>
        <w:rPr/>
      </w:pPr>
      <w:r>
        <w:rPr>
          <w:b/>
          <w:color w:val="000000"/>
          <w:sz w:val="28"/>
          <w:szCs w:val="28"/>
        </w:rPr>
        <w:t>Раздел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Моя маленькая планета»</w:t>
      </w:r>
      <w:r>
        <w:rPr>
          <w:color w:val="000000"/>
          <w:sz w:val="28"/>
          <w:szCs w:val="28"/>
        </w:rPr>
        <w:t xml:space="preserve"> характеризует социально-личностное развитие ученика и содержит следующие обязательные материалы: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класс: «Будем знакомы!» (рассказ ребёнка о себе, его новой роли как ученика; фотографии или рисунки ребёнка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  <w:sz w:val="28"/>
          <w:szCs w:val="28"/>
        </w:rPr>
        <w:t>2 класс: «Моя семья» это рассказ о папе, маме, братьях, сестрах; о семейных  и классных традициях, о своих друзьях; фотографии или рисунок семьи, класса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 класс: «Моя родословная» (ребёнок представляет свою родословную в виде «древа» или таблицы; пишет небольшие рассказы о родственниках по линии папы и мамы, их роли в жизни нашего города, области, страны);</w:t>
      </w:r>
    </w:p>
    <w:p>
      <w:pPr>
        <w:pStyle w:val="Style18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  <w:sz w:val="28"/>
          <w:szCs w:val="28"/>
        </w:rPr>
        <w:t>4 класс «Моё созвездие успеха»</w:t>
      </w:r>
      <w:r>
        <w:rPr>
          <w:b/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рассказ о своих жизненных принципах, о правилах поведения, об участии в жизни школы и класса, о своих поступках, об отношении к окружающим; возможно, ставит цели на будущее)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2.Раздел «Хочу все знать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могает проследить учебно-познавательное развитие ученика и включает информацию о достижениях  в различных предметных областях (урочная деятельность),  успехи в проектной и исследовательской деятельности (внеурочная  деятельность). Данный раздел представлен обязательной и вариативной частями. В начале года ученик вместе с педагогом и родителями планирует принять участие в предложенных мероприятиях и вносит свои дополнения. Оформление информации представлено в таблицах на слайд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Здоровье – это здорово»</w:t>
      </w:r>
      <w:r>
        <w:rPr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зует физическое развитие и здоровье ученика, включает информацию о режиме дня, посещении спортивных кружков и секций,  об участии и результатах участия в конкурсах, акциях, других мероприятиях, направленных на формирование здорового образа жизни, об  умении плавать. </w:t>
      </w:r>
      <w:r>
        <w:rPr>
          <w:rFonts w:cs="Times New Roman" w:ascii="Times New Roman" w:hAnsi="Times New Roman"/>
          <w:sz w:val="28"/>
          <w:szCs w:val="28"/>
        </w:rPr>
        <w:t>Дети самостоятельно вписывают в таблицу мероприятия, в которых принимали участие на школьном, региональном и всероссийском уровнях.</w:t>
      </w:r>
    </w:p>
    <w:p>
      <w:pPr>
        <w:pStyle w:val="Style18"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лайде вы видите примерные мероприятия, предложенные учащимся.</w:t>
      </w:r>
    </w:p>
    <w:p>
      <w:pPr>
        <w:pStyle w:val="Style18"/>
        <w:spacing w:lineRule="auto" w:line="240"/>
        <w:ind w:lef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>Раздел «Дорогою добра»</w:t>
      </w:r>
      <w:r>
        <w:rPr>
          <w:color w:val="000000"/>
          <w:sz w:val="28"/>
          <w:szCs w:val="28"/>
        </w:rPr>
        <w:t xml:space="preserve"> характеризует духовно- нравственное развитие ученика и включает информацию об  участии  в социально-значимых мероприятиях проводимых на уровне класса, гимназии, города и т.д. Оформление информации представлено в таблице. 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Разные разно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олняется учеником по его усмотрению и может включать материалы, которые являются дополнением к разделам портфолио. Фиксирует значимые для ученика результаты (решение поставленных задач,  путешествия,  события и др.), а также отражают их индивидуальные интересы, потребности.  Заполняется учеником по его усмотрению в произвольной форме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данное положение о портфолио в апреле- мае этого года были внесены определённые изменения в связи с реализацией проекта «Энергия молодых», который касается трёх направлений: трудового воспитания и профориентации, здорового образа жизни и правовой культуры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в  частности в разделе «Моя маленькая планета», который предполагает во 2 классе рассказ о «Моей семье», теперь ученик рассказывает и о трудовых достижениях членов своей семьи. А в 3 классе, когда ребёнок вместе с родителями составляет родословное древо, он представляет и профессиональные династии, существующие в  семье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здел «Здоровье-это здорово» с нового учебного года внесён пункт - участие в одном из направлений деятельности спортивного клуба гимназии «Новое поколение».</w:t>
      </w:r>
    </w:p>
    <w:p>
      <w:pPr>
        <w:pStyle w:val="Normal"/>
        <w:tabs>
          <w:tab w:val="clear" w:pos="708"/>
          <w:tab w:val="left" w:pos="162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Я представила вашему вниманию структуру портфолио и внесённые изменения, зафиксированные в положении. А механизмом, который заставляет работать этот локальный акт, делает его живым и  является проект «Мир гимназист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ализуется наш проект в первую очередь на уровне классного коллектива – это создание личного портфолио, на уровне гимназии – это участие во внутригимназических конкурсах и мероприятиях, а так же на муниципальном и региональном уровне. На уровне гимназии мой класс участвовал в конкурсе социальных проектов «Дорогою добра», где был представлен проект «Матрёшка в подарок». В этом учебном году, осенью, наш классный коллектив выпускников и родителей примет участие в Межрегиональном конкурсе «Лучшее портфолио - 2017», а ученик 3 «А» класса нашей гимназии Захаров Владимир, уже стал одним из победителей этого конкурса среди школьник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езультаты наших учеников появляются благодаря возможностям, которые нам предоставляет циклограмма  традиционных мероприятий. А она, в свою очередь, является одним из комплексов воспитательной системы гимназии №19 «Гражданин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. Достижениям учеников способствуют  и мероприятия, которые я как классный руководитель запрограммировала в рамках  курса внеурочной деятельности. На параллели первых классов учителя реализуют программу «Буквария», во втором классе -   «Дружляндия», в третьем классе «Родниковия», в 4 классе «Яландия». Это и мероприятия, которые могут быть предложены в рамках различных комплексов, существующих в нашей гимназии. Например, центр воспитания «Музеи», фестивальная площадка «Мы вместе», где родители сами предлагают мероприятия, участвуют в них со своими детьми и обмениваются опытом с другими классными коллектив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ждому ученику гимназии предоставляется возможность поучаствовать и в коллективных делах, и в индивидуальных проектах, массовых мероприятиях, которые даёт воспитательная система, а ребёнок и его родители заранее проинформированы об этом  на классных и родительских собраниях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тфолио - это совместное творчество педагогов, учеников и их родителей, </w:t>
      </w:r>
      <w:r>
        <w:rPr>
          <w:rFonts w:cs="Times New Roman" w:ascii="Times New Roman" w:hAnsi="Times New Roman"/>
          <w:sz w:val="28"/>
          <w:szCs w:val="28"/>
        </w:rPr>
        <w:t>увлекательная  кропотливая работа.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еники младших классов, которые впервые оформляют портфолио, не смогут обойтись без помощи родителей. Но помощь должна заключатся в постоянном побуждении ребенка проявлять инициативу и самостоятельность в заполнении данных. Таким образом, он сможет производить оценку своих достижений и возможностей, а так же формировать личное отношение к полученным результа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ность портфолио заключается в том, что оно способствует повышению самооценки ученика, максимальному раскрытию индивидуальных возможностей каждого ребенка, развитию мотивации, дальнейшего творческого роста. Поэтому крайне важно усвоить для себя и пояснить ребенку, что составление портфолио - это не гонка за дипломами и всевозможными грамотами! Важен сам процесс участия в учебной и внеурочной деятельности, хорошая возможность проявить себя, подойти творчески к этой задаче, придумать что-то свое, оригинальное.</w:t>
      </w:r>
      <w:r>
        <w:rPr>
          <w:rFonts w:cs="Times New Roman" w:ascii="Times New Roman" w:hAnsi="Times New Roman"/>
          <w:sz w:val="28"/>
          <w:szCs w:val="28"/>
        </w:rPr>
        <w:t xml:space="preserve"> Главное - это то, что портфолио не несет идеи соперничества между детьми, а помогает каждому индивидуально развивать свои таланты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</w:p>
    <w:p>
      <w:pPr>
        <w:pStyle w:val="Normal"/>
        <w:tabs>
          <w:tab w:val="clear" w:pos="708"/>
          <w:tab w:val="left" w:pos="7973" w:leader="none"/>
        </w:tabs>
        <w:spacing w:before="0" w:after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>
        <w:sz w:val="24"/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1418" w:hanging="141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21:29:00Z</dcterms:created>
  <dc:creator>user</dc:creator>
  <dc:description/>
  <dc:language>en-US</dc:language>
  <cp:lastModifiedBy>user</cp:lastModifiedBy>
  <dcterms:modified xsi:type="dcterms:W3CDTF">2017-07-27T21:29:00Z</dcterms:modified>
  <cp:revision>2</cp:revision>
  <dc:subject/>
  <dc:title/>
</cp:coreProperties>
</file>