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b/>
          <w:sz w:val="40"/>
          <w:szCs w:val="40"/>
        </w:rPr>
        <w:t>Последствия вредных привычек у детей</w:t>
      </w:r>
      <w:r>
        <w:rPr>
          <w:sz w:val="40"/>
          <w:szCs w:val="40"/>
        </w:rPr>
        <w:t>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арушение речи- достаточно распространенное явление не только среди детей, но и среди взрослых. Причины возникновения этих явлений разнообразны, но они являются следствием несвоевременно или неэффективно оказанного лечения. Нарушения речи вызывают у детей закомплексованность, мешают им учиться и в полной мере раскрывать свои природные способности и интеллектуальные возмож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В последнее время растет количество детей с механической дислалией – видом неправильного звукопроизношения, зависящим от неправильного строения артикуляционного аппарата. Чаще всего причиной грубого нарушения речи являются вредные привычки, сопровождающие ребенка с младенчеств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длительное сосание соски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сание пальц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сосание уголка пододеяль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Чем дольше малыш не может от них отвыкнуть, тем больше усугубляется аномалия, которая оказывает влияние на тип дыхания и на развитие лицевого скелета в целом.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Помните!</w:t>
      </w:r>
      <w:r>
        <w:rPr>
          <w:sz w:val="32"/>
          <w:szCs w:val="32"/>
        </w:rPr>
        <w:t xml:space="preserve"> Дышать ребенок должен только носо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вычки держать палец во рту, прокладывать язык между зубами при глотании и речи влияют на смыкание передних зубов, вызывая их смещение и деформац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Неправильный прикус лучше исправлять в возрасте 6-12 лет.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Дефекты в строении челюстей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гнат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прог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ередний открытый прикус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боковой (односторонний, двухсторонний ) прикус.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Прогнатия –</w:t>
      </w:r>
      <w:r>
        <w:rPr>
          <w:sz w:val="32"/>
          <w:szCs w:val="32"/>
        </w:rPr>
        <w:t xml:space="preserve"> передние зубы верхней челюсти сильно выдвинуты вперед. Образуется щель между зубными рядами верхней и нижней челюстей. Сопровождается нарушеним функций откусывания и разжевывания пищи, произношения отдельных звуков, особенно шипящих. Важно не упустить момент обращения к ортодонту, т.к. у подростков лечение прогнатии часто сочетается с хирургическим вмешательств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 xml:space="preserve">Прогения </w:t>
      </w:r>
      <w:r>
        <w:rPr>
          <w:sz w:val="32"/>
          <w:szCs w:val="32"/>
        </w:rPr>
        <w:t>характеризуется явно выдвинутой вперед нижней челюстью. При прогении изменяется внешний вид ребенка и нарушается жевательная и речевая функция. Затруднено положение широкого кончика языка за нижними резцами, что необходимо для произношения свистящих звуков.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 xml:space="preserve">При </w:t>
      </w:r>
      <w:r>
        <w:rPr>
          <w:b/>
          <w:sz w:val="32"/>
          <w:szCs w:val="32"/>
        </w:rPr>
        <w:t xml:space="preserve">переднем открытом прикусе </w:t>
      </w:r>
      <w:r>
        <w:rPr>
          <w:sz w:val="32"/>
          <w:szCs w:val="32"/>
        </w:rPr>
        <w:t xml:space="preserve">кончик языка просовывается в щель между резцами, что придает шепелявый оттенок звуку. При </w:t>
      </w:r>
      <w:r>
        <w:rPr>
          <w:b/>
          <w:sz w:val="32"/>
          <w:szCs w:val="32"/>
        </w:rPr>
        <w:t xml:space="preserve">боковом открытом прикусе </w:t>
      </w:r>
      <w:r>
        <w:rPr>
          <w:sz w:val="32"/>
          <w:szCs w:val="32"/>
        </w:rPr>
        <w:t>боковой край языка просовывается в щель между коренными зубами, туда же уходит воздушная струя и звуки приобретают хлюпающий оттенок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Уважаемые родители, помните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ннее выявление и коррекция безобидных на первый взгляд нарушений поможет вашему ребенку вырасти красивым, спокойным и здоровым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3:54:00Z</dcterms:created>
  <dc:creator>Comp</dc:creator>
  <dc:description/>
  <cp:keywords/>
  <dc:language>en-US</dc:language>
  <cp:lastModifiedBy>Comp</cp:lastModifiedBy>
  <cp:lastPrinted>2013-02-18T07:54:00Z</cp:lastPrinted>
  <dcterms:modified xsi:type="dcterms:W3CDTF">2013-02-18T03:54:00Z</dcterms:modified>
  <cp:revision>2</cp:revision>
  <dc:subject/>
  <dc:title>                      Последствия вредных привычек у детей</dc:title>
</cp:coreProperties>
</file>