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360"/>
        <w:jc w:val="center"/>
        <w:rPr>
          <w:rFonts w:ascii="Arial" w:hAnsi="Arial" w:eastAsia="Times New Roman" w:cs="Arial"/>
          <w:color w:val="111111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111111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оект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Cs/>
          <w:sz w:val="36"/>
          <w:szCs w:val="36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Cs/>
          <w:sz w:val="36"/>
          <w:szCs w:val="36"/>
          <w:lang w:eastAsia="ru-RU"/>
        </w:rPr>
        <w:t>Птицы</w:t>
      </w:r>
      <w:r>
        <w:rPr>
          <w:rFonts w:eastAsia="Times New Roman" w:cs="Times New Roman" w:ascii="Times New Roman" w:hAnsi="Times New Roman"/>
          <w:b/>
          <w:iCs/>
          <w:sz w:val="36"/>
          <w:szCs w:val="36"/>
          <w:lang w:eastAsia="ru-RU"/>
        </w:rPr>
        <w:t>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имова Л.И.</w:t>
      </w:r>
    </w:p>
    <w:p>
      <w:pPr>
        <w:pStyle w:val="Normal"/>
        <w:spacing w:lineRule="auto" w:line="240" w:before="225" w:after="225"/>
        <w:ind w:firstLine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автономное дошкольное образовательное учреждение</w:t>
      </w:r>
    </w:p>
    <w:p>
      <w:pPr>
        <w:pStyle w:val="Normal"/>
        <w:spacing w:lineRule="auto" w:line="240" w:before="225" w:after="225"/>
        <w:ind w:firstLine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Детский сад №21»</w:t>
      </w:r>
    </w:p>
    <w:p>
      <w:pPr>
        <w:pStyle w:val="Normal"/>
        <w:spacing w:lineRule="auto" w:line="240" w:before="225" w:after="225"/>
        <w:ind w:firstLine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рдловская область, город Ирбит</w:t>
      </w:r>
    </w:p>
    <w:p>
      <w:pPr>
        <w:pStyle w:val="Normal"/>
        <w:spacing w:lineRule="auto" w:line="240" w:before="225" w:after="225"/>
        <w:ind w:firstLine="36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25" w:after="225"/>
        <w:ind w:first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 «Птицы»</w:t>
      </w:r>
    </w:p>
    <w:p>
      <w:pPr>
        <w:pStyle w:val="Normal"/>
        <w:spacing w:lineRule="auto" w:line="240" w:before="225" w:after="225"/>
        <w:ind w:firstLine="36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римова Л.И.</w:t>
      </w:r>
    </w:p>
    <w:p>
      <w:pPr>
        <w:pStyle w:val="Style15"/>
        <w:jc w:val="both"/>
        <w:rPr/>
      </w:pPr>
      <w:r>
        <w:rPr>
          <w:lang w:eastAsia="ru-RU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дной из наиболее эффективной, интересной и целесообразной формой работы в ДОУ признана организация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ектной</w:t>
      </w:r>
      <w:r>
        <w:rPr>
          <w:rFonts w:cs="Times New Roman" w:ascii="Times New Roman" w:hAnsi="Times New Roman"/>
          <w:sz w:val="28"/>
          <w:szCs w:val="28"/>
          <w:lang w:eastAsia="ru-RU"/>
        </w:rPr>
        <w:t> деятельности дошкольников. Данная деятельность позволяет объединить детей, родителей и воспитателей в совместную творческую, продуктивную деятельность и формировать настоящее сообщество детей и взрослы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ектный</w:t>
      </w:r>
      <w:r>
        <w:rPr>
          <w:rFonts w:cs="Times New Roman" w:ascii="Times New Roman" w:hAnsi="Times New Roman"/>
          <w:sz w:val="28"/>
          <w:szCs w:val="28"/>
          <w:lang w:eastAsia="ru-RU"/>
        </w:rPr>
        <w:t> метод активизирует познавательные способности, раскрывает творческие возможности, учитывает интересы воспитанников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ворят, что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тицы - это ангелы</w:t>
      </w:r>
      <w:r>
        <w:rPr>
          <w:rFonts w:cs="Times New Roman" w:ascii="Times New Roman" w:hAnsi="Times New Roman"/>
          <w:sz w:val="28"/>
          <w:szCs w:val="28"/>
          <w:lang w:eastAsia="ru-RU"/>
        </w:rPr>
        <w:t>, души добрых людей. В старину, еще до прихода христианства, люди верили, что пернатые на своих крыльях приносят весну и открывают праведным людям двери ра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Поэтому мы решили обратить внимание на развитие познавательного интереса детей к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тицам</w:t>
      </w:r>
      <w:r>
        <w:rPr>
          <w:rFonts w:cs="Times New Roman" w:ascii="Times New Roman" w:hAnsi="Times New Roman"/>
          <w:sz w:val="28"/>
          <w:szCs w:val="28"/>
          <w:lang w:eastAsia="ru-RU"/>
        </w:rPr>
        <w:t>, как наиболее доступному средству приобщения к экологической культур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Так возник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ект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eastAsia="ru-RU"/>
        </w:rPr>
        <w:t>Птицы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едлагаемый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ект</w:t>
      </w:r>
      <w:r>
        <w:rPr>
          <w:rFonts w:cs="Times New Roman" w:ascii="Times New Roman" w:hAnsi="Times New Roman"/>
          <w:sz w:val="28"/>
          <w:szCs w:val="28"/>
          <w:lang w:eastAsia="ru-RU"/>
        </w:rPr>
        <w:t> ориентирован на создание сотрудничества между детским садом и семьями детей по формированию познавательных, исследовательских и творческих навыков детей с привлечением родителей, а также воспитанию экологической культуры родителей и детей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Экологические знания помогут ребенку осмыслить, что рядом с ним находятся живые существа, что природу надо охранять и бережно использовать природные богатства. Эти знания помогут формировать у ребенка познавательный интерес, готовность созидать вокруг себя, бережно относиться к природным ресурсам. Поэтому необходимо знакомить детей со способами общения с природой, учить испытывать радость от осознанного взаимодействия с живыми существами которые находятся рядом. Воспитывать любовь к природе, потребность в созидании, творчеств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Целью нашего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екта стала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работка и систематизация работы по обучению дошкольников исследовательской деятельности, изучение представлений о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тицах</w:t>
      </w:r>
      <w:r>
        <w:rPr>
          <w:rFonts w:cs="Times New Roman" w:ascii="Times New Roman" w:hAnsi="Times New Roman"/>
          <w:sz w:val="28"/>
          <w:szCs w:val="28"/>
          <w:lang w:eastAsia="ru-RU"/>
        </w:rPr>
        <w:t>, их образе жизни и поведении, о связи с окружающей средой, роли человека в жизни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тиц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Задачи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дать условия для осмысления связей и отношений между человеком и представителями фаун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вать исследовательские способности дошкольников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овать знания об общих признаках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тиц 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клюв, органы, передвижения, перьевой покров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ширять представления о пернатых друзьях, их важной роли в природ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общить знания дошкольников, полученные при наблюдении за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тицам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буждать к необходимости беречь пернатых друзей, защищать их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рамках реализации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ек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спользовались активные методы и приемы обучения для формирования представлений о жизни и повадках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тиц</w:t>
      </w:r>
      <w:r>
        <w:rPr>
          <w:rFonts w:cs="Times New Roman" w:ascii="Times New Roman" w:hAnsi="Times New Roman"/>
          <w:sz w:val="28"/>
          <w:szCs w:val="28"/>
          <w:lang w:eastAsia="ru-RU"/>
        </w:rPr>
        <w:t> у детей дошкольного 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озраста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словесные</w:t>
      </w:r>
      <w:r>
        <w:rPr>
          <w:rFonts w:cs="Times New Roman" w:ascii="Times New Roman" w:hAnsi="Times New Roman"/>
          <w:sz w:val="28"/>
          <w:szCs w:val="28"/>
          <w:lang w:eastAsia="ru-RU"/>
        </w:rPr>
        <w:t>: рассказ педагога, беседы, чтение художественной литературы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актические</w:t>
      </w:r>
      <w:r>
        <w:rPr>
          <w:rFonts w:cs="Times New Roman" w:ascii="Times New Roman" w:hAnsi="Times New Roman"/>
          <w:sz w:val="28"/>
          <w:szCs w:val="28"/>
          <w:lang w:eastAsia="ru-RU"/>
        </w:rPr>
        <w:t>: игровой метод, упражнения, наблюд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наглядные</w:t>
      </w:r>
      <w:r>
        <w:rPr>
          <w:rFonts w:cs="Times New Roman" w:ascii="Times New Roman" w:hAnsi="Times New Roman"/>
          <w:sz w:val="28"/>
          <w:szCs w:val="28"/>
          <w:lang w:eastAsia="ru-RU"/>
        </w:rPr>
        <w:t>: рассматривание картин, таблиц, схем, личный пример взрослых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рименялись разнообразные формы </w:t>
      </w:r>
      <w:r>
        <w:rPr>
          <w:rFonts w:cs="Times New Roman" w:ascii="Times New Roman" w:hAnsi="Times New Roman"/>
          <w:sz w:val="28"/>
          <w:szCs w:val="28"/>
          <w:lang w:eastAsia="ru-RU"/>
        </w:rPr>
        <w:t>работы</w:t>
      </w:r>
      <w:r>
        <w:rPr>
          <w:rFonts w:cs="Times New Roman" w:ascii="Times New Roman" w:hAnsi="Times New Roman"/>
          <w:sz w:val="28"/>
          <w:szCs w:val="28"/>
          <w:lang w:eastAsia="ru-RU"/>
        </w:rPr>
        <w:t>: непосредственно-образовательная деятельность, экскурсии, наблюдения, беседы, дидактические игры, чтение специальной литературы, сюжетно-ролевые игры.</w:t>
      </w:r>
    </w:p>
    <w:p>
      <w:pPr>
        <w:pStyle w:val="Style15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  <w:t>Проект «Птицы» реализовывался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ри этапа</w:t>
      </w:r>
      <w:r>
        <w:rPr>
          <w:rFonts w:cs="Times New Roman" w:ascii="Times New Roman" w:hAnsi="Times New Roman"/>
          <w:sz w:val="28"/>
          <w:szCs w:val="28"/>
          <w:lang w:eastAsia="ru-RU"/>
        </w:rPr>
        <w:t>: подготовительный, исследовательский и обобщающи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На подготовительном этапе работа проводилась в следующих </w:t>
      </w:r>
      <w:r>
        <w:rPr>
          <w:rFonts w:cs="Times New Roman" w:ascii="Times New Roman" w:hAnsi="Times New Roman"/>
          <w:sz w:val="28"/>
          <w:szCs w:val="28"/>
          <w:lang w:eastAsia="ru-RU"/>
        </w:rPr>
        <w:t>направлениях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создание оптимально насыщенной, целостной, многофункциональной среды для гармоничного развития детей в соответствии созданием условий для формирования представлений о жизни и повадках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тиц</w:t>
      </w:r>
      <w:r>
        <w:rPr>
          <w:rFonts w:cs="Times New Roman" w:ascii="Times New Roman" w:hAnsi="Times New Roman"/>
          <w:sz w:val="28"/>
          <w:szCs w:val="28"/>
          <w:lang w:eastAsia="ru-RU"/>
        </w:rPr>
        <w:t> у детей дошкольного возраста, элементов экологической культуры, экологически грамотного поведения в природе, гуманного отношения к живым объектам фаун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разработка перспективного план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составление конспектов непосредственно - образовательной деятельности, консультаций для родителей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разработка авторских, дидактических игр, сюжетно-ролевых игр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реализации следующего этапа мы использовали интегрированный подход, предполагающий взаимосвязь непосредственной образовательной деятельности, наблюдений в природе, исследовательской деятельности, подвижных и дидактических игр, изобразительной деятельности, чтение художественной литературы, моделирования, экскурсий, а также организации самостоятельной деятельности детей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Учитывая, что чувственные представления детей о пернатых, полученные в повседневной жизни, на занятиях могут быть расширены, углублены, систематизированы в непосредственной образовательной деятельности большое внимание мы отводили наглядности 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рассматривание картин, иллюстраций, художественной литературе)</w:t>
      </w:r>
      <w:r>
        <w:rPr>
          <w:rFonts w:cs="Times New Roman" w:ascii="Times New Roman" w:hAnsi="Times New Roman"/>
          <w:sz w:val="28"/>
          <w:szCs w:val="28"/>
          <w:lang w:eastAsia="ru-RU"/>
        </w:rPr>
        <w:t> 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непосредственной образовательной деятельности по развитию речи проводились беседы: 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«Что мы знаем о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птицах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?»</w:t>
      </w:r>
      <w:r>
        <w:rPr>
          <w:rFonts w:cs="Times New Roman" w:ascii="Times New Roman" w:hAnsi="Times New Roman"/>
          <w:sz w:val="28"/>
          <w:szCs w:val="28"/>
          <w:lang w:eastAsia="ru-RU"/>
        </w:rPr>
        <w:t>; 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Птицы весной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; 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«Назови части тела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птиц ласково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; 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«Чего не хватает?»</w:t>
      </w:r>
      <w:r>
        <w:rPr>
          <w:rFonts w:cs="Times New Roman" w:ascii="Times New Roman" w:hAnsi="Times New Roman"/>
          <w:sz w:val="28"/>
          <w:szCs w:val="28"/>
          <w:lang w:eastAsia="ru-RU"/>
        </w:rPr>
        <w:t>; 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«Кто лишний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Эти беседы способствовали активизации знаний детей о внешнем виде и повадках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тиц</w:t>
      </w:r>
      <w:r>
        <w:rPr>
          <w:rFonts w:cs="Times New Roman" w:ascii="Times New Roman" w:hAnsi="Times New Roman"/>
          <w:sz w:val="28"/>
          <w:szCs w:val="28"/>
          <w:lang w:eastAsia="ru-RU"/>
        </w:rPr>
        <w:t>, воспитывали интерес и любовь к пернатым, желание заботиться о них, охранять. Мы составляли с детьми описательные рассказы по теме 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Птицы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, которые обеспечивают высокую умственную и речевую активность дете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ажное внимание при формировании экологических представлений о природе у детей уделяли прочтению художественной литературы о жизни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тиц</w:t>
      </w:r>
      <w:r>
        <w:rPr>
          <w:rFonts w:cs="Times New Roman" w:ascii="Times New Roman" w:hAnsi="Times New Roman"/>
          <w:sz w:val="28"/>
          <w:szCs w:val="28"/>
          <w:lang w:eastAsia="ru-RU"/>
        </w:rPr>
        <w:t>. Ведь именно она глубоко воздействует на чувства детей. Для развития потребности в приобретении новых знаний в процессе исследовательской деятельности у дошкольников применялось чтение произведений по теме, разучивание считалок, загадок, пословиц и поговорок о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тицах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Большое значение при закреплении экологических представлений о природе у детей мы придавали ведущей форме деятельности дошкольников – игре (сюжетно-ролевые, подвижные, самостоятельные игры экологического и природоведческого характера). Игры развивают познавательный интерес и любознательность в процессе наблюдений за повадками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тиц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Достаточно широко использовался метод наблюдения. Взаимодействуя с природой, дети познали факты и достаточно сложные закономерности природных явлений, связей в природе, многообразие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тиц</w:t>
      </w:r>
      <w:r>
        <w:rPr>
          <w:rFonts w:cs="Times New Roman" w:ascii="Times New Roman" w:hAnsi="Times New Roman"/>
          <w:sz w:val="28"/>
          <w:szCs w:val="28"/>
          <w:lang w:eastAsia="ru-RU"/>
        </w:rPr>
        <w:t>, влияние человека на природ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Художественная деятельность детей способствовала развитию творческой активности, устойчивого интереса к окружающему миру, эстетическому восприятию, закреплялись освоенные детьми навыки и умения, реализована возможность творчески применить их в изображении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тиц с помощью красок</w:t>
      </w:r>
      <w:r>
        <w:rPr>
          <w:rFonts w:cs="Times New Roman" w:ascii="Times New Roman" w:hAnsi="Times New Roman"/>
          <w:sz w:val="28"/>
          <w:szCs w:val="28"/>
          <w:lang w:eastAsia="ru-RU"/>
        </w:rPr>
        <w:t>, пластилина, восковых карандашей, в технике апликации и оргигам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процессе реализации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екта</w:t>
      </w:r>
      <w:r>
        <w:rPr>
          <w:rFonts w:cs="Times New Roman" w:ascii="Times New Roman" w:hAnsi="Times New Roman"/>
          <w:sz w:val="28"/>
          <w:szCs w:val="28"/>
          <w:lang w:eastAsia="ru-RU"/>
        </w:rPr>
        <w:t> в художественном творчестве у детей формировались образные представления о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тицах</w:t>
      </w:r>
      <w:r>
        <w:rPr>
          <w:rFonts w:cs="Times New Roman" w:ascii="Times New Roman" w:hAnsi="Times New Roman"/>
          <w:sz w:val="28"/>
          <w:szCs w:val="28"/>
          <w:lang w:eastAsia="ru-RU"/>
        </w:rPr>
        <w:t>, их типичные признаки и свойства, дети научились понимать красоту природ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Работу по экологическому развитию дошкольников осуществляли в тесном сотрудничестве с семьей. Родители принимали непосредственное и активное участие в формировании предметно – игровой развивающей среды групп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Мы проводили консультационно – разъяснительную работу с родителями о методах и игровых приемах экологического воспитания детей в семейной обстановке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Родители с удовольствием приняли участие в выставке поделок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Птицы вокруг нас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Работа в рамках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ек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 получилась интересной, увлекательной, познавательно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Позволила раздвинуть горизонт каждого ребенка, создать для него более широкие общественные контакты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Результаты исследований получили высокую оценку и одобрени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реализации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ектной</w:t>
      </w:r>
      <w:r>
        <w:rPr>
          <w:rFonts w:cs="Times New Roman" w:ascii="Times New Roman" w:hAnsi="Times New Roman"/>
          <w:sz w:val="28"/>
          <w:szCs w:val="28"/>
          <w:lang w:eastAsia="ru-RU"/>
        </w:rPr>
        <w:t> деятельности дети </w:t>
      </w:r>
      <w:r>
        <w:rPr>
          <w:rFonts w:cs="Times New Roman" w:ascii="Times New Roman" w:hAnsi="Times New Roman"/>
          <w:sz w:val="28"/>
          <w:szCs w:val="28"/>
          <w:lang w:eastAsia="ru-RU"/>
        </w:rPr>
        <w:t>научились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задавать вопросы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авать определения понятиям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классифицировать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аблюдать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оводить эксперимент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делать выводы и умозаключения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чинять сказки, истории о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тицах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>Наблюдая за 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тицами и помогая им</w:t>
      </w:r>
      <w:r>
        <w:rPr>
          <w:rFonts w:cs="Times New Roman" w:ascii="Times New Roman" w:hAnsi="Times New Roman"/>
          <w:sz w:val="28"/>
          <w:szCs w:val="28"/>
          <w:lang w:eastAsia="ru-RU"/>
        </w:rPr>
        <w:t>, у детей сформируется эмоциональное отношение к миру природы, они научатся радоваться, огорчаться, удивляться природным объектам. Мир природы станет неотъемлемой частью мира каждого ребенк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Осуществляляя взаимосвязь детского сада и семьи в воспитании гуманного отношения к природе, мы тем самым участвуем в формировании духовно-нравственных ценностей у детей дошкольного возраст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7:31:00Z</dcterms:created>
  <dc:creator>пользаватель</dc:creator>
  <dc:description/>
  <dc:language>en-US</dc:language>
  <cp:lastModifiedBy>пользаватель</cp:lastModifiedBy>
  <dcterms:modified xsi:type="dcterms:W3CDTF">2018-06-19T18:04:00Z</dcterms:modified>
  <cp:revision>1</cp:revision>
  <dc:subject/>
  <dc:title/>
</cp:coreProperties>
</file>