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вводного урока фортепиано в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классе по    теме: «Фортепианная музыка как вид искусства»           с применением технологии проблемно- развивающего обучения.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ыполнила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Жирнова Маргарита Юрьев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ДО фортепиано</w:t>
      </w:r>
    </w:p>
    <w:p>
      <w:pPr>
        <w:pStyle w:val="31"/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36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спорт урока _</w:t>
      </w:r>
      <w:r>
        <w:rPr>
          <w:sz w:val="28"/>
          <w:szCs w:val="28"/>
          <w:u w:val="single"/>
        </w:rPr>
        <w:t xml:space="preserve">Фортепиано </w:t>
      </w:r>
      <w:r>
        <w:rPr>
          <w:sz w:val="28"/>
          <w:szCs w:val="28"/>
        </w:rPr>
        <w:t>_ в ___</w:t>
      </w:r>
      <w:r>
        <w:rPr>
          <w:sz w:val="28"/>
          <w:szCs w:val="28"/>
          <w:u w:val="single"/>
        </w:rPr>
        <w:t>1</w:t>
      </w:r>
      <w:r>
        <w:rPr/>
        <w:t>__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24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тепианная музыка как вид искусства »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рнова Маргарита Юрьевна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музыкальной культуры личности, развитие первоклассников через осмысление роли и значения фортепианной музыки в жизни человека»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-1:Обосновывает необходимость и значимость фортепианной музыки для каждого человека и общества в целом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-2:Проявляет познавательный интерес при выполнении каждого зад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-3:Высказывает собственное мнение, обосновывает свою позицию.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Д-1:Выделяет существенные признаки изучаемых понятий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-2:Сравнивает, объясняет, анализирует изучаемые понятия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-1:Выполняет учебное задание в сотрудничестве с детьми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-2:Отстаивает собственную точку зрения в работе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1:Планирует предстоящую деятельность на уроке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-2:Называет пути  и способы достижения цели уро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1:  Проявляет интерес к музыке и музыкальному творчеству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Специальность и чтение с листа»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Ученик научится</w:t>
            </w:r>
            <w:r>
              <w:rPr>
                <w:sz w:val="24"/>
                <w:szCs w:val="24"/>
              </w:rPr>
              <w:t>: Художественно-образному, эмоционально-ценностному восприятию произведений фортепианного искусств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ть собеседника и вести диалог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ать собственное мнение.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различные способы поиска информации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еник получит возможность научиться</w:t>
            </w:r>
            <w:r>
              <w:rPr>
                <w:sz w:val="24"/>
                <w:szCs w:val="24"/>
              </w:rPr>
              <w:t>: Самовыражать себя в творчестве и исследовательской деятельности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инструментом фортепиано и фортепианной музыкой как видом искусства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ое обучение стимулирует всестороннее развитие ребенка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ние,  культура, красота, искусство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Шумовые и музыкальные звуки, мелодия.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узыка-искусство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.Слушание пьес: Л.Бетховен. «Менуэт», Дакен. «Кукушка», Ф.Шопен. «Прелюдия»,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.Инструменты симфонического оркестр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История рождения фортепиано. 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епианная музыка, история рождения фортепиано, клавишные инструменты, их различие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исследование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проблемно-развивающего обучения.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пособия, сборник Николаева «Школа Фортепианной игры» магнитофон, диск , нотные сборники.,слайды. 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ая: кабинет фортепиано. 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новый материал, приготовить рисунок  на тему: «О чем рассказала музыка»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Технологическая карта хода урока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995"/>
        <w:gridCol w:w="2108"/>
      </w:tblGrid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-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 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(3 мин.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Проверка готовности к уроку. Психологический настрой на урок.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ОЗДАНИЕ ПРОБЛЕМНОЙ СИТУАЦИИ (10-12 мин.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Прочитайте эпиграф к уроку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лайде:…Печальна и чист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Как жизнь, людьми любим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Как жизнь , непостижим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Музыка!.. (К .Кулиев)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водная бесед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 чем пишет К.Кулиев в своем стихотворении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хотел сказать нам автор этими строчкам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Согласны ли вы с авторо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О чем будем говорить на уроке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тавь себе, что музыки не существует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ет быть, она не нужна человеку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 вы думаете?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Главный вопрос урока</w:t>
            </w:r>
            <w:r>
              <w:rPr>
                <w:sz w:val="24"/>
                <w:szCs w:val="24"/>
              </w:rPr>
              <w:t xml:space="preserve"> : Почему музыка нужна человеку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Что нужно знать о фортепианной музыке , чтобы понять, что фортепианная музыка- вид искусства.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верка с обсуждением  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основывают собственное мнение (ЛР-3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ют предстоящую познавательную деятельность (РУД-1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 ОТКРЫТИЕ НОВЫХ ЗНАНИЙ (15 мин.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нятие :Шумовые и музыкальные звуки, мелод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Эвристический метод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</w:rPr>
              <w:t xml:space="preserve">Какие звуки окружают нас в жизни ? Вспомнить вам поможет стихотворени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«Всё на свете дети знают-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разные бывают.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й прощальный клёкот,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ета грозный рокот.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 машины во дворе,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 собаки в конуре,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 колес и шум станка,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й шелест ветерка.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звуки шумовые ,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есть еще другие: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шуршание, не стуки-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ие еще звуки?»</w:t>
            </w:r>
          </w:p>
          <w:p>
            <w:pPr>
              <w:pStyle w:val="Normal"/>
              <w:spacing w:lineRule="auto" w:line="240"/>
              <w:ind w:left="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зыкальные )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дание:  </w:t>
            </w:r>
            <w:r>
              <w:rPr>
                <w:sz w:val="24"/>
                <w:szCs w:val="24"/>
              </w:rPr>
              <w:t>Выберите на картинке шумовые и музыкальные звук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ет один звук считаться музыкой? Почему 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нужно, чтобы появилась музыка? (Мелодия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ушайте пьесу Л.Бетховена «Менуэт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чем она рассказывает? Можно эту пьесу назвать музыкой 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Выво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-искусств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нужен для того, чтобы зазвучала музыка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дание: </w:t>
            </w:r>
            <w:r>
              <w:rPr>
                <w:sz w:val="24"/>
                <w:szCs w:val="24"/>
              </w:rPr>
              <w:t xml:space="preserve">Вставьте пропущенные буквы в слова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4945</wp:posOffset>
                      </wp:positionV>
                      <wp:extent cx="213995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5pt;height:14.8pt;mso-wrap-distance-left:9pt;mso-wrap-distance-right:0pt;mso-wrap-distance-top:0pt;mso-wrap-distance-bottom:0pt;margin-top:-15.35pt;mso-position-vertical-relative:text;margin-left:108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9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391"/>
              <w:gridCol w:w="391"/>
              <w:gridCol w:w="392"/>
              <w:gridCol w:w="392"/>
              <w:gridCol w:w="392"/>
              <w:gridCol w:w="392"/>
              <w:gridCol w:w="392"/>
              <w:gridCol w:w="284"/>
              <w:gridCol w:w="321"/>
              <w:gridCol w:w="246"/>
            </w:tblGrid>
            <w:tr>
              <w:trPr>
                <w:trHeight w:val="285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4300</wp:posOffset>
                      </wp:positionV>
                      <wp:extent cx="2207260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26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  <w:gridCol w:w="385"/>
                                    <w:gridCol w:w="385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3.8pt;height:14.8pt;mso-wrap-distance-left:9pt;mso-wrap-distance-right:0pt;mso-wrap-distance-top:0pt;mso-wrap-distance-bottom:0pt;margin-top:-9pt;mso-position-vertical-relative:text;margin-left:103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85"/>
                              <w:gridCol w:w="385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Что объединяет эти слова: Живопись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Театр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Ки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Скульптур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Архитектура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го слова здесь не хватает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зык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 xml:space="preserve">Вывод.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3.Музыкальные инструменты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слушайте пьесу Л. Бетховена «Менуэт» в оркестровом вариан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акие инструменты симфонического оркестра вы знаете 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берите инструмент, на котором вы будете учиться играть (клавикорд, клавесин, пианино, роял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Каким словом можно объединить все эти инструменты? (клавишные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 они отличаются друг от друга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Как вы думаете , какой инструмент появился первым? (Клавикорд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вод 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лайд 3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4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являют познавательный интерес (ЛР-2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нализируют свойства музыкального звука (ПУД-2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ют существенные признаки изучаемых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нятий (ПУД-1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яют учебное задание в сотрудничестве с детьми.(КУД-1)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тстаивают собственную точку зрения.(КУД-2)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сказывают собственное мнение.(ЛР-3)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инструменты, анализируют свойства(ПУД-2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ИМЕНЕНИЕ НОВЫХ ЗНАНИЙ (5-7 мин.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итуация выбор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  <w:u w:val="single"/>
              </w:rPr>
              <w:t>Задани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Послушайте музыку: Дакен «Кукушка» и скажите,  на каком инструменте исполняется это музыкальное произведени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теперь послушайте другую музыку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ет на фортепиано : Ф.Шопен «Прелюдия»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настроение, чувства и мысли возникали у вас во время прослушивания пьес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Чем отличается звучание клавесинной и фортепианной музыки ?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Имеет ли фортепианная музыка свой язык, способна ли рассказать о самых тонких человеческих чувствах, мыслях , настроении , переживаниях 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ет ли фортепианная музыка сильное воздействие на человека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ой можно сделать вывод по уроку?  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тивная работ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оявляют интерес к музыке и музыкальному творчеству.(ПР-1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сказывают собственное мнение (ЛР-3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полняют учебное задание в сотрудничестве с другими детьми (КУД-1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сказывают собственное мнение обосновывают свою позицию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Р-3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 (3 мин.)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итуация рефлексии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тановление соотношения целей и задач с результатами деятельности 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анализ эффективности выбранных способов достижения целей 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дискусс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групповая работ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Слайдовая презентация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Раздаточные материа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исследовательского типа №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</w:t>
      </w:r>
      <w:r>
        <w:rPr/>
        <w:t>Кто нужен для того,  чтобы зазвучала музыка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13995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4.8pt;mso-wrap-distance-left:9pt;mso-wrap-distance-right:0pt;mso-wrap-distance-top:0pt;mso-wrap-distance-bottom:0pt;margin-top:-15.35pt;mso-position-vertical-relative:text;margin-left:32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  <w:gridCol w:w="33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ragraph">
                  <wp:posOffset>635</wp:posOffset>
                </wp:positionV>
                <wp:extent cx="6299835" cy="538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3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391"/>
                              <w:gridCol w:w="391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284"/>
                              <w:gridCol w:w="321"/>
                              <w:gridCol w:w="24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2.4pt;mso-wrap-distance-left:0pt;mso-wrap-distance-right:9pt;mso-wrap-distance-top:0pt;mso-wrap-distance-bottom:0pt;margin-top:0.05pt;mso-position-vertical-relative:text;margin-left:7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3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391"/>
                        <w:gridCol w:w="391"/>
                        <w:gridCol w:w="392"/>
                        <w:gridCol w:w="392"/>
                        <w:gridCol w:w="392"/>
                        <w:gridCol w:w="392"/>
                        <w:gridCol w:w="392"/>
                        <w:gridCol w:w="284"/>
                        <w:gridCol w:w="321"/>
                        <w:gridCol w:w="24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220726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85"/>
                              <w:gridCol w:w="385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4.8pt;mso-wrap-distance-left:9pt;mso-wrap-distance-right:0pt;mso-wrap-distance-top:0pt;mso-wrap-distance-bottom:0pt;margin-top:-9pt;mso-position-vertical-relative:text;margin-left:14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85"/>
                        <w:gridCol w:w="385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23:00Z</dcterms:created>
  <dc:creator>305-04</dc:creator>
  <dc:description/>
  <cp:keywords/>
  <dc:language>en-US</dc:language>
  <cp:lastModifiedBy>zzhirnovsm@mail.ru</cp:lastModifiedBy>
  <cp:lastPrinted>2016-09-22T23:10:00Z</cp:lastPrinted>
  <dcterms:modified xsi:type="dcterms:W3CDTF">2018-06-19T17:25:00Z</dcterms:modified>
  <cp:revision>4</cp:revision>
  <dc:subject/>
  <dc:title>Паспорт урока __________________ в _____ классе</dc:title>
</cp:coreProperties>
</file>