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 по математике для 9 класс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Школьная программа по математике содержит лишь самые необходимые,  упрощённые знания. Практика же  показывает,  что существует огромный разрыв между содержанием школьной программы по математике и теми требованиями, которые предъявляются ученикам при сдаче экзаменов. Очевидно одним из способов решения данной проблемы является изучение предлагаемого курса, посвященного актуальным вопросам школьной математики, причем в целях наилучшего результата делать это надо не только в последние годы обучения, а значительно раньше. </w:t>
      </w:r>
    </w:p>
    <w:p>
      <w:pPr>
        <w:pStyle w:val="Style15"/>
        <w:rPr/>
      </w:pPr>
      <w:r>
        <w:rPr>
          <w:sz w:val="24"/>
          <w:szCs w:val="24"/>
        </w:rPr>
        <w:t xml:space="preserve">Но все же  главная цель предлагаемой программы не подготовка к  экзамену, а  возможность  научить  учащихся самостоятельно мыслить, творчески подходить к любой проблеме.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Данная программа предусматривает и расширение, и углубление основного курса. Расширение – так как в программу включены темы, не предусмотренные основным курсом, а углубление – так как некоторые темы изучаются более глубоко, чем в основном курсе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</w:rPr>
      </w:pPr>
      <w:r>
        <w:rPr>
          <w:color w:val="000000"/>
          <w:spacing w:val="5"/>
        </w:rPr>
        <w:t xml:space="preserve">Рассматриваемые в программе темы  интересны и доступны учащимся 9-х </w:t>
      </w:r>
      <w:r>
        <w:rPr>
          <w:color w:val="000000"/>
        </w:rPr>
        <w:t xml:space="preserve">классов, и не  требуют основательной предшествующей подготовки и особого </w:t>
      </w:r>
      <w:r>
        <w:rPr>
          <w:color w:val="000000"/>
          <w:spacing w:val="1"/>
        </w:rPr>
        <w:t xml:space="preserve">уровня развития. Для тех школьников, которые пока не проявляют заметной склонности к математике, эти занятия могут стать толчком в развитии их </w:t>
      </w:r>
      <w:r>
        <w:rPr>
          <w:color w:val="000000"/>
        </w:rPr>
        <w:t xml:space="preserve">интереса к предмету и вызвать желание узнать больше. Кроме того, хотя многие </w:t>
      </w:r>
      <w:r>
        <w:rPr>
          <w:color w:val="000000"/>
          <w:spacing w:val="3"/>
        </w:rPr>
        <w:t xml:space="preserve">вопросы и выходят за рамки обязательного содержания, они, безусловно, </w:t>
      </w:r>
      <w:r>
        <w:rPr>
          <w:color w:val="000000"/>
          <w:spacing w:val="7"/>
        </w:rPr>
        <w:t xml:space="preserve">будут </w:t>
      </w:r>
      <w:r>
        <w:rPr>
          <w:color w:val="000000"/>
        </w:rPr>
        <w:t>способствовать</w:t>
      </w:r>
      <w:r>
        <w:rPr>
          <w:color w:val="000000"/>
          <w:spacing w:val="7"/>
        </w:rPr>
        <w:t xml:space="preserve"> совершенствованию и развитию важнейших </w:t>
      </w:r>
      <w:r>
        <w:rPr>
          <w:color w:val="000000"/>
          <w:spacing w:val="1"/>
        </w:rPr>
        <w:t xml:space="preserve">математических умений, предусмотренных программой. </w:t>
      </w:r>
    </w:p>
    <w:p>
      <w:pPr>
        <w:pStyle w:val="Style16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ind w:firstLine="840"/>
        <w:jc w:val="both"/>
        <w:rPr>
          <w:u w:val="single"/>
        </w:rPr>
      </w:pPr>
      <w:r>
        <w:rPr>
          <w:b/>
          <w:bCs/>
          <w:i/>
          <w:iCs/>
          <w:u w:val="single"/>
        </w:rPr>
        <w:t xml:space="preserve">Основные задачи данного курса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глубить знания по математике, предусматривающие формирование у учащихся устойчивого интереса к предмету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/>
        <w:t xml:space="preserve">выявить и развить их математические способности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высить уровень  математического и логического мышления учащихс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азвить навыки исследовательской деятельности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еспечить подготовку к  продолжению образ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истематизировать математические знания и ум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высить математическую культуру.</w:t>
      </w:r>
    </w:p>
    <w:p>
      <w:pPr>
        <w:pStyle w:val="Normal"/>
        <w:jc w:val="both"/>
        <w:rPr/>
      </w:pPr>
      <w:r>
        <w:rPr/>
        <w:t xml:space="preserve">Работа курса строится на </w:t>
      </w:r>
      <w:r>
        <w:rPr>
          <w:b/>
          <w:bCs/>
          <w:u w:val="single"/>
        </w:rPr>
        <w:t>принципах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</w:t>
      </w:r>
      <w:r>
        <w:rPr/>
        <w:t>науч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</w:t>
      </w:r>
      <w:r>
        <w:rPr/>
        <w:t>доступ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</w:t>
      </w:r>
      <w:r>
        <w:rPr/>
        <w:t>опережающей слож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</w:t>
      </w:r>
      <w:r>
        <w:rPr/>
        <w:t>вариатив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</w:t>
      </w:r>
      <w:r>
        <w:rPr/>
        <w:t>самоконтроля.</w:t>
      </w:r>
    </w:p>
    <w:p>
      <w:pPr>
        <w:pStyle w:val="Style16"/>
        <w:ind w:left="39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jc w:val="center"/>
        <w:rPr/>
      </w:pPr>
      <w:r>
        <w:rPr/>
        <w:t>Содержание программы</w:t>
      </w:r>
    </w:p>
    <w:tbl>
      <w:tblPr>
        <w:tblW w:w="7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60"/>
        <w:gridCol w:w="1494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цент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цента. Нахождение части от числа и числа по его части. Процент как часть от числа, разные способы нахождения. Процентное содержание. Задачи повышенной трудности на проценты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Целочисленные уравнения. </w:t>
            </w:r>
          </w:p>
          <w:p>
            <w:pPr>
              <w:pStyle w:val="Style16"/>
              <w:ind w:hanging="0"/>
              <w:rPr/>
            </w:pPr>
            <w:r>
              <w:rPr>
                <w:sz w:val="22"/>
                <w:szCs w:val="22"/>
              </w:rPr>
              <w:t>Наибольший общий делитель. Взаимно простые числа. Свойства взаимно простых чисел. Теоремы о наибольшем общем делителе. Геометрический смысл наибольшего общего делителя. Простые числа. Методы решения линейных уравнений в целых числах. Необходимое и достаточное условие существования целых решений линейных уравнен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огика. Принцип Дирих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математической логики. Высказывания. Кванторы всеобщности и существования. Операции над высказываниями. Метод доказательства от противного. Применение принципа Дирихле в геометрии, алгебре, арифме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Метод математической индукции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укция и дедукция.  Метод математической индукции. Обобщённый метод математической индукции. «Парадоксы» мето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лимость целых чисел.</w:t>
            </w:r>
          </w:p>
          <w:p>
            <w:pPr>
              <w:pStyle w:val="Style16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мость суммы, разности и произведения. Деление с остатком. Деление многочленов уголком. Применение принципа Дирихле для доказательства утверждений о делимости. Признаки делимости на 3, на 9, на 2, 4, 8, 5, 10, 11. Признаки делимости на простые числа. Задачи повышенной сложности о суммах цифр и делимости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60" w:type="dxa"/>
            <w:tcBorders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ждественные преобразова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бинаторика. Факториал.  Треугольник Паскаля. Бином Ньютона.  Разложение на множители. Формулы сокращённого умножения. Формулы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sz w:val="22"/>
                <w:szCs w:val="22"/>
              </w:rPr>
              <w:t>. Упрощение выражений. Метод выделения полного квадрата. Избавление от иррациональности в знаменателе дроби.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60" w:type="dxa"/>
            <w:tcBorders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дули.</w:t>
            </w:r>
          </w:p>
          <w:p>
            <w:pPr>
              <w:pStyle w:val="Style16"/>
              <w:spacing w:before="0" w:after="12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одуля. Свойства модуля. Системы уравнений (неравенств), совокупности уравнений (неравенств), равносильность. Приёмы решения уравнений с модулями. Модуль как расстояние. Метод интервалов. Решение уравнений и неравенств с модулем в общем случае. Уравнения и неравенства с вложенными модулями.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рафики функций.</w:t>
            </w:r>
          </w:p>
          <w:p>
            <w:pPr>
              <w:pStyle w:val="Normal"/>
              <w:ind w:left="-55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55" w:hanging="0"/>
              <w:rPr/>
            </w:pPr>
            <w:r>
              <w:rPr>
                <w:sz w:val="22"/>
                <w:szCs w:val="22"/>
              </w:rPr>
              <w:t>Преобразование графиков (параллельный перенос, симметрия, сжатие , растяжение).</w:t>
            </w:r>
          </w:p>
          <w:p>
            <w:pPr>
              <w:pStyle w:val="Normal"/>
              <w:ind w:lef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ов содержащих модуль.</w:t>
            </w:r>
          </w:p>
          <w:p>
            <w:pPr>
              <w:pStyle w:val="Style16"/>
              <w:spacing w:before="0" w:after="12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Style16"/>
        <w:ind w:hanging="0"/>
        <w:rPr/>
      </w:pPr>
      <w:r>
        <w:rPr/>
      </w:r>
    </w:p>
    <w:p>
      <w:pPr>
        <w:pStyle w:val="Style17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литературы и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>-ресурсов.</w:t>
      </w:r>
    </w:p>
    <w:p>
      <w:pPr>
        <w:pStyle w:val="Normal"/>
        <w:ind w:firstLine="84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Литература для учащихся</w:t>
      </w:r>
    </w:p>
    <w:p>
      <w:pPr>
        <w:pStyle w:val="Normal"/>
        <w:ind w:firstLine="84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Макарычев Ю.Н. Миндюк Н.Г.  Алгебра 9. Дополнительные главы к школьному учебнику. Москва. «Просвещение». 2001год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Галицкий М.Л., Гольдман А.М., Звавич Л.И. Сборник задач по алгебре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 xml:space="preserve">8-9. Москва. «Просвещение». 2001год. </w:t>
      </w:r>
    </w:p>
    <w:p>
      <w:pPr>
        <w:pStyle w:val="Normal"/>
        <w:ind w:firstLine="8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Литература для учителя</w:t>
      </w:r>
    </w:p>
    <w:p>
      <w:pPr>
        <w:pStyle w:val="Normal"/>
        <w:ind w:firstLine="84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Литвиненко В.Н., Мордкович А. Г. Практикум по решению математических задач.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Дорофеев Г.В., Затахавай В.В. «Решение задач, содержащих модули и параметры»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Дорофеев Г.В. «Квадратный трёхчлен в задачах»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Шарыгин И.Ф. «Факультативный курс по математике. Решение задач». 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граммы. Факультативные курсы. Сборник № 2. М., «Просвещение», 1990 г.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Галочкин А. И. «Числа и многочлены». Методические указания для учащихся. М., Московский университет, 1988 г.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ванова Е. Ю. «Проценты». Методические разработки для учащихся. М., Московский университет, 1997 г.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емёнов В. И. «Некоторые методические и методологические аспекты углубленного изучения математики». Кемерово, 1998 г.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Фоминых Ю. Ф. «Принцип Дирихле». Журнал Математика в школе, № 3, 199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jc w:val="both"/>
        <w:rPr/>
      </w:pPr>
      <w:hyperlink r:id="rId2">
        <w:r>
          <w:rPr>
            <w:rStyle w:val="InternetLink"/>
          </w:rPr>
          <w:t>http://archive.1september.ru/mat/2001/47/no47_01.htm</w:t>
        </w:r>
      </w:hyperlink>
      <w:r>
        <w:rPr/>
        <w:t xml:space="preserve"> Модуль на уро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jc w:val="both"/>
        <w:rPr/>
      </w:pPr>
      <w:hyperlink r:id="rId3">
        <w:r>
          <w:rPr>
            <w:rStyle w:val="InternetLink"/>
          </w:rPr>
          <w:t>http://archive.1september.ru/mat/1999/no20.htm</w:t>
        </w:r>
      </w:hyperlink>
      <w:r>
        <w:rPr/>
        <w:t xml:space="preserve">Развиваем математическое мышление. </w:t>
      </w:r>
    </w:p>
    <w:p>
      <w:pPr>
        <w:pStyle w:val="Style16"/>
        <w:ind w:left="360" w:hanging="0"/>
        <w:rPr/>
      </w:pPr>
      <w:r>
        <w:rPr/>
      </w:r>
      <w:r>
        <w:br w:type="page"/>
      </w:r>
    </w:p>
    <w:p>
      <w:pPr>
        <w:pStyle w:val="Style16"/>
        <w:spacing w:before="0" w:after="120"/>
        <w:ind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расная строка"/>
    <w:basedOn w:val="TextBody"/>
    <w:qFormat/>
    <w:pPr>
      <w:ind w:firstLine="737"/>
      <w:jc w:val="both"/>
    </w:pPr>
    <w:rPr>
      <w:sz w:val="28"/>
      <w:szCs w:val="20"/>
    </w:rPr>
  </w:style>
  <w:style w:type="paragraph" w:styleId="Style16">
    <w:name w:val="Мой абзац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.1september.ru/mat/2001/47/no47_01.htm" TargetMode="External"/><Relationship Id="rId3" Type="http://schemas.openxmlformats.org/officeDocument/2006/relationships/hyperlink" Target="http://archive.1september.ru/mat/1999/no20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8:21:00Z</dcterms:created>
  <dc:creator>Светлана</dc:creator>
  <dc:description/>
  <cp:keywords/>
  <dc:language>en-US</dc:language>
  <cp:lastModifiedBy>Бартновская В.В.</cp:lastModifiedBy>
  <cp:lastPrinted>2009-05-30T12:18:00Z</cp:lastPrinted>
  <dcterms:modified xsi:type="dcterms:W3CDTF">2009-05-30T08:21:00Z</dcterms:modified>
  <cp:revision>2</cp:revision>
  <dc:subject/>
  <dc:title>Программа по математике для 9 класса</dc:title>
</cp:coreProperties>
</file>