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икарькова Инга Викторовна</w:t>
      </w:r>
      <w:r>
        <w:rPr>
          <w:rFonts w:cs="Arabic Typesetting;Courier New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дагог дополнительного образования ГБОУ Лицея № 244 Кировского района г. Санкт-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динение: легкая атлет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Arabic Typesetting;Courier New" w:hAnsi="Arabic Typesetting;Courier New" w:cs="Arabic Typesetting;Courier New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МА занятия</w:t>
      </w:r>
      <w:r>
        <w:rPr>
          <w:rFonts w:cs="Times New Roman" w:ascii="Times New Roman" w:hAnsi="Times New Roman"/>
          <w:b/>
          <w:sz w:val="24"/>
          <w:szCs w:val="24"/>
        </w:rPr>
        <w:t>: " Бег с преодолением препятствий "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ОСНОВНЫЕ ЗАДАЧ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становить навыки учащихся в преодолении горизонтальных и вертикальных препятствий, совершенствовать учащихся в технике их выполнения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крепить навык преодоления вертикальных препятствий способом «боком с опорой на руку и ногу» и научить его выполнению в сочетании с ранее освоенными способами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йствовать развитию координационных способностей и скоростно-силовых качеств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действовать воспитанию смелости и решительности, характерных для преодоления препятствий.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ствовать формированию знаний о выполнении психорегулирующей тренировки, как способе противостояния стрессам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репить знания учащихся о технике преодолении горизонтальных и вертикальных  препятствий  прыжком с приземлением на одну и две ноги, напрыгиванием , боком с опорой на руку и ногу. Содействовать формированию знаний  о прикладном и оздоровительно-развивающем значении бега с преодолением препятствий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йствовать закреплению знаний о выполнении физических упражнений с дополнительным спортивным оборудование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МЕСТО ПРОВЕДЕНИЯ:</w:t>
      </w:r>
      <w:r>
        <w:rPr>
          <w:rFonts w:cs="Times New Roman" w:ascii="Times New Roman" w:hAnsi="Times New Roman"/>
          <w:sz w:val="20"/>
          <w:szCs w:val="20"/>
        </w:rPr>
        <w:t xml:space="preserve"> гимнастический зал размером 24х12м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НЕОБХОДИМОЕ ОБОРУДОВАНИЕ И ИНВЕНТАРЬ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мнастические скамейки (длиной 2м) -7шт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мнастические маты – 8шт. Тяжелые - 4шт и легкие поролоновые 4шт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мнастическая стенка – 6 пролетов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иновые амортизаторы – 12 шт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мнастический конь – 1 шт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мнастический козел - 1шт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ойка для прыжков в высоту - 2шт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исток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Секундомер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ТСО – музыкальный центр с дисками </w:t>
      </w:r>
      <w:r>
        <w:rPr>
          <w:rFonts w:cs="Times New Roman" w:ascii="Times New Roman" w:hAnsi="Times New Roman"/>
          <w:lang w:val="en-US"/>
        </w:rPr>
        <w:t>MP</w:t>
      </w:r>
      <w:r>
        <w:rPr>
          <w:rFonts w:cs="Times New Roman" w:ascii="Times New Roman" w:hAnsi="Times New Roman"/>
        </w:rPr>
        <w:t>3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льтимедийный проектор -1шт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утбук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2835"/>
        <w:gridCol w:w="1276"/>
        <w:gridCol w:w="2409"/>
      </w:tblGrid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ол-житель-ность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стные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 конкрет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жнений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ржание учеб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ериал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зировк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онно-методические указания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-подготовительная часть – 9-10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ить начальную организацию и психологическую готовность учащихся к занят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Построение учащихся в одну шеренгу, обмен приветствиями.</w:t>
            </w:r>
          </w:p>
          <w:p>
            <w:pPr>
              <w:pStyle w:val="Style17"/>
              <w:spacing w:lineRule="auto" w:line="240" w:before="0" w:after="0"/>
              <w:ind w:left="405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-30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бовать от учащихся согласованности действий, быстроты и четкости выполнения коман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ть целевую установку на достижение конкретных результатов предстоящей деятельности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ообщение задач занятия учащимся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-30 с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ить  лаконичность, конкретность  задач занятия. Акцентировать внимание учащихся на необходимость быть предельно внимательными и собранными при выполнении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собствовать  активизации внимания и организованности учащихся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Перестроение в колонну по - одному поворотом на месте и ходьба в обход зала с размыканием на дистанции в два ш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-20 с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ять перестроение и передвижение по команде и под сче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сить функциональное  состояние сердечнососудистой и дыхательной систем организма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собствовать повышению эластичности и растяжке мышц верхнего плечевого пояса, туловища и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. Бег в медленном темп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Ходьба с различными зада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 с круговыми движениями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с поворотами корпуса, руки перед груд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с наклонами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) с  выпад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)  в прис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-5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тить внимание учащихся на соблюдение ди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яется под музыкальное сопрово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ена задания производится по команд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овать учащихся для проведения основной части урока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 Перестроение в две группы по интере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1 мин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ыполнять по распоряжению  учителя. Ориентировать учащихся на расположение одной группы перед гимнастической скамейкой, второй группы в 3м. от экран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ить учащимся возможность выбора комплекса упражн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 на гимнастической скаме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с резиновыми эспанде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ая часть – 28-29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пособствовать развитию координационных, силовых  способностей  и скоростно-силовы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ить функциональную готовность организма к действиям по преодолению препятствий различ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Комплекс упражн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) на гимнастической скам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Упражнения а) и б) выполняются одновремен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 музыкальное сопровожд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б) с резиновыми эспандер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 см. конспект стр.6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йствовать увеличению эластичности мышечной ткани голени и стопы  и подвижности в голеностопном суставе, подготовить мышцы ног к выполнению упражнений на скамей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упр.7а.1, 7а.2, 7а.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)  Упражнения на гимнастической скамей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 xml:space="preserve">Упр. 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.п. – о. с лицом к гимнастической скам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–носком левой ноги  коснуться скамей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–и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– носком правой ноги коснуться скамей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–и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яется по показ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центировать внимание учащихся на максимальном подъеме пятки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6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Упр. 2</w:t>
            </w:r>
            <w:r>
              <w:rPr>
                <w:rFonts w:cs="Times New Roman" w:ascii="Times New Roman" w:hAnsi="Times New Roman"/>
              </w:rPr>
              <w:t xml:space="preserve">  И.п. – то 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шаг левой  ногой на скамей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шаг правой ногой  на скамей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шаг левой -  назад на 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 шаг правой -  назад  на 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–то же с  право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тить внимание на постановку стопы на скамейку полностью, мягко и аккуратно. Руки свободно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Упр. 3</w:t>
            </w:r>
            <w:r>
              <w:rPr>
                <w:rFonts w:cs="Times New Roman" w:ascii="Times New Roman" w:hAnsi="Times New Roman"/>
              </w:rPr>
              <w:t xml:space="preserve">  И.п.- то 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правую на скамейку, наклон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7 натянуть носок на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6-то же л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центировать внимание на выполнение с максимальной амплитудой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действовать формированию умения в овладении навыком  высокого подъема  бедра маховой ноги в прыжках через препятствия  7а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 xml:space="preserve">Упр. 4 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.п. – стойка ноги врозь  лицом к скаме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шаг левой ногой на скамейку, правой согнутой – подъем  вперед-вверх, левая рука вперед, правая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-опусти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4 то же с пра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орную ногу полностью разгибать в  коленном  суставе, колено маховой ноги максимально вверх, следить за осан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пособствовать развитию координационных качеств 7а.5, 7а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 xml:space="preserve">Упр. 5 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.п.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–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ойка ноги врозь лицом к скамейке руки перед груд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– шаг левой на скамейку, правую согнуть назад - книзу, руки в стороны -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-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4-то же с правой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 выполнении движений руками сводить максимально лопатки. Живот держать втянут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дро максимально отводить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 xml:space="preserve">Упр.6  </w:t>
            </w:r>
            <w:r>
              <w:rPr>
                <w:rFonts w:cs="Times New Roman" w:ascii="Times New Roman" w:hAnsi="Times New Roman"/>
                <w:lang w:eastAsia="ru-RU"/>
              </w:rPr>
              <w:t>И.п. – стойка ноги врозь лицом к скаме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– шаг левой на скамейку, правую назад - книзу, рук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-И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4 то же с пра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центировать внимание учащихся на отведении назад прямой ноги, носок тянуть. Максимально прогнуться в пояснице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собствовать развитию скоростно-силовых качеств мышц н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упр. 7а.7, 7а.8, 7а.9, 7а.10, 7а.1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 xml:space="preserve">Упр. 7  </w:t>
            </w:r>
            <w:r>
              <w:rPr>
                <w:rFonts w:cs="Times New Roman" w:ascii="Times New Roman" w:hAnsi="Times New Roman"/>
                <w:lang w:eastAsia="ru-RU"/>
              </w:rPr>
              <w:t>И.п. – стойка на скамейке продольно рук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– широкий шаг назад на пол правой но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– согнуть прав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–выпрямить прав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– толчком  правой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8 –то же с левой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тить внимание на то, что мышцы живота и спины должны быть напряжены. Колено впереди стоящей ноги находится строго вертикально над пят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 xml:space="preserve">Упр. 8  </w:t>
            </w:r>
            <w:r>
              <w:rPr>
                <w:rFonts w:cs="Times New Roman" w:ascii="Times New Roman" w:hAnsi="Times New Roman"/>
                <w:lang w:eastAsia="ru-RU"/>
              </w:rPr>
              <w:t>И.п. – О.с. продольно на скаме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 – глубокий выпад вперед правой но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-7 – 6 пружинящих покачиваний тазом вниз -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 – толчком правой ноги  вернуться 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-16 – то же с левой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центировать внимание учащихся на сохранение вертикального положения туловища, нога на скамейке не сгибается в коленном суставе, нога на полу сгибается до прямого угла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 xml:space="preserve">Упр. </w:t>
            </w:r>
            <w:r>
              <w:rPr>
                <w:rFonts w:cs="Times New Roman" w:ascii="Times New Roman" w:hAnsi="Times New Roman"/>
                <w:lang w:eastAsia="ru-RU"/>
              </w:rPr>
              <w:t>9  И.п. – стоя левым боком к скаме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– шаг левой  на скамейку, правую махом в сторону, ру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–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6 – повто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-8 –прыжком смена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-16 то же с правой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центировать внимание на разгибание опорной ноги. Маховая нога прямая, стопу удерживать параллельно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пус держать вертикально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 xml:space="preserve">Упр. 10  </w:t>
            </w:r>
            <w:r>
              <w:rPr>
                <w:rFonts w:cs="Times New Roman" w:ascii="Times New Roman" w:hAnsi="Times New Roman"/>
                <w:lang w:eastAsia="ru-RU"/>
              </w:rPr>
              <w:t>И.п. –  стойка боком к скамейке, левую ногу,  согнутую в сторону на скамей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–присе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-3 –  пружинящие покачивания тазом вниз -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-прыжком поменять ногу на скаме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седать на полной стопе, тянуться тазом назад в момент прыжка тянуться макушкой в пото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 xml:space="preserve">Упр. 11 </w:t>
            </w:r>
            <w:r>
              <w:rPr>
                <w:rFonts w:cs="Times New Roman" w:ascii="Times New Roman" w:hAnsi="Times New Roman"/>
                <w:lang w:eastAsia="ru-RU"/>
              </w:rPr>
              <w:t>И.п. стойка ноги врозь, справа, слева от скаме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– полуприсед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-3-пружинещие движения тазом  вниз -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- прыжком о.с. на скаме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5- полуприсе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-7- пружинящие  движения  тазом  вниз -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- прыжком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тить внимание учащихся на мягкое приземление на передней части стопы. Ноги сгибать до угла 90*.Спину держать пря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собствовать развитию силы мышц брюшного пресса и спины, рук и плечевого поя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7а.12 и 7а.1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 xml:space="preserve">Упр. 12 </w:t>
            </w:r>
            <w:r>
              <w:rPr>
                <w:rFonts w:cs="Times New Roman" w:ascii="Times New Roman" w:hAnsi="Times New Roman"/>
                <w:lang w:eastAsia="ru-RU"/>
              </w:rPr>
              <w:t>И.п.- упор,  лежа   на скамейке  продо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- согнуть руки,  одно временно согнуть правую ногу  через стор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 повторить с левой но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-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центировать внимание учащихся, что бедро двигается параллельно полу. Избегать прогиба в поясничном отделе позвоноч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 xml:space="preserve">Упр. 13  </w:t>
            </w:r>
            <w:r>
              <w:rPr>
                <w:rFonts w:cs="Times New Roman" w:ascii="Times New Roman" w:hAnsi="Times New Roman"/>
                <w:lang w:eastAsia="ru-RU"/>
              </w:rPr>
              <w:t>И.п. - упор, лежа, ноги на скаме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 согнуть правую руку, опуститься на предплеч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-согнуть левую руку, опуститься на предплеч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-выпрямить правую ру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-выпрямить левую ру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бегать прогиба в поясничном отделе позвоночника, мышцы живота держать напряжен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собствовать развитию  преимущественно силы косых мышц туловища и  плечевого пояс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 xml:space="preserve">Упр.14 </w:t>
            </w:r>
            <w:r>
              <w:rPr>
                <w:rFonts w:cs="Times New Roman" w:ascii="Times New Roman" w:hAnsi="Times New Roman"/>
                <w:lang w:eastAsia="ru-RU"/>
              </w:rPr>
              <w:t>. И.п. - упор, лежа ноги врозь,  правая рука на скамейке левая рука в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поворот направо, левая рука перед груд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-поворотом налево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кцентировать внимание учащихся, что поворот  продолжать до положения  плечи параллельно ска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действовать развитию координационных, силовых и скоростно-силовых способностей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б)  Упражнения с резиновыми эспанде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яют упражнения самостоятельно под видеофрагмент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>Упр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 И.п. - стоя спиной к месту прикрепления эспандера, руки внизу удерживают концы эспанд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выпад левой вперед, руки через стороны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-толчком левой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4-выполнить с пра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переди стоящую ногу сгибать до прямого угла, сзади стоящая нога прям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пус небольшой наклон вперед в положении вып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ки поднимать до уровня груд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 xml:space="preserve">Упр.2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.п.-  то ж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выпад в сторону левой,  поворот влево, руки к левой пя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-толчком левой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4 повторить с пра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центировать внимание учащихся на постановку стоп параллельно, пятки не отрывать. В положении выпада грудью коснуться бедра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 xml:space="preserve">Упр.3  </w:t>
            </w:r>
            <w:r>
              <w:rPr>
                <w:rFonts w:cs="Times New Roman" w:ascii="Times New Roman" w:hAnsi="Times New Roman"/>
                <w:lang w:eastAsia="ru-RU"/>
              </w:rPr>
              <w:t>И.п. - стойка ноги врозь, эспандер-восьмерка на стопах, наклон, вперед прогнувшись, руки держат эспандер за сере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ужинящие движения тазом и спиной вниз –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ину держать прямо, живот втянут, тазом тянуться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 xml:space="preserve">Упр.4  </w:t>
            </w:r>
            <w:r>
              <w:rPr>
                <w:rFonts w:cs="Times New Roman" w:ascii="Times New Roman" w:hAnsi="Times New Roman"/>
                <w:lang w:eastAsia="ru-RU"/>
              </w:rPr>
              <w:t>И.п. - стойка ноги врозь, эспандер-восьмерка на сто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прис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-выпрямить ноги, одновременно левую назад - к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прис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-выпрямить ноги, правую назад – к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седать на полной стопе, спину держать прямо, ногу   отводить максимально назад прям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Упр.5</w:t>
            </w:r>
            <w:r>
              <w:rPr>
                <w:rFonts w:cs="Times New Roman" w:ascii="Times New Roman" w:hAnsi="Times New Roman"/>
              </w:rPr>
              <w:t xml:space="preserve">  Сед углом, руки вперед, эспандер-восьмерка на стоп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жинящие движения бедрами в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ный вариант с упором руками сз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  <w:t xml:space="preserve">Упр. 6  </w:t>
            </w:r>
            <w:r>
              <w:rPr>
                <w:rFonts w:cs="Times New Roman" w:ascii="Times New Roman" w:hAnsi="Times New Roman"/>
                <w:lang w:eastAsia="ru-RU"/>
              </w:rPr>
              <w:t>Стойка ноги врозь, эспандер-восьмерка в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левую в сторону-вверх, наклон вл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-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-то же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-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ять на максимальной амплитуде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учащихся для проведения упражнений по преодолению препятствий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.Построение в шеренгу по два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 с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положить учащихся в 3м от экрана, в шахматном порядке Предварительно учащиеся убирают на место скамейки и эспандеры.</w:t>
            </w:r>
          </w:p>
        </w:tc>
      </w:tr>
      <w:tr>
        <w:trPr>
          <w:trHeight w:val="16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ыполнять задания  по распоряжению учителя.</w:t>
            </w:r>
          </w:p>
        </w:tc>
      </w:tr>
      <w:tr>
        <w:trPr>
          <w:trHeight w:val="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сстановить двигательное представление о выполнении прыжка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ршенствовать навыки учащихся в выполнении  прыжка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смотр презентации – слайд. Прыжок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Прыжок в длину с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ля презентации используются фотографии, сделанные во время предыдущих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земляться на сильно согнутые ноги, руками во время приземления тянуться вперед.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сстановить двигательное представление о</w:t>
            </w:r>
            <w:r>
              <w:rPr>
                <w:rFonts w:cs="Times New Roman" w:ascii="Times New Roman" w:hAnsi="Times New Roman"/>
              </w:rPr>
              <w:t xml:space="preserve"> выполнении прыжка «в шаг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осстановить навыки в выполнении преодоления горизонтальных и вертикальных препятствий прыжком с приземлением на одну ног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мотр презентации – слайд. Прыжок «в шаге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.Преодоление горизонтального и вертикального препятствия прыжком с приземлением на одну ног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 с разбега 8-1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в сочетании с прыжком в длину с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презентации использовать фото с правильным и неправильным выполнением фазы полета, попросить учащихся найти и объяснить ошиб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тить внимание на активный вынос маховой ноги вперед-вверх и мягкое приземление на маховую ногу с последующим переходом на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сстановить двигательное представление о выполнении преодоления препятствий прыжком с разбега и приземлением на д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тановить навыки в выполнении преодоления горизонтальных и вертикальных препятствий прыжком с приземлением на две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смотр презентации – слайд. Прыжок с приземлением на дв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.Преодоление горизонтального и вертикального препятствия прыжком с приземлением на д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 с разбега 8-1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в сочетании с прыжком в длину с места и прыжком с приземлением на одну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 презентации использовать фото с ошибкой в выполнении фазы приземления, поставить перед учащимися задачу, выявить ошиб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кцентировать внимание на то, что в фазе полета толчковая нога догоняет маховую, приземление на сильно согнутые ноги, корпус подать вперед за рукам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сстановить двигательное представление о выполнении преодоления препятствий напрыги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тановить навыки в выполнении преодоления вертикальных препятствий   напрыгивани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смотр презентации – слайд. Преодоление препятствия напрыги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2.Преодоление вертикального препятствия   напрыгиванием: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 с  8-10 м разб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в сочетании с предыдущими способами преодоления препят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резентации продемонстрировать два варианта выпол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 с опорой на ру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без опоры на ру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ратить внимание учащихся на допустимость выполнения обоих вариантов, в зависимости от уровня физической и психологической подготовленност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Акцентировать внимание учащихся, на увеличение скорости разбега перед отталкиванием на своевременный подъем толчковый ноги и не допустимость отклонения корпуса назад. Обратить внимание на постановку стопы перекатом с пятки на носок на последнем шаге разбега.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тановить двигательное представление о выполнении преодоления препятствий боком с опорой на руку и но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действовать закреплению навыка в выполнении   преодоления препятствий  боком с опорой на руку и но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смотр презентации – слайд.  Преодоление препятствия боком с опорой на руку и но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.Преодоление гимнастического коня способом боком с опорой на руку и ног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 с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с разбега 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с разбега 7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кцентировать внимание учащихся на постановку кисти пальцами вперед, на максимально удаленную постановку стопы от кисти и своевременный перенос второй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ршенствовать навыки в технике преодоления препятствий прыжком с приземлением на одну и две ноги, напрыгиванием. Научить  выполнению преодоления препятствия   боком с опорой на руку и ногу в сочетании с преодолением препятствий други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 Преодоление вертикальных и горизонтальных</w:t>
            </w:r>
            <w:r>
              <w:rPr>
                <w:rFonts w:cs="Times New Roman" w:ascii="Times New Roman" w:hAnsi="Times New Roman"/>
                <w:color w:val="FF000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препятствий различными способами в сочетании с бегом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мин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ыполняется поточно, под музыкальное сопровождени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ля страховки на приземлении привлечь учащихся из числа освобожд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качестве препятствий использу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Гимнастический ко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Гимнастический коз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Резиновые эспандеры, закрепленные на разной высоте и шир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центировать внимание учащихся на возможности выбора размера препятствия и способа преодоления. В зависимости от функционального состояния их орг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ключительная </w:t>
            </w:r>
            <w:r>
              <w:rPr>
                <w:rFonts w:cs="Times New Roman" w:ascii="Times New Roman" w:hAnsi="Times New Roman"/>
              </w:rPr>
              <w:t>часть  6-7мин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ключительная часть – 6-7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постепенному снижению ЧСС, восстановлению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оптимизации функционального состояния организма и  восстановлению психических и физических си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Ходьба в колонну по одному, в обход по з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Психорегулирующая тренировка в положении лежа на сп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ся по распоряжению учителя. По ходу движения получают ков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учащихся лежа на гимнастических коври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нтировать учащихся на спокойном, глубоком дыхании, на полном расслаблении всех групп мыш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Я успокаиваю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Я настраиваюсь на отд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Я начинаю отдых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тдыхает мое лиц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ой лоб глад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Мои глаза закрыты, веки тяжеле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Все мое лицо спокойно, расслабл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Отдыхают мои ру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Мои руки начинают расслабляться, тепле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Я чувствую расслабленность каждой мышцы моих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Отдыхают мои ноги, они расслабляются и тепле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тдыхают все мышцы моего тела, они расслабляются и тепле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Расслабляются и теплеют мышцы шеи, груди, спины и жив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Мой живот теплый, солнечное сплетение излучает тепло. Содействовать осмыслению учащимися результативности собственной учебно-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Тепло расходится по всему моему т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Я дышу легко, спокойно, замедл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Я чувствую себя отдохнувшей и наполненной силой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осмыслению учащимися результативности собственной учебно-познаватель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. Построение в одну шеренгу и подведение итогов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явление мнений учащихся о результативности их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бщение высказываний учащих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ка степени решения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ение лучших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ствовать    самоанализу учащимися результативности собственной деятельности на заняти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abic Typesetting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34:00Z</dcterms:created>
  <dc:creator>pb</dc:creator>
  <dc:description/>
  <cp:keywords/>
  <dc:language>en-US</dc:language>
  <cp:lastModifiedBy>Инга</cp:lastModifiedBy>
  <cp:lastPrinted>2013-04-01T00:00:00Z</cp:lastPrinted>
  <dcterms:modified xsi:type="dcterms:W3CDTF">2018-06-17T07:56:00Z</dcterms:modified>
  <cp:revision>12</cp:revision>
  <dc:subject/>
  <dc:title/>
</cp:coreProperties>
</file>