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Сценарий ко дню дошкольного работника.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(воспитанники поздравляют всех работников детского сада)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еп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дравствуйте, уважаемые телезрители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аша. П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брый день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сюша. Л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годня у нас важное событие – в прямом эфире первый выпуск устного  тележурнала «Улыбка с улыбкой.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атя. О:</w:t>
      </w:r>
      <w:r>
        <w:rPr>
          <w:bCs/>
          <w:sz w:val="28"/>
          <w:szCs w:val="28"/>
        </w:rPr>
        <w:t xml:space="preserve">  И э</w:t>
      </w:r>
      <w:r>
        <w:rPr>
          <w:sz w:val="28"/>
          <w:szCs w:val="28"/>
        </w:rPr>
        <w:t>то событие особенно важно потому, что его трансляция совпала с грандиозным праздником  «</w:t>
      </w:r>
      <w:r>
        <w:rPr>
          <w:color w:val="000000"/>
          <w:sz w:val="28"/>
          <w:szCs w:val="28"/>
        </w:rPr>
        <w:t>День  Дошкольного работника</w:t>
      </w:r>
      <w:r>
        <w:rPr>
          <w:sz w:val="28"/>
          <w:szCs w:val="28"/>
        </w:rPr>
        <w:t>!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аша. П: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прямом эфире работаем мы, очаровательные и озорные ведущие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епа: </w:t>
      </w:r>
      <w:r>
        <w:rPr>
          <w:bCs/>
          <w:sz w:val="28"/>
          <w:szCs w:val="28"/>
        </w:rPr>
        <w:t>Ксюша Лаврентьева и Катя Осокина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сюша Л:</w:t>
      </w:r>
      <w:r>
        <w:rPr>
          <w:bCs/>
          <w:sz w:val="28"/>
          <w:szCs w:val="28"/>
        </w:rPr>
        <w:t xml:space="preserve"> Степа Солдатов и Даша Панкрат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атя :</w:t>
      </w:r>
      <w:r>
        <w:rPr>
          <w:bCs/>
          <w:sz w:val="28"/>
          <w:szCs w:val="28"/>
        </w:rPr>
        <w:t xml:space="preserve">Первый выпуск нашего специального устного журнала «Улыбка с улыбкой» </w:t>
      </w:r>
      <w:r>
        <w:rPr>
          <w:sz w:val="28"/>
          <w:szCs w:val="28"/>
        </w:rPr>
        <w:t xml:space="preserve">посвящен самой прекрасной, нежной половине человечества, вам дорогие наши воспитатели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сюша :  </w:t>
      </w:r>
      <w:r>
        <w:rPr>
          <w:bCs/>
          <w:i/>
          <w:sz w:val="28"/>
          <w:szCs w:val="28"/>
        </w:rPr>
        <w:t>нет, нет  -</w:t>
      </w:r>
      <w:r>
        <w:rPr>
          <w:sz w:val="28"/>
          <w:szCs w:val="28"/>
        </w:rPr>
        <w:t>женщины.!!!!!!   И, как и любой журнал, он, конечно же, начинается с обложк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атя 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 на обложке нашего журн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осточные красавицы  и персидский шейх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Даша 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ак известно, любой, а особенно женский журнал, должен содержать различные рубри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тёпа: </w:t>
      </w:r>
      <w:r>
        <w:rPr>
          <w:bCs/>
          <w:sz w:val="28"/>
          <w:szCs w:val="28"/>
        </w:rPr>
        <w:t>Интересно-интересно….и какие же</w:t>
      </w:r>
      <w:r>
        <w:rPr>
          <w:sz w:val="28"/>
          <w:szCs w:val="28"/>
        </w:rPr>
        <w:t xml:space="preserve">? </w:t>
      </w:r>
    </w:p>
    <w:p>
      <w:pPr>
        <w:pStyle w:val="Normal"/>
        <w:rPr/>
      </w:pPr>
      <w:r>
        <w:rPr>
          <w:b/>
          <w:bCs/>
          <w:sz w:val="28"/>
          <w:szCs w:val="28"/>
        </w:rPr>
        <w:t>Даш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се зависит от аудитори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тёп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огда, несомненно, рубрика «Поэтическая», особенно понравится нашим дорогим гостям.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Даш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стречайте! Ребята группы «Сказка» со стихотворением «Педагоги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есть разных профессий на све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говорить я хочу об одной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так печётся о маленьких детя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ди, которым неведом по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они ночи не досыпа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-то кроят, интересное шь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пят, рисуют, стихи сочиня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ль репетируют, песни по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выдумкам нет конца и преде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ё, что угодно смогут о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, что другим бы уже надое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с терпением сносят одн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ё они могут, всё им под сил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дям с широкою, доброй душ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ло никакое их не осили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– педагоги с буквы больш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атя 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сюша, а  как ты думаешь, какие рубрики еще  должны быть в женском журнале?</w:t>
      </w:r>
    </w:p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Ксюш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ешь, Кать, можно поговорить о новинках косметики, ведь что только не делаем </w:t>
      </w:r>
      <w:r>
        <w:rPr>
          <w:i/>
          <w:sz w:val="28"/>
          <w:szCs w:val="28"/>
        </w:rPr>
        <w:t>(шуточно)</w:t>
      </w:r>
      <w:r>
        <w:rPr>
          <w:sz w:val="28"/>
          <w:szCs w:val="28"/>
        </w:rPr>
        <w:t xml:space="preserve"> мы женщины, чтобы выглядеть молодыми и красивыми!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Кат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!!!!!. Я вот слышала о суперкрЭЭме для лица!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Дорогие женщины, этот крЭЭм не только сделает вашу кожу нежной и гладкой, но и вызовет глубокие морщины зависти у ваших подруг!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bCs/>
          <w:sz w:val="28"/>
          <w:szCs w:val="28"/>
        </w:rPr>
        <w:t>Ксюша:</w:t>
      </w:r>
      <w:r>
        <w:rPr>
          <w:sz w:val="28"/>
          <w:szCs w:val="28"/>
        </w:rPr>
        <w:t>. Для красивых не только лицом, но и делами женщин наш следующий номер.</w:t>
      </w:r>
    </w:p>
    <w:p>
      <w:pPr>
        <w:pStyle w:val="Normal"/>
        <w:tabs>
          <w:tab w:val="clear" w:pos="708"/>
          <w:tab w:val="left" w:pos="1800" w:leader="none"/>
        </w:tabs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Катя : </w:t>
      </w:r>
      <w:r>
        <w:rPr>
          <w:color w:val="FF0000"/>
          <w:sz w:val="28"/>
          <w:szCs w:val="28"/>
        </w:rPr>
        <w:t>Встречайте наших юных артистов  ( песня про дет.сад)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Стёпа</w:t>
      </w:r>
      <w:r>
        <w:rPr>
          <w:sz w:val="28"/>
          <w:szCs w:val="28"/>
        </w:rPr>
        <w:t xml:space="preserve">: А по-моему, в нашем замечательном журнале, обязательно должна быть рубрика «Здоровье»!                                                                                    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аша</w:t>
      </w:r>
      <w:r>
        <w:rPr>
          <w:sz w:val="28"/>
          <w:szCs w:val="28"/>
        </w:rPr>
        <w:t xml:space="preserve">: Не возражаю! Женщине-воспитателю, как никому другому, надо быть здоровой, выносливой, стойкой, даже если ты при этом великолепная леди.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Стёпа: </w:t>
      </w:r>
      <w:r>
        <w:rPr>
          <w:sz w:val="28"/>
          <w:szCs w:val="28"/>
        </w:rPr>
        <w:t xml:space="preserve">Да-да, это как там у Некрасова?  Так хочется быть нежной и хрупкой, но то кони бегут, то  избы  горят.                                                                  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аша:</w:t>
      </w:r>
      <w:r>
        <w:rPr>
          <w:sz w:val="28"/>
          <w:szCs w:val="28"/>
        </w:rPr>
        <w:t xml:space="preserve"> Да, с классикой у тебя не очень! (с легкой иронией) Степ, а хочешь  совет?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Степа</w:t>
      </w:r>
      <w:r>
        <w:rPr>
          <w:sz w:val="28"/>
          <w:szCs w:val="28"/>
        </w:rPr>
        <w:t xml:space="preserve">: Хочу!                                                                                                             </w:t>
      </w:r>
    </w:p>
    <w:p>
      <w:pPr>
        <w:pStyle w:val="Style15"/>
        <w:spacing w:before="0" w:after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Даш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ветую тебе. Объяви, пожалуйста, следующий номер!                                              </w:t>
      </w:r>
      <w:r>
        <w:rPr>
          <w:b/>
          <w:bCs/>
          <w:sz w:val="28"/>
          <w:szCs w:val="28"/>
        </w:rPr>
        <w:t>Степ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 удовольствием! </w:t>
      </w:r>
      <w:r>
        <w:rPr>
          <w:color w:val="FF0000"/>
          <w:sz w:val="28"/>
          <w:szCs w:val="28"/>
        </w:rPr>
        <w:t>Уважаемые гости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примите поздравления от наших ребят  </w:t>
      </w:r>
    </w:p>
    <w:p>
      <w:pPr>
        <w:pStyle w:val="Style15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Двадцать седьмое сентября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ы рады этой дате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ь красный день календаря -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здравим воспитателей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аш труд нелегок, ну и пусть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чалиться нам хватит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усть будет радостным Ваш путь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асибо, воспитатели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Всех работников дошкольных учреждени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 праздником сегодня поздравляем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руд их очень важен, без сомнений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держки, терпенья им желаем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кажем воспитателям - Спасибо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 плоды их щедрости душевной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за то, что не жалея силы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даете сердце ежедневно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Мы поздравить нынче рад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х работников детсад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дагогов, докторов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янечек и поваров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. И завхоза поскорей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у прачку, сторожей 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х кто с нами здесь живет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рдце детям отдает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Все они с большой любовью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десь заботятся о нас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ат, кормят и играют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правляют в 1 класс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 Нежат нас и награждают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 нами праздники встречают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место мамы и отц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ти добрые сердца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8. Никогда вас не забудем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ы любить вас вечно будем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ещаем – подрастем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ботать в детский сад придем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80"/>
        <w:rPr/>
      </w:pPr>
      <w:r>
        <w:rPr>
          <w:b/>
          <w:bCs/>
          <w:sz w:val="28"/>
          <w:szCs w:val="28"/>
        </w:rPr>
        <w:t xml:space="preserve">Ксюша Л: </w:t>
      </w:r>
      <w:r>
        <w:rPr>
          <w:sz w:val="28"/>
          <w:szCs w:val="28"/>
        </w:rPr>
        <w:t>Дорогие женщины, ну разве может женский журнал  обойтись без кулинарной странички? (обращаясь в зал) Скажите мне, вот вы, например, ЕЛЕНА ЮРЬЕВНА. Вы любите готовить?(обращаясь к другому воспитателю) А вы Екатерина Владимировна признайтесь, покупаете журнальчики с рецептами???</w:t>
      </w:r>
    </w:p>
    <w:p>
      <w:pPr>
        <w:pStyle w:val="Normal"/>
        <w:rPr/>
      </w:pPr>
      <w:r>
        <w:rPr>
          <w:sz w:val="28"/>
          <w:szCs w:val="28"/>
        </w:rPr>
        <w:t>А поднимите руки те, кто может поделиться вкусным рецептом собственного блюда.  Вот видишь, кулинарная страничка нам просто необходима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атя : </w:t>
      </w:r>
      <w:r>
        <w:rPr>
          <w:sz w:val="28"/>
          <w:szCs w:val="28"/>
        </w:rPr>
        <w:t>Считай, что она у тебя уже есть!</w:t>
      </w:r>
    </w:p>
    <w:p>
      <w:pPr>
        <w:pStyle w:val="Normal"/>
        <w:rPr/>
      </w:pPr>
      <w:r>
        <w:rPr>
          <w:b/>
          <w:bCs/>
          <w:sz w:val="28"/>
          <w:szCs w:val="28"/>
        </w:rPr>
        <w:t>Ксюш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куда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атя :</w:t>
      </w:r>
      <w:r>
        <w:rPr>
          <w:sz w:val="28"/>
          <w:szCs w:val="28"/>
        </w:rPr>
        <w:t xml:space="preserve"> Ну вот ты уже в который  раз на сцену выходишь и зрителям на уши лапшу вешаешь – чем не   кулинарная страничка?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Стёпа:</w:t>
      </w:r>
      <w:r>
        <w:rPr>
          <w:bCs/>
          <w:sz w:val="28"/>
          <w:szCs w:val="28"/>
        </w:rPr>
        <w:t xml:space="preserve"> Ты знаешь, Даша, м</w:t>
      </w:r>
      <w:r>
        <w:rPr>
          <w:sz w:val="28"/>
          <w:szCs w:val="28"/>
        </w:rPr>
        <w:t xml:space="preserve">не кажется  в нашем тележурнале чего-то не хватает.                                </w:t>
      </w:r>
      <w:r>
        <w:rPr>
          <w:b/>
          <w:bCs/>
          <w:sz w:val="28"/>
          <w:szCs w:val="28"/>
        </w:rPr>
        <w:t>Даш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условно! Какой же женский журнал может обойтись без гороскопов?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Стёп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: Да, гороскопы!  Вот я, например, родился под знаком  ….Значит я умный, талантливый, сильный… 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Даш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? Так вот ты какой цветочек аленький!!!!???? А мне всегда казалось, что ты родился под знаком «Въезд запрещен»…                     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ёпа:</w:t>
      </w:r>
      <w:r>
        <w:rPr>
          <w:sz w:val="28"/>
          <w:szCs w:val="28"/>
        </w:rPr>
        <w:t xml:space="preserve">: Все, хватит! Давай лучше о погоде                                                                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Даш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!  </w:t>
      </w:r>
      <w:r>
        <w:rPr>
          <w:color w:val="000000"/>
          <w:sz w:val="28"/>
          <w:szCs w:val="28"/>
        </w:rPr>
        <w:t xml:space="preserve">Сегодня, в детском саду №9 «Улыбка» солнечно от улыбок, дуют цветочные ветры. К середине дня ожидаются порывы радостных аплодисментов, возможны теплые кратковременные слезинки и ожидается фронт хорошего настроения. Гидрометеоцентр воспитанников подготовительной группы «Сказка»  поздравляет всех женщин с праздником –«Днем Дошкольного работника» – и дарит вам </w:t>
      </w:r>
      <w:r>
        <w:rPr>
          <w:color w:val="FF0000"/>
          <w:sz w:val="28"/>
          <w:szCs w:val="28"/>
        </w:rPr>
        <w:t xml:space="preserve">песню 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b/>
          <w:bCs/>
          <w:sz w:val="28"/>
          <w:szCs w:val="28"/>
        </w:rPr>
        <w:t>Катя:</w:t>
      </w:r>
      <w:r>
        <w:rPr/>
        <w:t xml:space="preserve"> </w:t>
      </w:r>
      <w:r>
        <w:rPr>
          <w:sz w:val="28"/>
          <w:szCs w:val="28"/>
        </w:rPr>
        <w:t xml:space="preserve">(обращается к зрителям) Скажите мне, дорогие наши женщины, а вы в гости ходить любите, а в кино? а сюрпризы любите? 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b/>
          <w:sz w:val="28"/>
          <w:szCs w:val="28"/>
        </w:rPr>
        <w:t>Ксюша</w:t>
      </w:r>
      <w:r>
        <w:rPr>
          <w:sz w:val="28"/>
          <w:szCs w:val="28"/>
        </w:rPr>
        <w:t>: Катя, ты нас пугаешь!!!</w:t>
      </w:r>
    </w:p>
    <w:p>
      <w:pPr>
        <w:pStyle w:val="Normal"/>
        <w:tabs>
          <w:tab w:val="clear" w:pos="708"/>
          <w:tab w:val="left" w:pos="304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тя: </w:t>
      </w:r>
      <w:r>
        <w:rPr>
          <w:bCs/>
          <w:sz w:val="28"/>
          <w:szCs w:val="28"/>
        </w:rPr>
        <w:t>Не волнуйтесь. Это я думаю как  гостям лучше представить рубрику «Темная лошадка»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Ксюша:</w:t>
      </w:r>
      <w:r>
        <w:rPr>
          <w:sz w:val="28"/>
          <w:szCs w:val="28"/>
        </w:rPr>
        <w:t xml:space="preserve">   А кто там у нас в рубрике «Темная лошадка»?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b/>
          <w:bCs/>
          <w:sz w:val="28"/>
          <w:szCs w:val="28"/>
        </w:rPr>
        <w:t xml:space="preserve">Катя: </w:t>
      </w:r>
      <w:r>
        <w:rPr>
          <w:bCs/>
          <w:sz w:val="28"/>
          <w:szCs w:val="28"/>
        </w:rPr>
        <w:t>Сейчас все сами увидите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сюш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Встречаем наших гостей бурными аплодисментами.   (танец Матрешки</w:t>
      </w:r>
      <w:r>
        <w:rPr>
          <w:color w:val="FF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тёпа.</w:t>
      </w:r>
      <w:r>
        <w:rPr>
          <w:sz w:val="28"/>
          <w:szCs w:val="28"/>
        </w:rPr>
        <w:t xml:space="preserve"> Ну что же, последняя страница нашего журнала перевернута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Даша:  </w:t>
      </w:r>
      <w:r>
        <w:rPr>
          <w:sz w:val="28"/>
          <w:szCs w:val="28"/>
        </w:rPr>
        <w:t>Но это не значит, что наш праздник закончился, потому что настоящий  праздник в нашем детском саду всегда создаете вы, наши любимые воспитатели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Ксюша: </w:t>
      </w:r>
      <w:r>
        <w:rPr>
          <w:sz w:val="28"/>
          <w:szCs w:val="28"/>
        </w:rPr>
        <w:t xml:space="preserve">И если с завтрашнего дня все ваши педагогические журналы станут женскими  будет настоящий праздник для всех. 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атя: И</w:t>
      </w:r>
      <w:r>
        <w:rPr>
          <w:sz w:val="28"/>
          <w:szCs w:val="28"/>
        </w:rPr>
        <w:t xml:space="preserve"> начнется новая жизнь, совсем не похожая на прежнюю. </w:t>
      </w:r>
    </w:p>
    <w:p>
      <w:pPr>
        <w:pStyle w:val="Normal"/>
        <w:tabs>
          <w:tab w:val="clear" w:pos="708"/>
          <w:tab w:val="left" w:pos="3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епа: </w:t>
      </w:r>
      <w:r>
        <w:rPr>
          <w:sz w:val="28"/>
          <w:szCs w:val="28"/>
        </w:rPr>
        <w:t>Пусть окружают лаской и теплом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се те, кто в жизни дороги для вас,                                                                                                  </w:t>
      </w:r>
      <w:r>
        <w:rPr>
          <w:b/>
          <w:sz w:val="28"/>
          <w:szCs w:val="28"/>
        </w:rPr>
        <w:t xml:space="preserve">Даша:  </w:t>
      </w:r>
      <w:r>
        <w:rPr>
          <w:sz w:val="28"/>
          <w:szCs w:val="28"/>
        </w:rPr>
        <w:t>Удача помогает вам во всём,</w:t>
        <w:br/>
        <w:t xml:space="preserve">              И только радость дарит каждый час!</w:t>
      </w:r>
    </w:p>
    <w:p>
      <w:pPr>
        <w:pStyle w:val="Normal"/>
        <w:tabs>
          <w:tab w:val="clear" w:pos="708"/>
          <w:tab w:val="left" w:pos="3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сюша: </w:t>
      </w:r>
      <w:r>
        <w:rPr>
          <w:sz w:val="28"/>
          <w:szCs w:val="28"/>
        </w:rPr>
        <w:t>Желаем дней побольше ясных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больше света и добра</w:t>
      </w:r>
    </w:p>
    <w:p>
      <w:pPr>
        <w:pStyle w:val="Normal"/>
        <w:tabs>
          <w:tab w:val="clear" w:pos="708"/>
          <w:tab w:val="left" w:pos="3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тя:  </w:t>
      </w:r>
      <w:r>
        <w:rPr>
          <w:sz w:val="28"/>
          <w:szCs w:val="28"/>
        </w:rPr>
        <w:t>Здоровья, радости, успехов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коя, счастья и тепла!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b/>
          <w:sz w:val="28"/>
          <w:szCs w:val="28"/>
        </w:rPr>
        <w:t>Все вместе</w:t>
      </w:r>
      <w:r>
        <w:rPr>
          <w:sz w:val="28"/>
          <w:szCs w:val="28"/>
        </w:rPr>
        <w:t>:      С праздником!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сполняют песню «Воспитатель наш»</w:t>
      </w:r>
    </w:p>
    <w:p>
      <w:pPr>
        <w:pStyle w:val="Normal"/>
        <w:tabs>
          <w:tab w:val="clear" w:pos="708"/>
          <w:tab w:val="left" w:pos="3040" w:leader="none"/>
        </w:tabs>
        <w:ind w:left="1069" w:hanging="0"/>
        <w:rPr/>
      </w:pPr>
      <w:r>
        <w:rPr>
          <w:sz w:val="28"/>
          <w:szCs w:val="28"/>
        </w:rPr>
        <w:t xml:space="preserve">Родители приводят нас в садик каждый день </w:t>
        <w:br/>
        <w:t xml:space="preserve">Бегут, летят, уходят кому, куда не лень, </w:t>
        <w:br/>
        <w:t xml:space="preserve">Живём, растём, смеёмся мы на глазах у вас, </w:t>
        <w:br/>
        <w:t xml:space="preserve">И честно признаёмся, что очень любим вас. </w:t>
        <w:br/>
      </w: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</w:t>
        <w:br/>
        <w:t xml:space="preserve">Вы - первый наш учитель, вы, словно наш родитель </w:t>
        <w:br/>
        <w:t xml:space="preserve">Друг и преподаватель, воспитатель, воспитатель. </w:t>
        <w:br/>
        <w:t xml:space="preserve">Вы – наш наставник первый, щит и стальные нервы, </w:t>
        <w:br/>
        <w:t xml:space="preserve">Ангел-хранитель наш, воспитатель наш. </w:t>
        <w:br/>
      </w: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br/>
        <w:t xml:space="preserve">Бывает без сомненья, вам трудно иногда, </w:t>
        <w:br/>
        <w:t xml:space="preserve">Но верное решенье вы примите всегда. </w:t>
        <w:br/>
        <w:t xml:space="preserve">Простите шалунишек, что жару вам даём, </w:t>
        <w:br/>
        <w:t xml:space="preserve">Вы любите детишек, а мы о вас поём. </w:t>
        <w:br/>
      </w:r>
      <w:r>
        <w:rPr>
          <w:b/>
          <w:sz w:val="28"/>
          <w:szCs w:val="28"/>
        </w:rPr>
        <w:t>Припев: 2 раза</w:t>
      </w:r>
      <w:r>
        <w:rPr>
          <w:sz w:val="28"/>
          <w:szCs w:val="28"/>
        </w:rPr>
        <w:t xml:space="preserve"> </w:t>
        <w:br/>
        <w:t xml:space="preserve">Вы дарите заботу, вы дарите тепло. </w:t>
        <w:br/>
        <w:t xml:space="preserve">Танцуете, поёте вы с нами заодно, </w:t>
        <w:br/>
        <w:t xml:space="preserve">Мы крепко вас обнимем, прижмёмся нежно к вам, </w:t>
        <w:br/>
        <w:t xml:space="preserve">И если сад покинем, то нужно помнить нам. </w:t>
        <w:br/>
        <w:t>Припев: 2 раза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2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ype1">
    <w:name w:val="type1"/>
    <w:basedOn w:val="Normal"/>
    <w:qFormat/>
    <w:pPr>
      <w:spacing w:before="280" w:after="280"/>
    </w:pPr>
    <w:rPr/>
  </w:style>
  <w:style w:type="paragraph" w:styleId="Type1title">
    <w:name w:val="type1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08:00Z</dcterms:created>
  <dc:creator>User</dc:creator>
  <dc:description/>
  <cp:keywords/>
  <dc:language>en-US</dc:language>
  <cp:lastModifiedBy>lenovo</cp:lastModifiedBy>
  <dcterms:modified xsi:type="dcterms:W3CDTF">2018-06-19T19:43:00Z</dcterms:modified>
  <cp:revision>3</cp:revision>
  <dc:subject/>
  <dc:title/>
</cp:coreProperties>
</file>