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0923"/>
      </w:tblGrid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учебника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Смирнов, Б.О. Хренников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 w:bidi="en-US"/>
              </w:rPr>
              <w:t>Причины дорожно-транспортных происшествий (4 урок в учебной программе)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й темы, комбинированный</w:t>
            </w:r>
          </w:p>
        </w:tc>
      </w:tr>
      <w:tr>
        <w:trPr>
          <w:trHeight w:val="489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, презентация, видеофильм, карточки с заданиями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ая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о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сновные причины дорожно-транспортных происше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ая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ценивать действия водителей, пешеходов, пассажиров, как правильные - безопасные и неправильные -  опасные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ая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отребность в соблюдении правил безопасности на дорогах.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учащихся о причинах дорожно-транспортных происшествий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ь у обучающихся навыки анализа различных ситуаций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активизировать внимание к проблеме, показав ее значимость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обосновывать свою точку зрения, свое суждение на проблему.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рмины, понятия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ое происшествие, пешеход, пассажир, водитель, автомобиль, дорога, транспортные средства.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учёбе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и сотрудничества в разных ситуациях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самооценке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контроля и самооценки процесса и результата деятельности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и формулировать проблемы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асные и безопасные для пешеходов участки дорог в поселке или городе в целом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сигналов светофора для транспорта и пешеходов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автомашин специального назначения и особенность их движения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я сигналов, подаваемых водителями транспортных средств;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ерекрёст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индивидуальная, игровая с элементами дискуссии</w:t>
            </w:r>
          </w:p>
        </w:tc>
      </w:tr>
      <w:tr>
        <w:trPr>
          <w:trHeight w:val="238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к учебной деятельности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учебного материала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закрепления новых знаний и  способов действий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рочности усвоения знаний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машнего задания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1"/>
        <w:gridCol w:w="567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урока, 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ль учителя 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и игры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У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720" w:right="34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Организационный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обучающихся на урок; включение детей в деятельность на личностно–значимом уровне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чителя - инструктор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сылка на презентацию см. в документе "Ссылки"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друзья! Я рада ви</w:t>
              <w:softHyphen/>
              <w:t>деть вас на уроке ихочу поделиться с вами хорошим настроением. У меня на столе  лежат смайлики разных цветов. Возьмите себе того цвета смайлик, какое у вас данный момент настроени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етствует детей. Проверяет готовность класса к уроку. Распределяет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3 группы. На столе лежат смайлики трех цветов (красный, желтый, зеленый)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еники выбирают по желанию, рассаживаются за столы в соответствующим с цве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уже обратили внимание, что у вас на столах стоят таблички с названиями групп: группа «Водителей», группа «Пассажиров» и группа «Пешеходов». (Приложение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егодня буду в роли инспектора ГИБДД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. Занимают свои места согласно цветам смайлик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знавательного интереса, формирование определённых познавательных потребностей и учебных мотив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 совместной деятельности с учителем и со сверстникам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Мотивация к учебной деятельности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детей к формулированию темы и постановке задач урока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чителя - инструктор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пожалуйста, каких цветов у вас смайлики? Вам ничего не напоминают эти цвета?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! Сигналы светофора. Я думаю, вы уже догадались, о чем мы сегодня будем с вами говорить на уроке. Но для того, чтобы вам было понятнее, предлагаю вам посмотреть небольшой видеофрагмент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мотр видеофраг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новка проблемы определения темы и цели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4.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! Тема нашего урока 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 w:bidi="en-US"/>
              </w:rPr>
              <w:t xml:space="preserve">Причины дорожно-транспортных происшествий».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en-US" w:bidi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ные, желтые, зелены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ят видеофрагмент. Определяют тему урока и цели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поставленной проблем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; овлад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точно и правильно выражать свои мысл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– формулирование познавательной цел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Изучение нового учебного материала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организовать учебную деятельность обучающихся на восприятие, осознание, первичное обобщ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чителя - инструктор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стоящее время жизнь и жизнедеятельность человека неразрывно связаны с использованием различных транспортных средств, как в личной жизни, так и в сфере производства. Без постоянного развития автомобильного транспорта был бы невозможен технический и социальный прогресс человеческого об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ИНТЕРЕС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вый автомобиль был построен в Германии в 1885-1886 гг. А в настоящее время автомобиль стал самым распространённым видом тран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нём, и ночью в любую погоду по улицам и дорогам стран мира движутся легковые и грузовые автомобили и автобусы, которые перевозят людей, доставляют в магазины различные товары, сырьё для фабрик и заводов, строительные материалы на строительные площадки и множество других груз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ая половина XX и начало XXI вв. характеризуются неуклонным ростом перевозок автомобильным транспортом. Число автомобилей на дорогах во всём мире растёт с каждым годом. Но в первую очередь это касается России, где, как, ни в одной другой стране мира, за последнее время резко увеличился поток автомобил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ечальная статистика в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половине 2015 года в России произошло 76199 дорожно-транспортных происшествий. Число погибших в этих происшествиях за первые шесть месяцев 2015 года – 9712 человек, а получили травмы 99740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атисти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в период с 1992 по 1997 гг. количество автотранспортных средств в России увеличилось более чем на 4 млн. единиц. По прогнозам специалистов в ближайшей перспективе в России высокие темпы автомобилизации сохранятся, и уровень насыщения автотранспортными средствами достигнет 370-440 единиц на 1000 жителей страны (примерно каждый третий житель будет водителем). В 2000-2003 гг. этот уровень составил примерно 230-250 транспортных средств на 1000 ж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е увеличение количества автомобилей привело к появлению дорожно-транспортных происшествий (ДТП) и пострадавших от ДТ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дорожно-транспортное происшествие, связанное с гибелью людей, было зарегистрировано в США в 1899 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жно-транспортное происшествие –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, либо причинённой материальный ущерб (Правила дорожного движения Российской Федераци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, по данным ООН, ежегодно от дорожно-транспортных происшествий во всех странах мира погибает около 300 тыс. человек и около 10 млн. получают телесные повреждения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ют учителя. Помечают основные моменты в рабочей тетради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b/>
              </w:rPr>
              <w:t xml:space="preserve">Познавательные: </w:t>
            </w:r>
            <w:r>
              <w:rPr>
                <w:rStyle w:val="C1"/>
              </w:rPr>
              <w:t>умение слушать и понимать информацию, осуществлять решение учебных задач операции анализа, делать обобщения и выводы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b/>
              </w:rPr>
              <w:t xml:space="preserve">Регулятивные: </w:t>
            </w:r>
            <w:r>
              <w:rPr>
                <w:rStyle w:val="C1"/>
              </w:rPr>
              <w:t>умение адекватно воспринимать оценки и оценивать одноклассников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b/>
              </w:rPr>
              <w:t xml:space="preserve">Личностные: </w:t>
            </w:r>
            <w:r>
              <w:rPr>
                <w:rStyle w:val="C1"/>
              </w:rPr>
              <w:t>воспринимать речь учителя, непосредственно не обращённую к учащемуся, проявлять в некоторых случаях помощь, оценивать собственную учебную деятельность, причины неудач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b/>
              </w:rPr>
              <w:t>Коммуникативные:</w:t>
            </w:r>
            <w:r>
              <w:rPr>
                <w:rStyle w:val="C25"/>
              </w:rPr>
              <w:t> высказывать и обосновывать свою точку зрения, слушать и отвечать на вопросы.</w:t>
            </w:r>
          </w:p>
          <w:p>
            <w:pPr>
              <w:pStyle w:val="Style21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определение ДТП в тетрадь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я новых знаний и  способов действ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 и осознанность понимания изученного материала, выявить пробелы первичного осмысления, провести коррекцию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левая игра «Письмо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у  ГИБДД»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ителя - инструктор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ую минуту на дорогах страны происходят дорожно-транспортные происшествия по вине водителей, пешеходов, пассажиров. Участники происшествия не всегда понимают свою вину, нарушая правила дорожного движения. Много жалоб приходит на адрес инспектора ГИБ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его помощниками и рассмотрим с  позиции своих ролей нарушения ПДД и кто в этом виноват. Предлагаю свои предложения написать в письме инспектору ГИБ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i/>
                <w:sz w:val="24"/>
                <w:szCs w:val="24"/>
              </w:rPr>
              <w:t>Наблюдение и корректировка действий ребят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работают в группах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выполнению зада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самостоятельный отбор информации; умение выполнять учебное действ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, анализировать свою работу; строить логическое утверждение, включающее установление причинно-следственных связей; обобщать, делать вывод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.</w:t>
            </w:r>
          </w:p>
        </w:tc>
      </w:tr>
      <w:tr>
        <w:trPr>
          <w:trHeight w:val="10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скуссия по письмам.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ителя – зачинщик опасной ситу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озвучить результаты вашей работы и активно поучаствовать в диску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ждая группа зачитывает свое письмо. Затем обсужд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задает провокационные вопросы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ют, высказывают свои мнения.</w:t>
            </w:r>
          </w:p>
        </w:tc>
      </w:tr>
      <w:tr>
        <w:trPr>
          <w:trHeight w:val="17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зговой штурм.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ителя - инструктор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ая наша работа будет по карточкам с ситуационной задач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й группе выдается карточка с задани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а задача назвать нарушения, которые могут случиться в данной ситуации по вине водителя, пешехода и пассажира, правильно ответить на все вопросы и набрать максимальное количество  бал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11, 12,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направляет, помогает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ют, отвечают на поставленные вопросы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ют свои мнения, отстаивают свою пози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Динамическая пауза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нять усталость, поддержать эмоциональный настрой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ителя - инструктор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/>
              </w:rPr>
              <w:t>Слайд 14.</w:t>
            </w:r>
            <w:r>
              <w:rPr/>
              <w:t>Раз мы с вами сегодня говорим о правилах дорожного движения, поэтому и отдохнем вместе со светофором.</w:t>
            </w:r>
          </w:p>
          <w:p>
            <w:pPr>
              <w:pStyle w:val="Style21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минутка "Светофор"</w:t>
            </w:r>
          </w:p>
          <w:p>
            <w:pPr>
              <w:pStyle w:val="Style21"/>
              <w:spacing w:before="0" w:after="0"/>
              <w:rPr/>
            </w:pPr>
            <w:r>
              <w:rPr/>
              <w:t>В Светофор мы поиграем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аз, два, три, четыре, пять!</w:t>
            </w:r>
          </w:p>
          <w:p>
            <w:pPr>
              <w:pStyle w:val="Style21"/>
              <w:spacing w:before="0" w:after="0"/>
              <w:rPr/>
            </w:pPr>
            <w:r>
              <w:rPr/>
              <w:t>Ох, устали …(потягиваемс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В Светофор мы поиграем, (ходьба на месте)</w:t>
            </w:r>
          </w:p>
          <w:p>
            <w:pPr>
              <w:pStyle w:val="Style21"/>
              <w:spacing w:before="0" w:after="0"/>
              <w:rPr/>
            </w:pPr>
            <w:r>
              <w:rPr/>
              <w:t>Руки, ноги разминаем (встряхивание руками и ногами)</w:t>
            </w:r>
          </w:p>
          <w:p>
            <w:pPr>
              <w:pStyle w:val="Style21"/>
              <w:spacing w:before="0" w:after="0"/>
              <w:rPr/>
            </w:pPr>
            <w:r>
              <w:rPr/>
              <w:t>Красный свет нам «Стой!» кричит,</w:t>
            </w:r>
          </w:p>
          <w:p>
            <w:pPr>
              <w:pStyle w:val="Style21"/>
              <w:spacing w:before="0" w:after="0"/>
              <w:rPr/>
            </w:pPr>
            <w:r>
              <w:rPr/>
              <w:t>Ждать зелёного велит.</w:t>
            </w:r>
          </w:p>
          <w:p>
            <w:pPr>
              <w:pStyle w:val="Style21"/>
              <w:spacing w:before="0" w:after="0"/>
              <w:rPr/>
            </w:pPr>
            <w:r>
              <w:rPr/>
              <w:t>Чтобы было ждать не скучно,</w:t>
            </w:r>
          </w:p>
          <w:p>
            <w:pPr>
              <w:pStyle w:val="Style21"/>
              <w:spacing w:before="0" w:after="0"/>
              <w:rPr/>
            </w:pPr>
            <w:r>
              <w:rPr/>
              <w:t>Наклоняемся мы дружно.</w:t>
            </w:r>
          </w:p>
          <w:p>
            <w:pPr>
              <w:pStyle w:val="Style21"/>
              <w:spacing w:before="0" w:after="0"/>
              <w:rPr/>
            </w:pPr>
            <w:r>
              <w:rPr/>
              <w:t>И назад. И вперёд (наклоны)</w:t>
            </w:r>
          </w:p>
          <w:p>
            <w:pPr>
              <w:pStyle w:val="Style21"/>
              <w:spacing w:before="0" w:after="0"/>
              <w:rPr/>
            </w:pPr>
            <w:r>
              <w:rPr/>
              <w:t>Влево, вправо поворот (повороты туловища)</w:t>
            </w:r>
          </w:p>
          <w:p>
            <w:pPr>
              <w:pStyle w:val="Style21"/>
              <w:spacing w:before="0" w:after="0"/>
              <w:rPr/>
            </w:pPr>
            <w:r>
              <w:rPr/>
              <w:t>Вот и жёлтый загорелся,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иготовиться пора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уки, ноги разогреем, (рывки руками перед грудь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Начинаем, детвора! (ходьба на месте)</w:t>
            </w:r>
          </w:p>
          <w:p>
            <w:pPr>
              <w:pStyle w:val="Style21"/>
              <w:spacing w:before="0" w:after="0"/>
              <w:rPr/>
            </w:pPr>
            <w:r>
              <w:rPr/>
              <w:t>Вверх поднимем, вниз опустим,</w:t>
            </w:r>
          </w:p>
          <w:p>
            <w:pPr>
              <w:pStyle w:val="Style21"/>
              <w:spacing w:before="0" w:after="0"/>
              <w:rPr/>
            </w:pPr>
            <w:r>
              <w:rPr/>
              <w:t>Пролетим как самолёт. (прыжки)</w:t>
            </w:r>
          </w:p>
          <w:p>
            <w:pPr>
              <w:pStyle w:val="Style21"/>
              <w:spacing w:before="0" w:after="0"/>
              <w:rPr/>
            </w:pPr>
            <w:r>
              <w:rPr/>
              <w:t>Вот зелёный загорелся,</w:t>
            </w:r>
          </w:p>
          <w:p>
            <w:pPr>
              <w:pStyle w:val="Style21"/>
              <w:spacing w:before="0" w:after="0"/>
              <w:rPr/>
            </w:pPr>
            <w:r>
              <w:rPr/>
              <w:t>Можно нам идти вперёд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олняют физические упражнения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становки на безопасный, здоровый об</w:t>
              <w:softHyphen/>
              <w:t>раз жизн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Диагностика прочности усвоения знаний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по применению знаний и умений, полученных в процессе изучения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чителя - инструк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15,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веселого отдыха предлагаю ответить на вопросы теста «Правила дорожного движения»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)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теста необходимо выполнить взаимопроверку в группах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  работы по тесту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листы самооценки и озвучьте свой результат. Какая из групп поработала наиболее плодотвор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авление оценок в листе самооценки и взаимооценки  работы в групп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риложение 9)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оценке работ, ответов одноклассников на основе критериев успешности учебной деятельности; стремление к самообразованию, самоконтролю и анализу сво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гнутые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мнению других, осуществлять взаимный контроль; выстраивать понятные для партнера высказыва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 дорожного движения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Объяснение домашнего задания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учащимися цели, содержания и способов выполнения домашнего задания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чителя - инструктор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(по выбору):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овать плакат - призыв «Соблюдай правила дорожного движения!»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ть рекламный слоган «Соблюдай правила дорожного движения!»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видеоролик «Будь осторожен на дороге!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ники записывают задание в днев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 осознание учащимися того, что уже усвоено и что еще нужно усвоить, осознания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познавательной целипостроение логической цепи рассуждений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ов – инициативное сотрудничество в поиске и сборе информации умение слушать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851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Рефлексия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отнес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чителя - инструктор </w:t>
            </w:r>
          </w:p>
          <w:p>
            <w:pPr>
              <w:pStyle w:val="Style19"/>
              <w:tabs>
                <w:tab w:val="clear" w:pos="708"/>
                <w:tab w:val="left" w:pos="11624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/>
              </w:rPr>
              <w:t xml:space="preserve">Слайд 19. </w:t>
            </w:r>
            <w:r>
              <w:rPr/>
              <w:t>К нам в гости прошел участковый уполномоченный полиции Усов Сергей Андреевич. Расскажите нам о вашем впечатлении, об уроке, как ребята исполнили свои роли?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И в завершении нашего урока прошу вас, ребята поделиться своими впечатления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 xml:space="preserve">Слайд 20. </w:t>
            </w:r>
            <w:r>
              <w:rPr/>
              <w:t>- Были ли в вашей жизни ситуации связанные с ДТП?</w:t>
            </w:r>
            <w:r>
              <w:rPr>
                <w:b/>
              </w:rPr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бсуждали ли вы с кем-нибудь причины, по которым происходят аварии на дорогах?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- Что вы нового узнали на уроке?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-Какие идеи пришли вам в голову при решении задач, решаемых на уроке?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Я довольна вашей работой на уроке. Спасибо. До свидания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i/>
                <w:i/>
              </w:rPr>
            </w:pPr>
            <w:r>
              <w:rPr>
                <w:i/>
              </w:rPr>
              <w:t>Обучающиеся высказывают свои впечатления об уроке.</w:t>
            </w:r>
          </w:p>
          <w:p>
            <w:pPr>
              <w:pStyle w:val="Style21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ложительное отношение к школе и учеб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для себя новые задачи в познавательной деятельности, развивать интере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истематизировать знания по теме «Причины дорожно-транспортных происшествий»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резентация к уроку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ezi.com/nhgazh5oazbn/presentation/</w:t>
        </w:r>
      </w:hyperlink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0">
    <w:name w:val="c0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25">
    <w:name w:val="c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zi.com/nhgazh5oazbn/presentatio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5:00Z</dcterms:created>
  <dc:creator>Пономарева МИ</dc:creator>
  <dc:description/>
  <cp:keywords/>
  <dc:language>en-US</dc:language>
  <cp:lastModifiedBy>user</cp:lastModifiedBy>
  <cp:lastPrinted>2017-10-13T06:48:00Z</cp:lastPrinted>
  <dcterms:modified xsi:type="dcterms:W3CDTF">2018-06-19T11:55:00Z</dcterms:modified>
  <cp:revision>2</cp:revision>
  <dc:subject/>
  <dc:title/>
</cp:coreProperties>
</file>