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матема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тор УМК: Школа России </w:t>
        <w:br/>
      </w:r>
      <w:r>
        <w:rPr>
          <w:rFonts w:cs="Times New Roman" w:ascii="Times New Roman" w:hAnsi="Times New Roman"/>
          <w:b/>
          <w:sz w:val="24"/>
          <w:szCs w:val="24"/>
        </w:rPr>
        <w:t>Предмет: мате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2 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: </w:t>
      </w:r>
      <w:r>
        <w:rPr>
          <w:rFonts w:cs="Times New Roman" w:ascii="Times New Roman" w:hAnsi="Times New Roman"/>
          <w:sz w:val="24"/>
          <w:szCs w:val="24"/>
        </w:rPr>
        <w:t>Калужина О.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«Анализ контрольной работы. Закрепление  изученного материал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обобщения и закрепления изученного матери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br/>
      </w:r>
      <w:r>
        <w:rPr>
          <w:rStyle w:val="C2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Цели:</w:t>
      </w:r>
      <w:r>
        <w:rPr>
          <w:rStyle w:val="C8"/>
          <w:rFonts w:cs="Times New Roman" w:ascii="Times New Roman" w:hAnsi="Times New Roman"/>
          <w:color w:val="000000"/>
          <w:sz w:val="24"/>
          <w:szCs w:val="24"/>
          <w:shd w:fill="FFFFFF" w:val="clear"/>
        </w:rPr>
        <w:t> совершенствовать вычислительные навыки и умение решать задачи; развивать логическое мышление и умение сравнивать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устные и письменные приемы сложения и вычитания в пределах 1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батывать навыки решения задач разных  видов  на сложение и вычит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атематическую речь, наблюдательность, память, смекалку, логическое мыш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 активность,  уважение  друг  к  другу,  дисциплину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Личностные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осознание алгоритма учебного действия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пособность к самооценке на основе критерия успешность учеб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меть работать в заданном темп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нимать учебные цели, проявлять желание учитьс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вать собственные ошибки. Сопоставлять собственную оценку своей деятельности с оценкой её товарищами, учи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Планируемый  результат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Предметные умения: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крепление и коррекция изученных способов действий, понятий, алгоритмов (письменные приемы сложения и вычитания из круглых десятков, двузначных чисел с записью вычислений в столбик, задачи разными способами)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овершенствовать вычислительные навык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ниверсальные учебные действия (УУД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апредметны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гулятивные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становка темы и учебных задач на основе соотнесения того, что уже известно и усвоено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ланировать собственную деятельность в соответствии с поставленной задачей и искать средства ее осущест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огнозирование результата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ормирование умения контролировать и оценивать свои действия, принимать на себя ответственность, проявлять инициативность и самостоятельность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личение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носить необходимые коррективы в действие после его завершения на основе его оценки и учета характера сделанных ошибок, высказывать свое предпо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Познавательные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ормирование умения использовать логические операции сравнения, анализа, обобщения, классификаци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ефлексия способов действий и условий действия, контроль и оценка процесса и результатов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оммуникативные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ормирование умения сотрудничать с учителем и сверстниками при решении учебных проблем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ладение монологической и диалогической формами речи в соответствии с нормами математики, родного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рганизация пространства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Фронтальная работа, индивидуальная работа, работа в парах, групповая рабо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84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616"/>
        <w:gridCol w:w="2603"/>
        <w:gridCol w:w="2357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</w:tr>
      <w:tr>
        <w:trPr>
          <w:trHeight w:val="236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(самоопределение) к учебной деятельности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360" w:hanging="0"/>
              <w:rPr>
                <w:rStyle w:val="StrongEmphasis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-Здравствуйте, ребята!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- Садимся за парты правильно!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- Сегодня на уроке мы будем познавать, определять, исчислять. Я приглашаю всех, кто настойчив, кто не боится чисел и вычислений, и чей девиз - прочитаем хором: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color w:val="FF0000"/>
              </w:rPr>
              <w:t>«Хочу всё знать!»</w:t>
            </w:r>
          </w:p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 Что вы ожидаете он сегодняшнего урока?</w:t>
            </w:r>
          </w:p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 Кто или что вам на уроке поможет 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Слушать  учител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 и фиксация затруднения в деятельности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годня  у нас необычный урок: мы с вами отправимся в путешествие в город Математики и Логики. Успех нашего путешествия зависит от вас, дети. Будьте активными и внимательным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по каллиграфии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 по таблице «Найдите число»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29540</wp:posOffset>
                      </wp:positionV>
                      <wp:extent cx="1038860" cy="5511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860" cy="551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8"/>
                                    <w:gridCol w:w="519"/>
                                    <w:gridCol w:w="5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.8pt;height:43.4pt;mso-wrap-distance-left:9pt;mso-wrap-distance-right:0pt;mso-wrap-distance-top:0pt;mso-wrap-distance-bottom:0pt;margin-top:-10.2pt;mso-position-vertical-relative:text;margin-left:238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"/>
                              <w:gridCol w:w="519"/>
                              <w:gridCol w:w="519"/>
                            </w:tblGrid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аблице числа записаны  по определённому призна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ите, по какому признаку  записаны числа, и найдите недостающее число. Молодцы! Пропишите число  и цифру 5. Дайте характеристику числа .</w:t>
            </w:r>
          </w:p>
          <w:p>
            <w:pPr>
              <w:pStyle w:val="Style19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стно прим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контролируют свою деятельность и оценивают её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выделя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обходим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слушать и слышать, достаточно точно выражать свои мысл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Выявление места и причины затруднений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остановка учебной задачи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- Пришло время узнать тему нашего урок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Работать будете в паре. На столе у вас лежат карточки с числами. Разложите их в порядке уменьшения. Кто может объяснить такой порядок?</w:t>
            </w:r>
          </w:p>
          <w:p>
            <w:pPr>
              <w:pStyle w:val="TextBody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54,  52,  41,  40,   33,  30,   24,  21,   15,  12,  7 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 Проверьте себя . Кто справился без ошибок?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Дайте характеристику чисел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- Переверните карточки на обратную сторону? (на доске) Какое слово получилось? (</w:t>
            </w:r>
            <w:r>
              <w:rPr>
                <w:i/>
                <w:color w:val="FF0000"/>
              </w:rPr>
              <w:t>Закрепление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 мы будем закреплять, полученные знания на прошлых уро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мы учились на прошлых уроках? (Итог контрольной работы, основные ошиб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задания вы можете предложить для нашего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е приемы сложения и вычитания чис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исьменные приемы сложения и вычитания чисе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отличаются устные приемы вычислений от письменных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вы перед собой поставите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ься применять новые знания и проверить, остались у нас затруднения или нет)</w:t>
            </w:r>
          </w:p>
          <w:p>
            <w:pPr>
              <w:pStyle w:val="Style19"/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амоконтроль. Ответы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, сколько  в числах десятков и единиц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Построение проекта выхода из затруднения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 С заданием справились, и путешествие наше начало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им экскурсоводом буду я. А вы все будете моими  помощни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– на шоссе  «Устный счёт»  </w:t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spacing w:lineRule="auto" w:line="264" w:before="120" w:after="60"/>
              <w:ind w:firstLine="36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 Устный счет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числите.</w:t>
            </w:r>
          </w:p>
          <w:p>
            <w:pPr>
              <w:pStyle w:val="ParagraphStyle"/>
              <w:tabs>
                <w:tab w:val="clear" w:pos="708"/>
                <w:tab w:val="left" w:pos="540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личьте на 1 числа: 59, 99, 79, 39.</w:t>
            </w:r>
          </w:p>
          <w:p>
            <w:pPr>
              <w:pStyle w:val="ParagraphStyle"/>
              <w:tabs>
                <w:tab w:val="clear" w:pos="708"/>
                <w:tab w:val="left" w:pos="540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личьте на 10 числа: 60, 40, 20, 90.</w:t>
            </w:r>
          </w:p>
          <w:p>
            <w:pPr>
              <w:pStyle w:val="ParagraphStyle"/>
              <w:tabs>
                <w:tab w:val="clear" w:pos="708"/>
                <w:tab w:val="left" w:pos="540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ьшите на 1 числа: 70, 100, 99, 81.</w:t>
            </w:r>
          </w:p>
          <w:p>
            <w:pPr>
              <w:pStyle w:val="ParagraphStyle"/>
              <w:tabs>
                <w:tab w:val="clear" w:pos="708"/>
                <w:tab w:val="left" w:pos="540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ьшите на 10 числа: 100, 90, 50, 10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отрите записи. Что вы заметили?</w:t>
            </w:r>
          </w:p>
          <w:p>
            <w:pPr>
              <w:pStyle w:val="ParagraphStyle"/>
              <w:tabs>
                <w:tab w:val="clear" w:pos="708"/>
                <w:tab w:val="left" w:pos="5670" w:leader="none"/>
              </w:tabs>
              <w:spacing w:lineRule="auto" w:line="264"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98 = 90 + 8                                   64 = 60 + 4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дставьте в виде суммы разрядных слагаемых числа: 32, 47, 56, 14, 81, 95. 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Рассмотрите ряды чисел, выявите закономерность и продолжите каждый ряд еще четырьмя числами: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 29, 39, 49, … , … , … , …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 22, 33, 44, … , … , … , …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45"/>
              </w:rPr>
              <w:t>Решени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, 29, 39, 49, 59, 69, 79, 89;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, 22, 33, 44, 55, 66, 77, 8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 дикт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читель читает, дети пишут только результат вычисления)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6 прибавить 12.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 отнять 5.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сумму чисел 42 и 7.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разность чисел 78 и 6.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36 больше 16?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ь 32 на 8.</w:t>
            </w:r>
          </w:p>
          <w:p>
            <w:pPr>
              <w:pStyle w:val="Style18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и 70 на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флекс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ем в парах, правильный ответ в кружок, неправильный ответ исправля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 22, 49, 72, 20, 40, 64.</w:t>
            </w:r>
          </w:p>
          <w:p>
            <w:pPr>
              <w:pStyle w:val="Style18"/>
              <w:spacing w:before="0" w:after="200"/>
              <w:ind w:left="144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о слушать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совместно с учител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запис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 запись  вслу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равнивать свою работу с эталон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дач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принимают и сохраняют учебную задачу – осуществляют контроль своей деятельности и деятельности партнёров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ладеют математическими терминами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меньши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величи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риб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Реализация построенного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«Подумай-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крепление письменных приемов сложения и вычитания чис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схемы  и скажите, чем отличаются они друг от друг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может объяснить алгоритм решения таких случаев сложения и вычи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44545</wp:posOffset>
                      </wp:positionH>
                      <wp:positionV relativeFrom="paragraph">
                        <wp:posOffset>38735</wp:posOffset>
                      </wp:positionV>
                      <wp:extent cx="433705" cy="915035"/>
                      <wp:effectExtent l="5715" t="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800" cy="915120"/>
                                <a:chOff x="0" y="0"/>
                                <a:chExt cx="433800" cy="915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0560" y="0"/>
                                  <a:ext cx="27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45720"/>
                                  <a:ext cx="33084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5360"/>
                                    <a:ext cx="119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135360"/>
                                    <a:ext cx="119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9120"/>
                                    <a:ext cx="119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429120"/>
                                    <a:ext cx="119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6520"/>
                                    <a:ext cx="119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686520"/>
                                    <a:ext cx="11988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30840" y="-12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88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451" h="10800">
                                        <a:moveTo>
                                          <a:pt x="149" y="9013"/>
                                        </a:moveTo>
                                        <a:arcTo wR="10800" hR="10800" stAng="-10228521" swAng="1022852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451" h="10800">
                                        <a:moveTo>
                                          <a:pt x="149" y="9013"/>
                                        </a:moveTo>
                                        <a:arcTo wR="10800" hR="10800" stAng="-10228521" swAng="1022852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3.35pt;margin-top:3.05pt;width:34.15pt;height:72.05pt" coordorigin="5267,61" coordsize="683,144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520;top:61;width:429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267;top:133;width:521;height:1369">
                        <v:rect id="shape_0" fillcolor="white" stroked="t" o:allowincell="t" style="position:absolute;left:5267;top:346;width:188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520;top:346;width:188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267;top:809;width:188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520;top:809;width:188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267;top:1214;width:188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520;top:1214;width:188;height:28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5788;top:-58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rect id="shape_0" coordsize="21451,10800" path="l0,21600xee" stroked="t" o:allowincell="t" style="position:absolute;left:5267;top:133;width:301;height:107;mso-wrap-style:none;v-text-anchor:middle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№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            №2                          №3                       №4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795</wp:posOffset>
                      </wp:positionV>
                      <wp:extent cx="392430" cy="767715"/>
                      <wp:effectExtent l="635" t="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2400" cy="767880"/>
                                <a:chOff x="0" y="0"/>
                                <a:chExt cx="392400" cy="76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6604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91440"/>
                                  <a:ext cx="392400" cy="676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9640"/>
                                    <a:ext cx="392400" cy="586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0840" y="0"/>
                                      <a:ext cx="117000" cy="146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0"/>
                                      <a:ext cx="117000" cy="146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234720"/>
                                      <a:ext cx="117000" cy="146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34720"/>
                                      <a:ext cx="117000" cy="146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440640"/>
                                      <a:ext cx="117000" cy="146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440640"/>
                                      <a:ext cx="117000" cy="146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401760"/>
                                      <a:ext cx="392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46160" y="0"/>
                                    <a:ext cx="187920" cy="16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48" h="10800">
                                        <a:moveTo>
                                          <a:pt x="4005" y="2406"/>
                                        </a:moveTo>
                                        <a:arcTo wR="10800" hR="10800" stAng="-7739395" swAng="412210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48" h="10800">
                                        <a:moveTo>
                                          <a:pt x="4005" y="2406"/>
                                        </a:moveTo>
                                        <a:arcTo wR="10800" hR="10800" stAng="-7739395" swAng="412210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15pt;margin-top:0.85pt;width:30.9pt;height:60.45pt" coordorigin="1683,17" coordsize="618,1209">
                      <v:shape id="shape_0" fillcolor="white" stroked="f" o:allowincell="t" style="position:absolute;left:1683;top:17;width:418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683;top:161;width:618;height:1065">
                        <v:group id="shape_0" style="position:absolute;left:1683;top:302;width:618;height:924">
                          <v:rect id="shape_0" fillcolor="white" stroked="t" o:allowincell="t" style="position:absolute;left:1779;top:302;width:183;height:22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025;top:302;width:183;height:22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779;top:672;width:183;height:22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025;top:672;width:183;height:22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779;top:996;width:183;height:22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025;top:996;width:183;height:22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t" o:allowincell="t" style="position:absolute;left:1683;top:935;width:618;height:2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rect id="shape_0" coordsize="12148,10800" path="l0,21600xee" stroked="t" o:allowincell="t" style="position:absolute;left:1913;top:161;width:295;height:254;flip:x;mso-wrap-style:none;v-text-anchor:middle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18110</wp:posOffset>
                      </wp:positionV>
                      <wp:extent cx="456565" cy="639445"/>
                      <wp:effectExtent l="635" t="5715" r="63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6480" cy="639360"/>
                                <a:chOff x="0" y="0"/>
                                <a:chExt cx="456480" cy="63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0"/>
                                  <a:ext cx="13644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0"/>
                                  <a:ext cx="13644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255960"/>
                                  <a:ext cx="13644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255960"/>
                                  <a:ext cx="13644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80240"/>
                                  <a:ext cx="13644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480240"/>
                                  <a:ext cx="13644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38120"/>
                                  <a:ext cx="456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9.3pt;width:35.95pt;height:50.35pt" coordorigin="182,186" coordsize="719,1007">
                      <v:rect id="shape_0" fillcolor="white" stroked="t" o:allowincell="t" style="position:absolute;left:292;top:186;width:214;height:2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79;top:186;width:214;height:2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92;top:589;width:214;height:2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79;top:589;width:214;height:2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92;top:942;width:214;height:2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79;top:942;width:214;height:2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182;top:876;width:718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86360</wp:posOffset>
                      </wp:positionV>
                      <wp:extent cx="417830" cy="670560"/>
                      <wp:effectExtent l="635" t="5715" r="63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7960" cy="670680"/>
                                <a:chOff x="0" y="0"/>
                                <a:chExt cx="417960" cy="67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680" y="0"/>
                                  <a:ext cx="12456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0"/>
                                  <a:ext cx="12456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68560"/>
                                  <a:ext cx="12456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268560"/>
                                  <a:ext cx="12456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03640"/>
                                  <a:ext cx="12456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03640"/>
                                  <a:ext cx="124560" cy="16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1520"/>
                                  <a:ext cx="418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pt;margin-top:6.8pt;width:32.9pt;height:52.8pt" coordorigin="3166,136" coordsize="658,1056">
                      <v:rect id="shape_0" fillcolor="white" stroked="t" o:allowincell="t" style="position:absolute;left:3301;top:136;width:195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563;top:136;width:195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301;top:559;width:195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563;top:559;width:195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301;top:929;width:195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563;top:929;width:195;height:2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166;top:863;width:658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+                        +                      _                              _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ме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о слушать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совместно с учител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  <w:b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познавательную цель, анализируют, выделяют существенные признаки, строят логическую цепочку рассуждений, доказываю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ланируют собственную деятельность; осуществляют контроль и оценку своей деятельности; способны к саморегуля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слушать, слышать и понимать</w:t>
            </w:r>
          </w:p>
        </w:tc>
      </w:tr>
      <w:tr>
        <w:trPr>
          <w:trHeight w:val="168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.Первичное закрепление с проговаривание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ас на партах лежат  карточки с выражениями. Найдите значение выражения, попробуйте определить к какой схеме подойдет это выражение? Поработайте в группе.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репляем на доску  под нужной схемо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48895</wp:posOffset>
                      </wp:positionV>
                      <wp:extent cx="3609340" cy="666115"/>
                      <wp:effectExtent l="5080" t="5080" r="5080" b="1631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9360" cy="666000"/>
                                <a:chOff x="0" y="0"/>
                                <a:chExt cx="3609360" cy="66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1600"/>
                                  <a:ext cx="72072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>25 + 18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26240"/>
                                  <a:ext cx="72072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37 + 39 =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3560" y="17640"/>
                                  <a:ext cx="72072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26 + 32 =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8520" y="419760"/>
                                  <a:ext cx="72072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41 + 28 =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4480" y="25920"/>
                                  <a:ext cx="72072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60 - 8 =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720" y="409680"/>
                                  <a:ext cx="72072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90 - 18 =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88640" y="0"/>
                                  <a:ext cx="72072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78 - 24 =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8920" y="414720"/>
                                  <a:ext cx="72072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 xml:space="preserve">39 - 17 =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5pt;margin-top:3.85pt;width:284.2pt;height:52.5pt" coordorigin="377,77" coordsize="5684,1050">
                      <v:shape id="shape_0" fillcolor="white" stroked="t" o:allowincell="t" style="position:absolute;left:377;top:111;width:1134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0000"/>
                                  <w:lang w:val="ru-RU" w:bidi="ar-SA"/>
                                </w:rPr>
                                <w:t>25 + 18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7;top:748;width:1134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7 + 39 =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63;top:105;width:1134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6 + 32 =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55;top:738;width:1134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1 + 28 =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92;top:118;width:1134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0 - 8 =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83;top:722;width:1134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90 - 18 =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26;top:77;width:1134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78 - 24 =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11;top:730;width:1134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39 - 17 =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ы повторили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или правила письменного сложения и вычитания двузначных чисел)</w:t>
            </w:r>
          </w:p>
          <w:p>
            <w:pPr>
              <w:pStyle w:val="C0"/>
              <w:spacing w:before="0" w:after="0"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ме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совместно с учител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запис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ответ в тетрад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контролирую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 оценивают собственную деятельность и деятельность партнёров.</w:t>
            </w:r>
          </w:p>
        </w:tc>
      </w:tr>
      <w:tr>
        <w:trPr>
          <w:trHeight w:val="190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7.Самостоятельная работа с самопроверкой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1"/>
                <w:iCs/>
                <w:color w:val="000000"/>
              </w:rPr>
              <w:t xml:space="preserve"> </w:t>
            </w:r>
            <w:r>
              <w:rPr>
                <w:rStyle w:val="C1"/>
                <w:iCs/>
                <w:color w:val="000000"/>
              </w:rPr>
              <w:t>Остановка «Мыслительная»</w:t>
            </w:r>
          </w:p>
          <w:p>
            <w:pPr>
              <w:pStyle w:val="C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rStyle w:val="C1"/>
                <w:iCs/>
                <w:color w:val="000000"/>
              </w:rPr>
              <w:t>1. Найдем значения этих выражений, записывая вычисления в столбик.</w:t>
            </w:r>
          </w:p>
          <w:p>
            <w:pPr>
              <w:pStyle w:val="C0"/>
              <w:spacing w:before="0" w:after="0"/>
              <w:ind w:firstLine="708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57 + 16                54 + 36</w:t>
            </w:r>
          </w:p>
          <w:p>
            <w:pPr>
              <w:pStyle w:val="C0"/>
              <w:spacing w:before="0" w:after="0"/>
              <w:ind w:firstLine="708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38 + 25                69 – 17</w:t>
            </w:r>
          </w:p>
          <w:p>
            <w:pPr>
              <w:pStyle w:val="C0"/>
              <w:spacing w:before="0" w:after="0"/>
              <w:ind w:firstLine="708"/>
              <w:jc w:val="both"/>
              <w:rPr/>
            </w:pPr>
            <w:r>
              <w:rPr>
                <w:rStyle w:val="C3"/>
                <w:color w:val="000000"/>
              </w:rPr>
              <w:t xml:space="preserve">29 + 18                47 – 25 (Взаимопроверка)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3"/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3"/>
                <w:b/>
                <w:color w:val="000000"/>
              </w:rPr>
              <w:t xml:space="preserve">Остановка «Геометрическая» </w:t>
            </w:r>
            <w:r>
              <w:rPr>
                <w:b/>
                <w:color w:val="333333"/>
              </w:rPr>
              <w:t>Задание на смекалку.</w:t>
            </w:r>
          </w:p>
          <w:p>
            <w:pPr>
              <w:pStyle w:val="C0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C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72535" cy="1071880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61" r="-1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253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40" w:before="0" w:after="0"/>
              <w:ind w:left="375" w:hanging="36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ейчас мы поработаем с геометрическими фигурами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40" w:before="0" w:after="200"/>
              <w:ind w:left="375" w:hanging="36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еред вами 3 фигуры. Назовите их.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40" w:before="0" w:after="280"/>
              <w:ind w:left="375" w:hanging="36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ставьте из них прямоугольник. Докажите, что это прямоугольник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tLeast" w:line="240" w:before="0" w:after="0"/>
              <w:ind w:left="375" w:hanging="36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йдите периметр прямоугольника, если а=3см, в=6см Р-?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ме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зад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</w:t>
              <w:br/>
              <w:t>Сравнивать свою работу с эталон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дач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фиг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ставные части фигу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ланируют собственную деятельность; осуществляют контроль и оценку своей деятельности; способны к саморегуля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создают алгоритм деятельности; устанавливают причинно-следственные связи, строят логическую цепочку рассужд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слушать, слышать и понимать</w:t>
            </w:r>
          </w:p>
        </w:tc>
      </w:tr>
      <w:tr>
        <w:trPr>
          <w:trHeight w:val="339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8. Включение в систему знаний и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«Задачки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 магазине было 32 ящика яблок и 16 ящиков груш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заметили?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дите в паре, какой вопрос можно поставить к задач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ответим на следующий вопрос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колько всего ящиков с фруктами в магазин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действий в задаче? Докаж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ите самостоя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) Прове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выражения можно использовать для решения задач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+16=48- мож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+32=48 - мож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+14=48 – данные не 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-16 = 16 – к другому вопрос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почему не подходят? Докаж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записали отв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совет дадите детям, которые допустили ошибку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дач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запис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ешение за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отв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принимают и сохраняют учебную задачу; осуществляют контроль своей деятельности; выделяют то, что уже усвоено, и то, что необходимо усвои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анализируют объекты, выделяя их существенные при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ладеют диалогической речью; уважают в сотрудничестве как партнёра, так и самого себя, не создают конфликтов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9. Рефлексия учебно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 на результаты выполнения заданий. В каких заданиях возникло наибольшее количество затруднений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ите для себя, над чем вам еще нужно поработа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может поделиться своими затруднения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екты, выделяя их существенные при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ладеют диалогической речью; уважают в сотрудничестве как партнёра, так и самого себя, не создают конфлик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ФИ 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Укажи, сколько десятков в числе 69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) 9</w:t>
              <w:tab/>
              <w:tab/>
              <w:t>2) 69</w:t>
              <w:tab/>
              <w:tab/>
              <w:t>3) 6</w:t>
              <w:tab/>
              <w:tab/>
              <w:t>4) 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Укажи число, которое является значением выражения 17 – ( 8+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>1) 10</w:t>
              <w:tab/>
              <w:tab/>
              <w:t>2)11</w:t>
              <w:tab/>
              <w:tab/>
              <w:t>3) 7</w:t>
              <w:tab/>
              <w:tab/>
              <w:t>4)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Отметь, верно ли найдено значение выражения: 94 – ( 89 + 1) =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 xml:space="preserve">1) да </w:t>
              <w:tab/>
              <w:tab/>
              <w:t>2)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Отметь, верно ли сделана запись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Из числа 13 нужно вычесть разность 7 и 5. Петя составил такое выражение:</w:t>
            </w:r>
          </w:p>
          <w:p>
            <w:pPr>
              <w:pStyle w:val="Normal"/>
              <w:spacing w:lineRule="auto" w:line="240" w:before="0" w:after="0"/>
              <w:ind w:left="708" w:firstLine="70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13 – 7 – 5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</w:t>
              <w:tab/>
              <w:tab/>
              <w:t>2)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Отметь, на сколько 60 больше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>1) на 55</w:t>
              <w:tab/>
              <w:t>2) на 65</w:t>
              <w:tab/>
              <w:t xml:space="preserve">3) на 45 </w:t>
              <w:tab/>
              <w:t>4) на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 Отметь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zCs w:val="24"/>
              </w:rPr>
              <w:t>На одной пасеке 86 ульев, а на другой на 12 ульев меньше. Сколько ульев на второй пасеке?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</w:t>
              <w:tab/>
              <w:tab/>
              <w:t>2) 74</w:t>
              <w:tab/>
              <w:tab/>
              <w:t>3) 68</w:t>
              <w:tab/>
              <w:tab/>
              <w:t>4) 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 Укажи, какая из записей является уравн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 xml:space="preserve">1) 16 – а </w:t>
              <w:tab/>
              <w:t>2) х &lt; 10    3) 12 + 9 =21</w:t>
              <w:tab/>
              <w:t>4) х – 10 =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8.Отметь, чему равны 70 д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>1) 7 см</w:t>
              <w:tab/>
              <w:tab/>
              <w:t>2) 70 мм</w:t>
              <w:tab/>
              <w:tab/>
              <w:t>3) 7 м</w:t>
              <w:tab/>
              <w:tab/>
              <w:t>4) 70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 Отметь, какое из значений больше 50 д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>1) 90 см</w:t>
              <w:tab/>
              <w:tab/>
              <w:t>2) 3 м</w:t>
              <w:tab/>
              <w:tab/>
              <w:tab/>
              <w:t>3) 60 мм</w:t>
              <w:tab/>
              <w:t>4) 5 м 1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 Отметь какой четырехугольник не является прямоуголь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43815</wp:posOffset>
                      </wp:positionV>
                      <wp:extent cx="304800" cy="42608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2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6.5pt;margin-top:3.45pt;width:23.95pt;height:3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76550</wp:posOffset>
                      </wp:positionH>
                      <wp:positionV relativeFrom="paragraph">
                        <wp:posOffset>41275</wp:posOffset>
                      </wp:positionV>
                      <wp:extent cx="476250" cy="4286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6.5pt;margin-top:3.25pt;width:37.45pt;height:3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77945</wp:posOffset>
                      </wp:positionH>
                      <wp:positionV relativeFrom="paragraph">
                        <wp:posOffset>162560</wp:posOffset>
                      </wp:positionV>
                      <wp:extent cx="444500" cy="251460"/>
                      <wp:effectExtent l="38735" t="112395" r="38735" b="1123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0000">
                                <a:off x="0" y="0"/>
                                <a:ext cx="444600" cy="25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5.3pt;margin-top:12.8pt;width:34.95pt;height:19.75pt;mso-wrap-style:none;v-text-anchor:middle;rotation:35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ab/>
              <w:t xml:space="preserve">1)                          2)               </w:t>
              <w:tab/>
              <w:t xml:space="preserve">3)              </w:t>
              <w:tab/>
              <w:t>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0160</wp:posOffset>
                      </wp:positionV>
                      <wp:extent cx="657225" cy="228600"/>
                      <wp:effectExtent l="10160" t="5080" r="952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28600"/>
                              </a:xfrm>
                              <a:prstGeom prst="parallelogram">
                                <a:avLst>
                                  <a:gd name="adj" fmla="val 718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9.5pt;margin-top:0.8pt;width:51.7pt;height:17.9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1</w:t>
            </w:r>
            <w:r>
              <w:rPr>
                <w:rFonts w:cs="Times New Roman" w:ascii="Times New Roman" w:hAnsi="Times New Roman"/>
                <w:szCs w:val="24"/>
              </w:rPr>
              <w:t>. Отметь число, которое надо записать, чтобы равенство было вер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42545</wp:posOffset>
                      </wp:positionV>
                      <wp:extent cx="428625" cy="16192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75pt;margin-top:3.35pt;width:33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ab/>
              <w:tab/>
              <w:tab/>
              <w:tab/>
              <w:tab/>
              <w:t xml:space="preserve">            + 1 = 30 +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  <w:tab/>
              <w:tab/>
              <w:tab/>
              <w:t>2) 34</w:t>
              <w:tab/>
              <w:tab/>
              <w:tab/>
              <w:t xml:space="preserve">3) 30 </w:t>
              <w:tab/>
              <w:tab/>
              <w:t>4) 29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2</w:t>
            </w:r>
            <w:r>
              <w:rPr>
                <w:rFonts w:cs="Times New Roman" w:ascii="Times New Roman" w:hAnsi="Times New Roman"/>
                <w:szCs w:val="24"/>
              </w:rPr>
              <w:t xml:space="preserve">. Отметь ответ. </w:t>
            </w:r>
            <w:r>
              <w:rPr>
                <w:rFonts w:cs="Times New Roman" w:ascii="Times New Roman" w:hAnsi="Times New Roman"/>
                <w:i/>
                <w:szCs w:val="24"/>
              </w:rPr>
              <w:t>Через 5 лет маме будет 40. Сколько лет маме сейчас?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  <w:tab/>
              <w:tab/>
              <w:tab/>
              <w:t>2) 25</w:t>
              <w:tab/>
              <w:tab/>
              <w:tab/>
              <w:t>3) 35</w:t>
              <w:tab/>
              <w:tab/>
              <w:t>4) 30</w:t>
            </w:r>
          </w:p>
          <w:p>
            <w:pPr>
              <w:pStyle w:val="Style18"/>
              <w:spacing w:lineRule="auto" w:line="240" w:before="0" w:after="0"/>
              <w:ind w:left="106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ФИ 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Укажи, сколько десятков в числе 69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) 9</w:t>
              <w:tab/>
              <w:tab/>
              <w:t>2) 69</w:t>
              <w:tab/>
              <w:tab/>
              <w:t>3) 6</w:t>
              <w:tab/>
              <w:tab/>
              <w:t>4) 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Укажи число, которое является значением выражения 17 – ( 8+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>1) 10</w:t>
              <w:tab/>
              <w:tab/>
              <w:t>2)11</w:t>
              <w:tab/>
              <w:tab/>
              <w:t>3) 7</w:t>
              <w:tab/>
              <w:tab/>
              <w:t>4)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Отметь, верно ли найдено значение выражения: 94 – ( 89 + 1) =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 xml:space="preserve">1) да </w:t>
              <w:tab/>
              <w:tab/>
              <w:t>2)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Отметь, верно ли сделана запись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Из числа 13 нужно вычесть разность 7 и 5. Петя составил такое выражени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Cs w:val="24"/>
              </w:rPr>
              <w:t>7 – 5</w:t>
            </w:r>
          </w:p>
          <w:p>
            <w:pPr>
              <w:pStyle w:val="Style18"/>
              <w:spacing w:lineRule="auto" w:line="240" w:before="0" w:after="0"/>
              <w:ind w:left="705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) да</w:t>
              <w:tab/>
              <w:tab/>
              <w:t>2)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Отметь, на сколько 60 больше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>1) на 55</w:t>
              <w:tab/>
              <w:t>2) на 65</w:t>
              <w:tab/>
              <w:t xml:space="preserve">3) на 45 </w:t>
              <w:tab/>
              <w:t>4) на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 Отметь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zCs w:val="24"/>
              </w:rPr>
              <w:t>На одной пасеке 86 ульев, а на другой на 12 ульев меньше. Сколько ульев на второй пасеке?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</w:t>
              <w:tab/>
              <w:tab/>
              <w:t>2) 74</w:t>
              <w:tab/>
              <w:tab/>
              <w:t>3) 68</w:t>
              <w:tab/>
              <w:tab/>
              <w:t>4) 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 Укажи, какая из записей является уравн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 xml:space="preserve">1) 16 – а </w:t>
              <w:tab/>
              <w:t>2) х &lt; 10</w:t>
              <w:tab/>
              <w:t>3) 12 + 9 =21</w:t>
              <w:tab/>
              <w:t xml:space="preserve">  4) х – 10 =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8.Отметь, чему равны 70 д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>1) 7 см</w:t>
              <w:tab/>
              <w:tab/>
              <w:t>2) 70 мм</w:t>
              <w:tab/>
              <w:tab/>
              <w:t>3) 7 м</w:t>
              <w:tab/>
              <w:tab/>
              <w:t>4) 70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 Отметь, какое из значений больше 50 д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>1) 90 см</w:t>
              <w:tab/>
              <w:tab/>
              <w:t>2) 3 м</w:t>
              <w:tab/>
              <w:tab/>
              <w:tab/>
              <w:t>3) 60 мм</w:t>
              <w:tab/>
              <w:t>4) 5 м 1 д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 Отметь какой четырехугольник не является прямоуголь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43815</wp:posOffset>
                      </wp:positionV>
                      <wp:extent cx="223520" cy="42608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42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65pt;margin-top:3.45pt;width:17.55pt;height:3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76550</wp:posOffset>
                      </wp:positionH>
                      <wp:positionV relativeFrom="paragraph">
                        <wp:posOffset>41275</wp:posOffset>
                      </wp:positionV>
                      <wp:extent cx="476250" cy="42862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6.5pt;margin-top:3.25pt;width:37.45pt;height:3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01160</wp:posOffset>
                      </wp:positionH>
                      <wp:positionV relativeFrom="paragraph">
                        <wp:posOffset>162560</wp:posOffset>
                      </wp:positionV>
                      <wp:extent cx="443230" cy="258445"/>
                      <wp:effectExtent l="40640" t="112395" r="40640" b="1111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0000">
                                <a:off x="0" y="0"/>
                                <a:ext cx="44316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8pt;margin-top:12.75pt;width:34.85pt;height:20.3pt;mso-wrap-style:none;v-text-anchor:middle;rotation:35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ab/>
              <w:t xml:space="preserve">1)                          2)               </w:t>
              <w:tab/>
              <w:t xml:space="preserve">3)              </w:t>
              <w:tab/>
              <w:tab/>
              <w:t>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0160</wp:posOffset>
                      </wp:positionV>
                      <wp:extent cx="657225" cy="228600"/>
                      <wp:effectExtent l="10160" t="5080" r="952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28600"/>
                              </a:xfrm>
                              <a:prstGeom prst="parallelogram">
                                <a:avLst>
                                  <a:gd name="adj" fmla="val 718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75pt;margin-top:0.8pt;width:51.7pt;height:17.9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1</w:t>
            </w:r>
            <w:r>
              <w:rPr>
                <w:rFonts w:cs="Times New Roman" w:ascii="Times New Roman" w:hAnsi="Times New Roman"/>
                <w:szCs w:val="24"/>
              </w:rPr>
              <w:t>. Отметь число, которое надо записать, чтобы равенство было вер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42545</wp:posOffset>
                      </wp:positionV>
                      <wp:extent cx="428625" cy="16192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75pt;margin-top:3.35pt;width:33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ab/>
              <w:tab/>
              <w:tab/>
              <w:tab/>
              <w:tab/>
              <w:t xml:space="preserve">            + 1 = 30 +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  <w:tab/>
              <w:tab/>
              <w:tab/>
              <w:t>2) 34</w:t>
              <w:tab/>
              <w:tab/>
              <w:tab/>
              <w:t xml:space="preserve">3) 30 </w:t>
              <w:tab/>
              <w:tab/>
              <w:t>4) 29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2</w:t>
            </w:r>
            <w:r>
              <w:rPr>
                <w:rFonts w:cs="Times New Roman" w:ascii="Times New Roman" w:hAnsi="Times New Roman"/>
                <w:szCs w:val="24"/>
              </w:rPr>
              <w:t xml:space="preserve">. Отметь ответ. </w:t>
            </w:r>
            <w:r>
              <w:rPr>
                <w:rFonts w:cs="Times New Roman" w:ascii="Times New Roman" w:hAnsi="Times New Roman"/>
                <w:i/>
                <w:szCs w:val="24"/>
              </w:rPr>
              <w:t>Через 5 лет маме будет 40. Сколько лет маме сейчас?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</w:t>
              <w:tab/>
              <w:tab/>
              <w:tab/>
              <w:t>2) 25</w:t>
              <w:tab/>
              <w:tab/>
              <w:tab/>
              <w:t>3) 35</w:t>
              <w:tab/>
              <w:tab/>
              <w:t>4) 3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0"/>
        </w:tabs>
        <w:ind w:left="1821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10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11">
    <w:name w:val="c11"/>
    <w:basedOn w:val="Style14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9:44:00Z</dcterms:created>
  <dc:creator>1</dc:creator>
  <dc:description/>
  <cp:keywords/>
  <dc:language>en-US</dc:language>
  <cp:lastModifiedBy>1</cp:lastModifiedBy>
  <cp:lastPrinted>2018-03-04T19:13:00Z</cp:lastPrinted>
  <dcterms:modified xsi:type="dcterms:W3CDTF">2018-03-04T16:46:00Z</dcterms:modified>
  <cp:revision>7</cp:revision>
  <dc:subject/>
  <dc:title/>
</cp:coreProperties>
</file>