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«Лицей имени Г.Ф.Атякшева» (дошкольные групп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ЗАНЯТИЯ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тар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«Удивительные пузыри»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ла воспита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орова С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6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накомство  детей со способами образования мыльных пузыр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формировать умения самостоятельно проводить «исследование», подбирать необходимое оборудование, размышлять, обобщать результаты опытов. Упражнять в различении запахов, соотношении запаха с конкретным предметом. Активизировать и систематизировать имеющиеся у детей представления о свойствах мыла и воды: мыло в воде растворяется, при взбалтывании мыльной воды образуются пузыри, при размыливании мыла вода мутнеет и приобретает мыльный арома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быстроту мышления, творческое воображение, умение логически рассуждать. Развивать познавательный интерес к окружающему в процессе экспериментир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чувство взаимовыручки, взаимоуважение,  умение работать в коллекти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Пузырик – воздушный шар, таинственная коробочка, рисунки-схемы «Как получить пузыри», пластмассовые ложки, емкости с водой, стаканы, салфетки, гуашь, бумага, кусочки мыла, коктейльные трубочки, пищевые красители, фартуки, мольберт, музы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ловарь</w:t>
      </w:r>
      <w:r>
        <w:rPr>
          <w:rFonts w:cs="Times New Roman" w:ascii="Times New Roman" w:hAnsi="Times New Roman"/>
          <w:sz w:val="28"/>
          <w:szCs w:val="28"/>
        </w:rPr>
        <w:t>: аромат, пузырьки, прозрачная (мутная) вода, ароматное (душистое, пахучее) мыло; мыло: пенится, скользит, переливается на свету, несъедобное, размылив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Ход за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Организационный момент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посмотрите на свои ру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они у мальчиков? (они большие, сильные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 девочек? ( нежные и ласковые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любим свои руки, ведь они могут вс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именно, как вы думаете? (обнять друга, и поднять упавшего товарища и дать корм голодным птицам, и красиво накрыть стол, и также помогают узнавать новое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чудо — чудес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 рука и два рук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ладошка правая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ладошка лева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кажу вам, не тая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всем нужны, друзь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ьные руки не бросятся в драк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е руки погладят собак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ые руки умеют лепи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ткие руки умеют дружи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те за руки того, кто с вами  рядом, ощутите тепло рук ваших друзей, которые будут вам добрыми помощник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ети, вы любите сказки? Хотите послушать сказку? Тогда слушайт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Жил – был мыльный пузырь, а звали его Пузырик. Он был очень красивый, но жизнь его была очень короткая, и не было у него друзей. А без друзей хорошо жить? А почему? (ответы детей) Вот и Пузырику было скучно без друзей, поэтому он обратился сегодня к нам с просьбой помочь ему подружиться с другими мыльными пузырями. Пузырик прислал нам коробочку с письмом: «В этой коробке находятся волшебные кирпичики, из которых появляются пузырьки. Я их грел, тер и даже кормил, но пузырьки так и не появились. Может вы мне поможете? С уважением к вам Пузырик. 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можем Пузырику? (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сновная част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, что это за волшебные кирпичики. Чтобы узнать предмет, надо с ним познакомиться. Для этого у нас есть помощники. Как вы думаете, что это за помощники? (глаза, нос, уши, рот, руки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откроем коробку и увидим предмет. Наверное, вы его сразу узнаете, но прежде чем назвать его, давайте расскажем о нем с помощью наших помощ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ервый наш помощник – гл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ни говорят вам о предмете? Какой он? (прямоугольный, овальный, розовый, зеленый, фигурный, большо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помощник – уш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чем они говорят? (предмет не издает звука)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рот с язычком нам помогут? (нет, этот предмет в рот брать нельзя, он несъедобны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этот предмет в ру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ни вам говорят о предмете? Какой он? (гладкий, тяжелый, холодный, тверды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помощник нам еще может помочь? (нос). Что он говорит о предмете? (ароматный, душистый, пахучи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, аромат чего он вам напоминает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мы и рассказали все об этом предмете. А для чего он нужен? (умываться, стирать, мыть руки). Скажите, что это за предмет? (мыло). (появляется воздушный шар - Пузырик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зырик</w:t>
      </w:r>
      <w:r>
        <w:rPr>
          <w:rFonts w:cs="Times New Roman" w:ascii="Times New Roman" w:hAnsi="Times New Roman"/>
          <w:sz w:val="28"/>
          <w:szCs w:val="28"/>
        </w:rPr>
        <w:t>: Я понял, это мыло! Но как из него сделать пузырят –моих друзей? (версии детей) 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авайте подойдем к столу и посмотрим, что нам пригодится для работы. Что надо помнить при работе с мылом? (не трогать руками глаза, рот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мите свои места вокруг стол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эксперим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что в емкостях? (вод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огайте пальчиками, какая вода? (теплая, прозрачная, мокрая, без запаха)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мыло и опустите его в воду, и хорошенько размыль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тало мыло? (скользкое)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оизошло с водой? (стала мутная, пенится, есть запах)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ем мыло в мыльницы, вытираем руки салфетк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зырик:</w:t>
      </w:r>
      <w:r>
        <w:rPr>
          <w:rFonts w:cs="Times New Roman" w:ascii="Times New Roman" w:hAnsi="Times New Roman"/>
          <w:sz w:val="28"/>
          <w:szCs w:val="28"/>
        </w:rPr>
        <w:t xml:space="preserve"> Размылили мыло, а пузырьков нет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нужно сделать дальше, чтобы получились пузыри? (выдуть через трубочки воздух). Возьмите трубочки и покажите, как вы будете дуть. Подули на ладошку. А теперь опустите трубочку в воду и подуйте в нее. Пить эту воду нельз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пузыри у вас получились? (большие, маленькие, прозрачны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много мыльных пузырей, что получается? (пена). Посмотрите, как пузырьки держатся друг за друга, какие они друж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 вами дружные? Давайте покажем Пузырику, какие мы дружны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изминутка:</w:t>
      </w:r>
      <w:r>
        <w:rPr>
          <w:rFonts w:cs="Times New Roman" w:ascii="Times New Roman" w:hAnsi="Times New Roman"/>
          <w:sz w:val="28"/>
          <w:szCs w:val="28"/>
        </w:rPr>
        <w:t xml:space="preserve"> Игра «Как мы в магазин ходили?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в магазин ходи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зыри себе купи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мы будем выдува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вайся пузырь, надувайся больш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не лопайся!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летел, летел, лете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а веточку заде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зяли за руки идём по круг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ановились, повернулись спиной в кру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дем маленькими шагами вперё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ернулись идем в круг, руки на пояс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сесть и произнести «ш-ш-ш»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ших стаканчиках тоже хотят поселиться мыльные пузы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свои стаканчики, выдуйте пузыри. (дети с помощью соломинок делают мыльные пузыри) На что они похож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оизойдет, если до них дотронуться? (лопне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ли подуть? (полетят). Почему? (внутри возду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раскрасим наши пузыри в разные цвета, чтобы они стали еще ярче и красочнее. Что необходимо сделать, как вы думаете? (дети высказывают свои версии: в мыльную пену добавить краск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сейчас я предлагаю вам нарисовать нашим гостям подарки, а рисовать мы с вами будем цветными мыльными пузыр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икладывают лист бумаги к цветной мыльной пене и оставляют отпечат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Релаксац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зырик</w:t>
      </w:r>
      <w:r>
        <w:rPr>
          <w:rFonts w:cs="Times New Roman" w:ascii="Times New Roman" w:hAnsi="Times New Roman"/>
          <w:sz w:val="28"/>
          <w:szCs w:val="28"/>
        </w:rPr>
        <w:t>: Ура! Как много пузырьков - друзей у меня! Только я забуду, как их дела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бы ты не забыл, мы тебе сейчас расскажем. Дети, перед вами картинки. Разложите их по порядку, что мы сначала делали, в какой последователь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 мольберте раскладывают карточки – схемы, как получаются мыльные пузыр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узыри, чтоб получ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о чудо соверши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ять простой кусочек мы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одичкой намоч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размылить, размеш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емного подожд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етели пузы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гкие, как мотыль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ними можно поигр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овить и полетат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зырик:</w:t>
      </w:r>
      <w:r>
        <w:rPr>
          <w:rFonts w:cs="Times New Roman" w:ascii="Times New Roman" w:hAnsi="Times New Roman"/>
          <w:sz w:val="28"/>
          <w:szCs w:val="28"/>
        </w:rPr>
        <w:t xml:space="preserve"> Спасибо, вам, ребята! Вы помогли найти мне друзей. Я обязательно расскажу о вас своим друзья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5:00Z</dcterms:created>
  <dc:creator>Анастасия</dc:creator>
  <dc:description/>
  <cp:keywords/>
  <dc:language>en-US</dc:language>
  <cp:lastModifiedBy>саша</cp:lastModifiedBy>
  <dcterms:modified xsi:type="dcterms:W3CDTF">2016-04-05T16:46:00Z</dcterms:modified>
  <cp:revision>8</cp:revision>
  <dc:subject/>
  <dc:title/>
</cp:coreProperties>
</file>