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азвлечения «Здравствуй, лето!»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здать атмосферу праздника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сширить знания о празднике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вивать чувство ритма в танцах; ловкость, быстроту в играх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ызвать желание играть с героями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одолжать учить детей отгадывать загадки по теме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: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Вед. :</w:t>
      </w:r>
      <w:r>
        <w:rPr>
          <w:b/>
          <w:sz w:val="28"/>
          <w:szCs w:val="28"/>
        </w:rPr>
        <w:t> Солнце светит ярко,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ветло, и жарко,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ругом трава, цветы –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ый день броди, броди,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за время года это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адались? Это …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sz w:val="28"/>
          <w:szCs w:val="28"/>
        </w:rPr>
        <w:t>Дети:</w:t>
      </w:r>
      <w:r>
        <w:rPr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(хором)</w:t>
      </w:r>
      <w:r>
        <w:rPr>
          <w:b/>
          <w:sz w:val="28"/>
          <w:szCs w:val="28"/>
        </w:rPr>
        <w:t> Лето!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Вед. :</w:t>
      </w:r>
      <w:r>
        <w:rPr>
          <w:b/>
          <w:sz w:val="28"/>
          <w:szCs w:val="28"/>
        </w:rPr>
        <w:t> Ребята, наконец-то наступило наше любимое долгожданное лето. А за что мы его любим? </w:t>
      </w:r>
      <w:r>
        <w:rPr>
          <w:b/>
          <w:i/>
          <w:iCs/>
          <w:sz w:val="28"/>
          <w:szCs w:val="28"/>
        </w:rPr>
        <w:t xml:space="preserve">(ответы детей: </w:t>
      </w:r>
      <w:r>
        <w:rPr>
          <w:b/>
          <w:sz w:val="28"/>
          <w:szCs w:val="28"/>
        </w:rPr>
        <w:t>можно купаться и загорать, ловить рыбу, можно увидеть разных насекомых: бабочек, пчел, жуков, стрекоз,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,летом много зелени, можно ходить в лес за ягодами</w:t>
      </w:r>
      <w:r>
        <w:rPr>
          <w:b/>
          <w:i/>
          <w:iCs/>
          <w:sz w:val="28"/>
          <w:szCs w:val="28"/>
        </w:rPr>
        <w:t>).</w:t>
      </w:r>
      <w:r>
        <w:rPr>
          <w:b/>
          <w:sz w:val="28"/>
          <w:szCs w:val="28"/>
        </w:rPr>
        <w:t> А ещё мы любим лето за то что можно играть и веселиться так как нельзя в другое время года. Давайте мы сейчас все вместе поздороваемся с ним, крикнем «Здравствуй лето!» </w:t>
      </w:r>
      <w:r>
        <w:rPr>
          <w:b/>
          <w:i/>
          <w:iCs/>
          <w:sz w:val="28"/>
          <w:szCs w:val="28"/>
        </w:rPr>
        <w:t>(дети повторяют)</w:t>
      </w:r>
      <w:r>
        <w:rPr>
          <w:b/>
          <w:sz w:val="28"/>
          <w:szCs w:val="28"/>
        </w:rPr>
        <w:t> А сейчас мы с вами поздороваемся друг с другом необычным способом. Хотите?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Игра «Спинка к спинке». (средняя и старшая)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Дети под музыку двигаются. На паузу прикасаются друг к другу спинками, лбами, коленями… по сигналу.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b/>
          <w:sz w:val="28"/>
          <w:szCs w:val="28"/>
        </w:rPr>
        <w:t>Вот и поздоровались! Ребята, кто знает стихотворения про лето? Выходите!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Читают дети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лето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много света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поле, это лес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тысяча чудес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2-й ребенок</w:t>
      </w:r>
      <w:r>
        <w:rPr>
          <w:b/>
          <w:sz w:val="28"/>
          <w:szCs w:val="28"/>
        </w:rPr>
        <w:t>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в небе облака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быстрая река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яркие цветы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ь небесной высоты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в мире сто дорог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бячьих быстрых ног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-й ребенок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ять смеется лето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крытое окно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лнышка, и света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ять полным полно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4-й ребенок</w:t>
      </w:r>
      <w:r>
        <w:rPr>
          <w:b/>
          <w:sz w:val="28"/>
          <w:szCs w:val="28"/>
        </w:rPr>
        <w:t>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звенел веселый смех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вора не плакала –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ит солнышко для всех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тит одинаково!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Ведущая</w:t>
      </w:r>
      <w:r>
        <w:rPr>
          <w:b/>
          <w:sz w:val="28"/>
          <w:szCs w:val="28"/>
        </w:rPr>
        <w:t>: Приятно слышать, ребята, что вы столько стихов о лете знаете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цы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так, мы встречаем праздник лета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солнца, праздник света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, солнце, жарче грей –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т праздник веселей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ашем празднике не должно быть ни одного грустного лица. Но, чтобы было еще веселей, давайте запустим ракету веселья. Знаете, как это сделать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ами топаем, руками хлопаем и громко кричим «У-у-у! »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Раз! Два! Три! Начали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Еще раз! Громче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олодцы! Ракета веселья запущена! Я вижу, вы готовы к проведению праздника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лешмоб средняя группа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Баба Яга</w:t>
      </w:r>
      <w:r>
        <w:rPr>
          <w:b/>
          <w:sz w:val="28"/>
          <w:szCs w:val="28"/>
        </w:rPr>
        <w:t>: Безобразие! Что за праздник, да еще без меня! Нехорошо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ли, не учую? У меня нос – во! Не нос, а насос! (чихает). Что, не боитесь меня? (ответы детей) 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пришла пора поиграть нам, детвора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опросы отвечаем, ни секунды не теряем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любит шоколад? – Я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любит мармелад? – Я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любит груши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не моет уши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любит плавать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любит загорать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любит купаться в грязной луже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любит смеяться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любит плакать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любит мыться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 кто мухи боится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то любит мультики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Жевательные резинки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ирожное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Мороженое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дзатыльники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теперь давайте потанцуем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анец маленьких утят.</w:t>
      </w:r>
    </w:p>
    <w:p>
      <w:pPr>
        <w:pStyle w:val="Style15"/>
        <w:spacing w:before="0" w:after="0"/>
        <w:rPr/>
      </w:pPr>
      <w:r>
        <w:rPr>
          <w:b/>
          <w:bCs/>
          <w:sz w:val="28"/>
          <w:szCs w:val="28"/>
        </w:rPr>
        <w:t>Баба Яга:</w:t>
      </w:r>
      <w:r>
        <w:rPr>
          <w:b/>
          <w:sz w:val="28"/>
          <w:szCs w:val="28"/>
        </w:rPr>
        <w:t> 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sz w:val="28"/>
          <w:szCs w:val="28"/>
        </w:rPr>
        <w:t>А физкультурой любите заниматься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 детей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: Ребята давайте покажем Бабе Яге , что мы умеем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тренняя гимнастика «Солнышко лучистое» ( все группы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Баба Яга</w:t>
      </w:r>
      <w:r>
        <w:rPr>
          <w:b/>
          <w:sz w:val="28"/>
          <w:szCs w:val="28"/>
        </w:rPr>
        <w:t xml:space="preserve">: Правильно, кто веселится, тот скуки не боится! Да и настроение у меня сегодня прекрасное, даже петь хочется!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Угадай мелодию!»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.: Улыбнулось солнышко, глядя на ребят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ение прекрасное у нас (смотрит влево, вправо)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ята, пожалуйста, помогите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а дружно позовите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вместе: Карлсон мы тебя ждем 2 раза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арлсон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ышу вас, иду, иду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обыкновенные цветы несу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волшебный букет желаний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 Яга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он чудесный, яркий, прелестный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Рассматривает.</w:t>
      </w:r>
      <w:r>
        <w:rPr>
          <w:rStyle w:val="Appleconvertedspace"/>
          <w:b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На каждом цветке приклеено</w:t>
      </w:r>
      <w:r>
        <w:rPr>
          <w:rStyle w:val="Appleconvertedspace"/>
          <w:b/>
          <w:i/>
          <w:iCs/>
          <w:sz w:val="28"/>
          <w:szCs w:val="28"/>
        </w:rPr>
        <w:t> </w:t>
      </w:r>
      <w:hyperlink r:id="rId2">
        <w:r>
          <w:rPr>
            <w:rStyle w:val="InternetLink"/>
            <w:b/>
            <w:i/>
            <w:iCs/>
            <w:color w:val="000000"/>
            <w:sz w:val="28"/>
            <w:szCs w:val="28"/>
          </w:rPr>
          <w:t>задание</w:t>
        </w:r>
      </w:hyperlink>
      <w:r>
        <w:rPr>
          <w:b/>
          <w:i/>
          <w:iCs/>
          <w:sz w:val="28"/>
          <w:szCs w:val="28"/>
        </w:rPr>
        <w:t>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мотрите детвора,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На этом лепестке написано – Игра!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Мыльные пузыри»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 Замечательно поиграли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Можно теперь я лепесток с желанием выбираю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наш мы продолжаем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анец приглашаем!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 «Буги – буги»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т танец и улыбки подарили вы всем нам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этому мы дружно аплодируем вам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сон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А ты знаешь, Баба Яга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чудесную планету?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есь на всё свои ответы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есь игра, веселье, сказка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, хоровод и пляска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Баба Яга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там, где дети дружно живут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Карлсон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именно, дружно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авайте, споем песню «Улыбка».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бенок: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м солнышко сияет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м цветики цветут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м птички распевают –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 с собой играть зовут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еб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 в речку смотрится –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осинок тень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какой чудесный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оцветный день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: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ем всех детей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овиться в круг большой скорей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гра «Передай мячик» (проводится два раза)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Баба Яга и Карлсон с мячами стоят рядом, в кругу. По сигналу дети передают мячи навстречу друг другу по кругу. Когда мячи встречаются, двое детей, у которых оказались мячи, танцуют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Пусть лето надолго запомнится вам,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ю хорошего отдыха вам!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Дискотека с мыльными пузырями</w:t>
      </w:r>
    </w:p>
    <w:p>
      <w:pPr>
        <w:pStyle w:val="Style15"/>
        <w:spacing w:before="0" w:after="0"/>
        <w:rPr>
          <w:b/>
          <w:b/>
          <w:i/>
          <w:i/>
          <w:iCs/>
          <w:color w:val="111111"/>
          <w:sz w:val="28"/>
          <w:szCs w:val="28"/>
        </w:rPr>
      </w:pPr>
      <w:r>
        <w:rPr>
          <w:b/>
          <w:i/>
          <w:iCs/>
          <w:color w:val="111111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urok.ru/go.html?href=http%3A%2F%2Fwww.slavkrug.org%2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9:28:00Z</dcterms:created>
  <dc:creator>1</dc:creator>
  <dc:description/>
  <cp:keywords/>
  <dc:language>en-US</dc:language>
  <cp:lastModifiedBy>1</cp:lastModifiedBy>
  <cp:lastPrinted>2018-06-08T07:42:00Z</cp:lastPrinted>
  <dcterms:modified xsi:type="dcterms:W3CDTF">2018-06-19T19:53:00Z</dcterms:modified>
  <cp:revision>9</cp:revision>
  <dc:subject/>
  <dc:title/>
</cp:coreProperties>
</file>