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ВЕСЕННЕЕ НАСТРОЕНИЕ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тегрированное занятие для старшей группы с ОНР</w:t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</w:rPr>
        <w:t>(Проводится в конце апреля)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ые задачи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бобщать знания детей о признаках весны по темам «Птицы», «Насекомые», «Цветы»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составлять сложносочинённые и сложноподчинённые предложения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складывать лист бумаги «гармошкой»; соединять две заготовки между собой тесёмкой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мелкую моторику, произвольное внимание, координацию движений, воображение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желание доставить удовольствие малышам, умение прийти на помощь товарищу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Обучать приёмам полного мышечного напряжения и расслабления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Упражнять в передаче различных эмоциональных состояний с помощью мимики и пантомимики (испуг, страх, радость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креплять умение различать регистры, слышать музыкальные фразы, отмечать их в движени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Точно передавать ритмические рисунки палочками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образность и выразительность движений под музыку; способствовать накоплению музыкальных образов; поощрять самостоятельность в выборе образных дви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педевтическая работ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ение книг и рассматривание иллюстраций о весне, птицах, насекомых, цветах в речевом уголке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зготовление объёмных цветов и по одной заготовке для бабочек из цветной бумаг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еседа с детьми о том, что необходимо для роста растен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блюдение за птицами, первоцветами, насекомыми на экологической тро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исьмо от Весн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«Солнечные зайчики» на липкой бумаг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аллофон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алочки для музицирования (по 2 на ребёнка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умажные цвет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готовки для изготовления бабочек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сём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получают письм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раскрою почки в зелёные лис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ревья одеваю, посевы поливаю.</w:t>
      </w:r>
    </w:p>
    <w:p>
      <w:pPr>
        <w:pStyle w:val="Normal"/>
        <w:rPr/>
      </w:pPr>
      <w:r>
        <w:rPr>
          <w:sz w:val="28"/>
          <w:szCs w:val="28"/>
        </w:rPr>
        <w:t>Движения полна. Зовут меня…</w:t>
      </w:r>
      <w:r>
        <w:rPr>
          <w:i/>
          <w:sz w:val="28"/>
          <w:szCs w:val="28"/>
        </w:rPr>
        <w:t>(Ве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лись, кто 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, я приглашаю вас на прогулку в волшебный л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ы мои увидите повсюд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 вами рядом каждый д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дождиком полью вас, то согре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брошу лучики, то спрячусь в тень. </w:t>
      </w:r>
    </w:p>
    <w:p>
      <w:pPr>
        <w:pStyle w:val="Normal"/>
        <w:ind w:firstLine="90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знакам весны – солнечным зайчикам - дети идут в музыкальный зал. Звучит фонограмма «Голоса весеннего леса». Дети идут спокойным шагом цепочкой и останавливаются по круг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кто помог нам найти дорогу в весенний лес?  </w:t>
      </w:r>
      <w:r>
        <w:rPr>
          <w:i/>
          <w:sz w:val="28"/>
          <w:szCs w:val="28"/>
        </w:rPr>
        <w:t xml:space="preserve">(Солнечные зайчики) </w:t>
      </w:r>
      <w:r>
        <w:rPr>
          <w:sz w:val="28"/>
          <w:szCs w:val="28"/>
        </w:rPr>
        <w:t xml:space="preserve">Как вы думаете, нужно их за это поблагодарить? </w:t>
      </w:r>
      <w:r>
        <w:rPr>
          <w:i/>
          <w:sz w:val="28"/>
          <w:szCs w:val="28"/>
        </w:rPr>
        <w:t>(ответы)</w:t>
      </w:r>
      <w:r>
        <w:rPr>
          <w:sz w:val="28"/>
          <w:szCs w:val="28"/>
        </w:rPr>
        <w:t xml:space="preserve"> Чтобы солнечные зайчики почаще забегали к нам, давайте порадуем их песенкой.</w:t>
      </w:r>
    </w:p>
    <w:p>
      <w:pPr>
        <w:pStyle w:val="Normal"/>
        <w:ind w:firstLine="19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СНЯ «А мы песенку поем» С.Насауленко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ипев дети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ужинят ногами, выполняя руками «фонарики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запев – идут по кругу, взявшись за рук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олнышко проснулось – всему миру улыбнулось.</w:t>
      </w:r>
    </w:p>
    <w:p>
      <w:pPr>
        <w:pStyle w:val="Normal"/>
        <w:ind w:firstLine="1800"/>
        <w:rPr>
          <w:sz w:val="28"/>
          <w:szCs w:val="28"/>
        </w:rPr>
      </w:pPr>
      <w:r>
        <w:rPr>
          <w:sz w:val="28"/>
          <w:szCs w:val="28"/>
        </w:rPr>
        <w:t>Посмотрело солнышко с небес – улыбнулся сонный лес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Солнышко» Е.Макшанцевой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Утром солнышко встаёт выше, выше, выше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К ночи солнышко зайдёт ниже, ниже, ниже.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Хорошо, хорошо солнышко смеётся,</w:t>
      </w:r>
    </w:p>
    <w:p>
      <w:pPr>
        <w:pStyle w:val="Normal"/>
        <w:ind w:firstLine="1980"/>
        <w:rPr>
          <w:sz w:val="28"/>
          <w:szCs w:val="28"/>
        </w:rPr>
      </w:pPr>
      <w:r>
        <w:rPr>
          <w:sz w:val="28"/>
          <w:szCs w:val="28"/>
        </w:rPr>
        <w:t>А под солнышком нам весело живётся!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ё весны дыханием согрето,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Всё кругом и любит, и поёт!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что вам нравится в весеннем лесу? </w:t>
      </w:r>
      <w:r>
        <w:rPr>
          <w:i/>
          <w:sz w:val="28"/>
          <w:szCs w:val="28"/>
        </w:rPr>
        <w:t>(Мне нравится, что весной поют птицы; …распускаются листочки; …зеленеет трава; …распускаются цветы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  </w:t>
      </w:r>
      <w:r>
        <w:rPr>
          <w:sz w:val="28"/>
          <w:szCs w:val="28"/>
        </w:rPr>
        <w:t xml:space="preserve">Давайте погуляем по весеннему лесу, споём песню и послушаем голоса лесных птиц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Насмешливая кукушка» п.н.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укушка зимовала в лесу? </w:t>
      </w:r>
      <w:r>
        <w:rPr>
          <w:i/>
          <w:sz w:val="28"/>
          <w:szCs w:val="28"/>
        </w:rPr>
        <w:t>(Нет. Она прилетела с юга.)</w:t>
      </w:r>
      <w:r>
        <w:rPr>
          <w:sz w:val="28"/>
          <w:szCs w:val="28"/>
        </w:rPr>
        <w:t xml:space="preserve"> Как вы думаете, что хотела сказать нам кукушка своим пением? </w:t>
      </w:r>
      <w:r>
        <w:rPr>
          <w:i/>
          <w:sz w:val="28"/>
          <w:szCs w:val="28"/>
        </w:rPr>
        <w:t>(Ответы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.р. стучит музыкальными палочками.</w:t>
      </w:r>
    </w:p>
    <w:p>
      <w:pPr>
        <w:pStyle w:val="Normal"/>
        <w:ind w:firstLine="54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Слышите, кто так стучит в лесу? </w:t>
      </w:r>
      <w:r>
        <w:rPr>
          <w:i/>
          <w:sz w:val="28"/>
          <w:szCs w:val="28"/>
        </w:rPr>
        <w:t>(Дятел)</w:t>
      </w:r>
      <w:r>
        <w:rPr>
          <w:sz w:val="28"/>
          <w:szCs w:val="28"/>
        </w:rPr>
        <w:t xml:space="preserve"> Возможно он посылает телеграмму от кукушки другим перелётным птицам, чтобы они побыстрей возвращались домой. Хотите помочь дятлу послать телеграмму? </w:t>
      </w:r>
      <w:r>
        <w:rPr>
          <w:i/>
          <w:sz w:val="28"/>
          <w:szCs w:val="28"/>
        </w:rPr>
        <w:t>(Ответы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адить детей. Воспитатель и психолог раздают детям по 2 деревянные палочк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ТМИЧЕСКАЯ ИГРА «Весенняя телеграмма»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Дятел сел на толстый сук – тук да тук.</w:t>
      </w:r>
    </w:p>
    <w:p>
      <w:pPr>
        <w:pStyle w:val="Normal"/>
        <w:ind w:firstLine="2160"/>
        <w:rPr/>
      </w:pPr>
      <w:r>
        <w:rPr>
          <w:sz w:val="28"/>
          <w:szCs w:val="28"/>
        </w:rPr>
        <w:t>Всем друзьям своим на юг – тук да тук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Телеграммы срочно шлёт – туки-туки-тук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Что весна уже идёт – туки-туки-тук.</w:t>
      </w:r>
    </w:p>
    <w:p>
      <w:pPr>
        <w:pStyle w:val="Normal"/>
        <w:ind w:firstLine="2160"/>
        <w:rPr/>
      </w:pPr>
      <w:r>
        <w:rPr>
          <w:sz w:val="28"/>
          <w:szCs w:val="28"/>
        </w:rPr>
        <w:t>Что растаял снег вокруг – туки-тук,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Что подснежники цветуг – туки-тук,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Дятел зиму зимовал – тук да тук.</w:t>
      </w:r>
    </w:p>
    <w:p>
      <w:pPr>
        <w:pStyle w:val="Normal"/>
        <w:ind w:firstLine="2160"/>
        <w:rPr>
          <w:sz w:val="28"/>
          <w:szCs w:val="28"/>
        </w:rPr>
      </w:pPr>
      <w:r>
        <w:rPr>
          <w:sz w:val="28"/>
          <w:szCs w:val="28"/>
        </w:rPr>
        <w:t>В жарких странах не бывал – тук да ту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и психолог собирают палочки (или поручают детям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Получ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тицы телеграмму и спешат домой из тёплых стран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ГРА «Летят-не летят» </w:t>
      </w:r>
      <w:r>
        <w:rPr>
          <w:b/>
          <w:i/>
          <w:sz w:val="28"/>
          <w:szCs w:val="28"/>
        </w:rPr>
        <w:t>(на внимание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Грачи летят – на всю Русь кричат: Чу-чу-чу!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зрослые, побуждая детей, включаются в игру, машут крыльями, кричат: «Летят! Летят!» Полетав под музыку, дети садятся на места. И так повторяется каждый раз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Журавли летят, на всю Русь кричат:  Гу-гу-гу! Летят!</w:t>
      </w:r>
      <w:r>
        <w:rPr>
          <w:i/>
          <w:sz w:val="28"/>
          <w:szCs w:val="28"/>
        </w:rPr>
        <w:t xml:space="preserve"> (См. выше)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Поросята летят, полосаты визжат: Хрю-хрю-хрю! Летят! </w:t>
      </w:r>
      <w:r>
        <w:rPr>
          <w:i/>
          <w:sz w:val="28"/>
          <w:szCs w:val="28"/>
        </w:rPr>
        <w:t>Взрослые, путая детей, машут крыльями, кричат: «Летят! Летят!»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Синицы летят, на всю Русь гричат: Дзу-дзу-дзу!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Летят! </w:t>
      </w:r>
      <w:r>
        <w:rPr>
          <w:i/>
          <w:sz w:val="28"/>
          <w:szCs w:val="28"/>
        </w:rPr>
        <w:t xml:space="preserve">Взрослые, побуждая детей, продолжают участвовать в игре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Комары летят, тоненько пищат: Зу-зу-зу! Не уйти никому!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етят! </w:t>
      </w:r>
      <w:r>
        <w:rPr>
          <w:i/>
          <w:sz w:val="28"/>
          <w:szCs w:val="28"/>
        </w:rPr>
        <w:t>Взрослые участники праздника включаются в игру, машут крыльями, кричат: «Летят! Летят!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Медвежата летят, толстопятые рычат: У-у-у! Летят!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Коровы летят, на всю Русь кричат: Му-му-му! Летят!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, кто ошибается, садится на стульчики.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Шмели летят, страшно жужжат. Жу-у-у! Летят!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дети садя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скажите мне, какие птицы летали в нашей весёлой игре? А какие насекомые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Муз.рук. </w:t>
      </w:r>
      <w:r>
        <w:rPr>
          <w:sz w:val="28"/>
          <w:szCs w:val="28"/>
        </w:rPr>
        <w:t xml:space="preserve">Вспомните, как жужжали комары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воспроизводят звук «З-з-з» в высоком регистре). 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 xml:space="preserve">А как жужжали шмели? 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(Дети воспроизводят звук «Ж-ж-ж) в низком регистре)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думаете, ребята, музыка может изобразить, как жужжат комары? </w:t>
      </w:r>
      <w:r>
        <w:rPr>
          <w:i/>
          <w:sz w:val="28"/>
          <w:szCs w:val="28"/>
        </w:rPr>
        <w:t xml:space="preserve">(Ответы) </w:t>
      </w:r>
      <w:r>
        <w:rPr>
          <w:sz w:val="28"/>
          <w:szCs w:val="28"/>
        </w:rPr>
        <w:t xml:space="preserve">А как жужжат шмели? </w:t>
      </w:r>
      <w:r>
        <w:rPr>
          <w:i/>
          <w:sz w:val="28"/>
          <w:szCs w:val="28"/>
        </w:rPr>
        <w:t>(Ответы)</w:t>
      </w:r>
      <w:r>
        <w:rPr>
          <w:sz w:val="28"/>
          <w:szCs w:val="28"/>
        </w:rPr>
        <w:t xml:space="preserve"> Отгадайте, кто это: жуки или комары? </w:t>
      </w:r>
      <w:r>
        <w:rPr>
          <w:i/>
          <w:sz w:val="28"/>
          <w:szCs w:val="28"/>
        </w:rPr>
        <w:t xml:space="preserve">(Демонстрация музыкальных фрагментов – ф-но) </w:t>
      </w:r>
      <w:r>
        <w:rPr>
          <w:sz w:val="28"/>
          <w:szCs w:val="28"/>
        </w:rPr>
        <w:t xml:space="preserve">Как вы догадались? </w:t>
      </w:r>
      <w:r>
        <w:rPr>
          <w:i/>
          <w:sz w:val="28"/>
          <w:szCs w:val="28"/>
        </w:rPr>
        <w:t>(Ответы детей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А солнышко уже высоко, надо нам двигаться дальше. Впереди дорожка неровная, выше ножки поднимайте. Если музыка предупредит об опасности, шагайте на мест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ЖНЕНИЕ «Шла колонна» Н.Леви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Дети идут за воспитателем змейкой, сделав один «виток», заводят круг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На поляну мы пришли, но что-то цветов не видно…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сихолог. </w:t>
      </w:r>
      <w:r>
        <w:rPr>
          <w:sz w:val="28"/>
          <w:szCs w:val="28"/>
        </w:rPr>
        <w:t>Хотите стать волшебными цветами?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Ответы) </w:t>
      </w:r>
      <w:r>
        <w:rPr>
          <w:sz w:val="28"/>
          <w:szCs w:val="28"/>
        </w:rPr>
        <w:t xml:space="preserve">Я полью вас из леечки волшебной водой. </w:t>
      </w:r>
      <w:r>
        <w:rPr>
          <w:i/>
          <w:sz w:val="28"/>
          <w:szCs w:val="28"/>
        </w:rPr>
        <w:t>(Имитация, превращение)</w:t>
      </w:r>
      <w:r>
        <w:rPr>
          <w:sz w:val="28"/>
          <w:szCs w:val="28"/>
        </w:rPr>
        <w:t xml:space="preserve"> </w:t>
      </w:r>
    </w:p>
    <w:p>
      <w:pPr>
        <w:pStyle w:val="Normal"/>
        <w:ind w:firstLine="1260"/>
        <w:rPr/>
      </w:pPr>
      <w:r>
        <w:rPr>
          <w:sz w:val="28"/>
          <w:szCs w:val="28"/>
        </w:rPr>
        <w:t>Ты, волшебная водица, лейся на головки.</w:t>
      </w:r>
    </w:p>
    <w:p>
      <w:pPr>
        <w:pStyle w:val="Normal"/>
        <w:tabs>
          <w:tab w:val="clear" w:pos="708"/>
          <w:tab w:val="left" w:pos="4500" w:leader="none"/>
        </w:tabs>
        <w:ind w:firstLine="1260"/>
        <w:rPr>
          <w:sz w:val="28"/>
          <w:szCs w:val="28"/>
        </w:rPr>
      </w:pPr>
      <w:r>
        <w:rPr>
          <w:sz w:val="28"/>
          <w:szCs w:val="28"/>
        </w:rPr>
        <w:t>Превращай скорее деток в разны цветочки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акие красивые цветы! Лепестки нежные, разноцветные. </w:t>
      </w:r>
    </w:p>
    <w:p>
      <w:pPr>
        <w:pStyle w:val="Normal"/>
        <w:tabs>
          <w:tab w:val="clear" w:pos="708"/>
          <w:tab w:val="left" w:pos="450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Какого цвета лепестки?  </w:t>
      </w:r>
      <w:r>
        <w:rPr>
          <w:i/>
          <w:sz w:val="28"/>
          <w:szCs w:val="28"/>
        </w:rPr>
        <w:t>(Ответы)</w:t>
      </w:r>
      <w:r>
        <w:rPr>
          <w:sz w:val="28"/>
          <w:szCs w:val="28"/>
        </w:rPr>
        <w:t xml:space="preserve"> Покружитесь, чтобы я вас со всех сторон рассмотрела! </w:t>
      </w:r>
      <w:r>
        <w:rPr>
          <w:i/>
          <w:sz w:val="28"/>
          <w:szCs w:val="28"/>
        </w:rPr>
        <w:t>(Кружатся)</w:t>
      </w:r>
    </w:p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Ребята, а что нужно для того, чтобы на полянке выросли настоящие цветы? </w:t>
      </w:r>
      <w:r>
        <w:rPr>
          <w:i/>
          <w:sz w:val="28"/>
          <w:szCs w:val="28"/>
        </w:rPr>
        <w:t>(Солнышко и тёплый дождик)</w:t>
      </w:r>
      <w:r>
        <w:rPr>
          <w:sz w:val="28"/>
          <w:szCs w:val="28"/>
        </w:rPr>
        <w:t xml:space="preserve"> Цветы вырастают из маленького семени, которое лежит в земле, пока его не польёт тёплый весенний дождик. Где же взять дождик?</w:t>
      </w:r>
      <w:r>
        <w:rPr>
          <w:i/>
          <w:sz w:val="28"/>
          <w:szCs w:val="28"/>
        </w:rPr>
        <w:t xml:space="preserve"> М.р. наигрывает песню. (Ответы детей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8"/>
          <w:szCs w:val="28"/>
        </w:rPr>
        <w:t xml:space="preserve">М.Р. </w:t>
      </w:r>
      <w:r>
        <w:rPr>
          <w:sz w:val="28"/>
          <w:szCs w:val="28"/>
        </w:rPr>
        <w:t>Наталия Евгеньевна, а мы с ребятами знаем песню про такой дождик! Дети, присядьте на «травку», вместе её споём. Ирина Ивановна, и вы нам помогайте!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8"/>
          <w:szCs w:val="28"/>
        </w:rPr>
        <w:t xml:space="preserve">Психолог. </w:t>
      </w:r>
      <w:r>
        <w:rPr>
          <w:sz w:val="28"/>
          <w:szCs w:val="28"/>
        </w:rPr>
        <w:t>Очень хорошо. Нарисуйте мне песенкой весёлый тёплый дождик,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«Дождик» А.Евтодьевой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8"/>
          <w:szCs w:val="28"/>
        </w:rPr>
        <w:t xml:space="preserve">Психолог. </w:t>
      </w:r>
      <w:r>
        <w:rPr>
          <w:sz w:val="28"/>
          <w:szCs w:val="28"/>
        </w:rPr>
        <w:t xml:space="preserve">Покажите, из какого семечка будет расти цветок. Представьте, что вы маленькое семечко и лежите в земле. </w:t>
      </w:r>
      <w:r>
        <w:rPr>
          <w:i/>
          <w:sz w:val="28"/>
          <w:szCs w:val="28"/>
        </w:rPr>
        <w:t>(Присядьте и обхватите голову руками )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</w:rPr>
        <w:t>Дождик намочил землю, пригрело солнышко и семечко начало прорастать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ом звучит «Баркарола» П.И.Чайковского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нимите голову, раскройте ладошки-листики. Это маленький слабый росток. Солнышко греет всё сильнее. И росток стал подниматься всё выше и выше. И мы поднимаемся. Руки – листики вверх, в стороны.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Ветерок нас раскачивает, солнышко греет, цветочки улыбаются, подставляют своё лицо, листики, ладошки. Как хорошо, как приятно!</w:t>
      </w:r>
    </w:p>
    <w:p>
      <w:pPr>
        <w:pStyle w:val="Normal"/>
        <w:tabs>
          <w:tab w:val="clear" w:pos="708"/>
          <w:tab w:val="left" w:pos="450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 «Полёт шмеля» Н.Римского-Корсакова (фонограмма). 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>Увидели цветочки шмеля, испугались, застыли, как каменные. Цветы от страха глаза опустили, глаза зажмурили и задрожали.</w:t>
      </w:r>
    </w:p>
    <w:p>
      <w:pPr>
        <w:pStyle w:val="Normal"/>
        <w:rPr/>
      </w:pPr>
      <w:r>
        <w:rPr>
          <w:b/>
          <w:sz w:val="28"/>
          <w:szCs w:val="28"/>
        </w:rPr>
        <w:t>Муз. рук.</w:t>
      </w:r>
      <w:r>
        <w:rPr/>
        <w:t xml:space="preserve"> </w:t>
      </w:r>
      <w:r>
        <w:rPr>
          <w:sz w:val="28"/>
          <w:szCs w:val="28"/>
        </w:rPr>
        <w:t>Жу-жу-жу, жу-жу-жу, на лужайке я жужжу.</w:t>
      </w:r>
    </w:p>
    <w:p>
      <w:pPr>
        <w:pStyle w:val="Normal"/>
        <w:ind w:firstLine="12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На лужайке я жужжу, над цветочками кружу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«Мотылёк» С.Майкапара (ф-но)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сихолог. </w:t>
      </w:r>
      <w:r>
        <w:rPr>
          <w:sz w:val="28"/>
          <w:szCs w:val="28"/>
        </w:rPr>
        <w:t>Шмель улетел. Прилетела бабочка. Цветы с облегчением вздохнули. Улыбнулись, выпрямились, расправили лепесточки. Подставляют бабочке свои лепесточки, приглашают её присесть. Ах, как жаль, что бабочка только одна! А цветов много и каждый хочет подружиться с бабочкой!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Цветы и бабочки очень дружны. Ведь они так похожи! Давайте сделаем наших бабочек и посадим их на цветы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имают места за столами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Что нам осталось доделать?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ложить вторую заготовку бумаги гармошкой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язать две заготовки вместе тесьмой.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sz w:val="28"/>
          <w:szCs w:val="28"/>
          <w:u w:val="single"/>
        </w:rPr>
        <w:t xml:space="preserve">ИДП: </w:t>
      </w:r>
      <w:r>
        <w:rPr>
          <w:sz w:val="28"/>
          <w:szCs w:val="28"/>
        </w:rPr>
        <w:t>Низ.ур. – Н.М., С.С., Ж.Д. – остаётся только связать тесьмой;</w:t>
      </w:r>
    </w:p>
    <w:p>
      <w:pPr>
        <w:pStyle w:val="Normal"/>
        <w:tabs>
          <w:tab w:val="clear" w:pos="708"/>
          <w:tab w:val="left" w:pos="450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Выс. ур. - - дополнительные заготовки сложить и связать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нчании работы музыкальный руководитель предлагает детям потанцевать с бабочками.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АНЕЦ-импровизация с бабочками» В.Вихаревой</w:t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>
          <w:i/>
          <w:sz w:val="28"/>
          <w:szCs w:val="28"/>
        </w:rPr>
        <w:t>Воспитатель предлагает посадить бабочек на бумажные цветы – элемент оформления центральной стены зала.</w:t>
      </w:r>
    </w:p>
    <w:p>
      <w:pPr>
        <w:pStyle w:val="Normal"/>
        <w:tabs>
          <w:tab w:val="clear" w:pos="708"/>
          <w:tab w:val="left" w:pos="4500" w:leader="none"/>
        </w:tabs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Анализ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- Куда село бабочки? – Какие бабочки получились? – Для кого украшали зал? – Как вы думаете, понравится малышам наше украшение? Малыши обязательно скажут вам «Спасибо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музыку все выходят из зала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31:00Z</dcterms:created>
  <dc:creator>Белькова Н.Н.</dc:creator>
  <dc:description/>
  <cp:keywords/>
  <dc:language>en-US</dc:language>
  <cp:lastModifiedBy>Admin</cp:lastModifiedBy>
  <dcterms:modified xsi:type="dcterms:W3CDTF">2018-06-19T14:07:00Z</dcterms:modified>
  <cp:revision>10</cp:revision>
  <dc:subject/>
  <dc:title/>
</cp:coreProperties>
</file>