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ультация для родителей</w:t>
      </w:r>
    </w:p>
    <w:p>
      <w:pPr>
        <w:pStyle w:val="Heading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естокое обращение с детьми: что это такое?</w:t>
      </w:r>
    </w:p>
    <w:p>
      <w:pPr>
        <w:pStyle w:val="Heading4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360" w:before="0" w:after="0"/>
        <w:ind w:firstLine="720"/>
        <w:rPr/>
      </w:pPr>
      <w:r>
        <w:rPr>
          <w:b/>
          <w:i/>
          <w:iCs/>
          <w:color w:val="0070C0"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Style14"/>
        <w:spacing w:lineRule="auto" w:line="360" w:before="0" w:after="0"/>
        <w:ind w:firstLine="720"/>
        <w:rPr/>
      </w:pPr>
      <w:r>
        <w:rPr>
          <w:b/>
          <w:i/>
          <w:iCs/>
          <w:color w:val="0070C0"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Style14"/>
        <w:spacing w:lineRule="auto" w:line="360" w:before="0" w:after="0"/>
        <w:ind w:firstLine="720"/>
        <w:rPr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ое насилие – преднамеренное нанесение физических повреждени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ексуальное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сихическое 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К психической форме насилия относятся: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ое неприятие и постоянная критика ребёнк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розы в адрес ребёнка в словесной форме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чания, высказанные в оскорбительной форме, унижающие достоинство ребёнк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намеренная физическая или социальная изоляция ребёнк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жь и невыполнение взрослыми своих обещаний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однократное грубое психическое воздействие, вызывающее у ребёнка психическую травм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небрежение нуждами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К пренебрежению элементарными нуждами ребёнка относятся: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адекватных возрасту и потребностям ребёнка питания, одежды, жилья, образования, медицинской помощи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должного внимания и заботы, в результате чего ребёнок может стать жертвой несчастного случая.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Защита прав и достоинств ребёнка в законодательных актах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  <w:u w:val="single"/>
        </w:rPr>
        <w:t>Конвенция ООН о правах ребёнка</w:t>
      </w:r>
      <w:r>
        <w:rPr>
          <w:sz w:val="28"/>
          <w:szCs w:val="28"/>
        </w:rPr>
        <w:t xml:space="preserve">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в максимально возможной степени здорового развития личности (ст.6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ащиту от произвольного или незаконного вмешательства в личную жизнь ребёнка, от посягательств на его честь и репутацию (ст.16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мер по борьбе с болезнями и недоеданием (ст.24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изнание права каждого ребёнка на уровень жизни, необходимый для физического, умственного, духовного, нравственного и социального развития (ст.27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у ребёнка от сексуального посягательства (ст.34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у ребёнка от других форм жестокого обращения (ст.37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помощи ребёнку, явившемуся жертвой жестокого обращения (ст.39)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  <w:u w:val="single"/>
        </w:rPr>
        <w:t>Уголовный кодекс РФ</w:t>
      </w:r>
      <w:r>
        <w:rPr>
          <w:sz w:val="28"/>
          <w:szCs w:val="28"/>
        </w:rPr>
        <w:t xml:space="preserve"> предусматривает ответственность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за совершение физического и сексуального насилия, в том числе и в отношении несовершеннолетних (ст.106-136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реступления против семьи и несовершеннолетних (ст.150-157)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  <w:u w:val="single"/>
        </w:rPr>
        <w:t>Семейный кодекс РФ</w:t>
      </w:r>
      <w:r>
        <w:rPr>
          <w:sz w:val="28"/>
          <w:szCs w:val="28"/>
        </w:rPr>
        <w:t xml:space="preserve"> гарантируе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ребёнка на уважение его человеческого достоинства (ст.54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ребёнка на защиту и обязанности органа опеки и попечительства принять меры по защите ребёнка (ст.56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лишение родительских прав как меру защиты детей от жестокого обращения с ними в семье (ст.69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едленное отобрание ребёнка при непосредственной угрозе жизни и здоровью (ст.77)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sz w:val="28"/>
          <w:szCs w:val="28"/>
          <w:u w:val="single"/>
        </w:rPr>
        <w:t>Закон РФ «Об образовании»</w:t>
      </w:r>
      <w:r>
        <w:rPr>
          <w:sz w:val="28"/>
          <w:szCs w:val="28"/>
        </w:rPr>
        <w:t xml:space="preserve"> утверждает право детей, обучающихся во всех 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5:44:00Z</dcterms:created>
  <dc:creator>Irishka</dc:creator>
  <dc:description/>
  <cp:keywords/>
  <dc:language>en-US</dc:language>
  <cp:lastModifiedBy>1</cp:lastModifiedBy>
  <dcterms:modified xsi:type="dcterms:W3CDTF">2018-06-19T15:44:00Z</dcterms:modified>
  <cp:revision>2</cp:revision>
  <dc:subject/>
  <dc:title/>
</cp:coreProperties>
</file>