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</w:tblGrid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6720</wp:posOffset>
                  </wp:positionV>
                  <wp:extent cx="1407160" cy="11582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5755</wp:posOffset>
                  </wp:positionV>
                  <wp:extent cx="1407795" cy="13144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1650</wp:posOffset>
                  </wp:positionV>
                  <wp:extent cx="1407160" cy="94234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br/>
              <w:br/>
              <w:b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8430" cy="90424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401320</wp:posOffset>
                  </wp:positionV>
                  <wp:extent cx="1407160" cy="122999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26110</wp:posOffset>
                  </wp:positionV>
                  <wp:extent cx="1407795" cy="10229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6085</wp:posOffset>
                  </wp:positionV>
                  <wp:extent cx="1407160" cy="153162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3550</wp:posOffset>
                  </wp:positionV>
                  <wp:extent cx="1408430" cy="13303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4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8950</wp:posOffset>
                  </wp:positionV>
                  <wp:extent cx="1407160" cy="98552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76580</wp:posOffset>
                  </wp:positionV>
                  <wp:extent cx="1407795" cy="122682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7160" cy="149352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  <w:br/>
              <w:b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08430" cy="198437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br/>
              <w:br/>
              <w:b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Сергей</dc:creator>
  <dc:description/>
  <dc:language>en-US</dc:language>
  <cp:lastModifiedBy>Сергей</cp:lastModifiedBy>
  <dcterms:modified xsi:type="dcterms:W3CDTF">2017-12-12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