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</w:tblGrid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5460</wp:posOffset>
                  </wp:positionV>
                  <wp:extent cx="1407160" cy="10134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5590</wp:posOffset>
                  </wp:positionV>
                  <wp:extent cx="1407795" cy="75374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1310</wp:posOffset>
                  </wp:positionV>
                  <wp:extent cx="1407160" cy="174117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br/>
              <w:br/>
              <w:b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08430" cy="105219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9225</wp:posOffset>
                  </wp:positionV>
                  <wp:extent cx="1407160" cy="169100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8320</wp:posOffset>
                  </wp:positionV>
                  <wp:extent cx="1407795" cy="90170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8450</wp:posOffset>
                  </wp:positionV>
                  <wp:extent cx="1407160" cy="149288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4160</wp:posOffset>
                  </wp:positionV>
                  <wp:extent cx="1408430" cy="199580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298450</wp:posOffset>
                  </wp:positionV>
                  <wp:extent cx="1096645" cy="134810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07795" cy="218122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07160" cy="264541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264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70535</wp:posOffset>
                  </wp:positionV>
                  <wp:extent cx="1408430" cy="158115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3:00Z</dcterms:created>
  <dc:creator>Сергей</dc:creator>
  <dc:description/>
  <dc:language>en-US</dc:language>
  <cp:lastModifiedBy>Сергей</cp:lastModifiedBy>
  <cp:lastPrinted>2018-02-21T15:24:00Z</cp:lastPrinted>
  <dcterms:modified xsi:type="dcterms:W3CDTF">2017-12-12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