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300"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овая игра «Моя социальная уверенность».</w:t>
      </w:r>
    </w:p>
    <w:p>
      <w:pPr>
        <w:pStyle w:val="Style14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поиска своих сильных сторон, тренировка уверенного поведения; стимулирование познавательной активности педагогов ДОУ.</w:t>
      </w:r>
    </w:p>
    <w:p>
      <w:pPr>
        <w:pStyle w:val="Style14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уверенности в себе начинается с </w:t>
        <w:br/>
        <w:t xml:space="preserve">устранения демона, который называется страх; </w:t>
        <w:br/>
        <w:t xml:space="preserve">этот демон сидит у человека на плече и </w:t>
        <w:br/>
        <w:t xml:space="preserve">нашёптывает ему: «Ты не сможешь это сделать…» </w:t>
        <w:br/>
        <w:t>Н. Хилл. Закон успеха (на слайде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  <w:br/>
        <w:t>1. разноцветные фигурки (красные, желтые, зеленые) по количеству участников.</w:t>
      </w:r>
    </w:p>
    <w:p>
      <w:pPr>
        <w:pStyle w:val="Style14"/>
        <w:spacing w:lineRule="atLeast" w:line="300"/>
        <w:rPr>
          <w:b/>
          <w:b/>
          <w:sz w:val="28"/>
          <w:szCs w:val="28"/>
        </w:rPr>
      </w:pPr>
      <w:r>
        <w:rPr>
          <w:sz w:val="28"/>
          <w:szCs w:val="28"/>
        </w:rPr>
        <w:t>2. конверты и карандаши или фломастеры каждому участнику.</w:t>
        <w:br/>
        <w:t xml:space="preserve">3. фломастеры, цветные карандаши, бумага А4 </w:t>
        <w:br/>
        <w:t>4.  рисунки : цветок, бутон, листок (роза)</w:t>
        <w:br/>
        <w:br/>
      </w: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50 минут. </w:t>
        <w:br/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пражнение «Цвета» (3 мин.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зделить участников игры на микрогрупп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разноцветные фигурки (красные, желтые, зеленые) по количеству участни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раткое описание:</w:t>
      </w:r>
      <w:r>
        <w:rPr>
          <w:sz w:val="28"/>
          <w:szCs w:val="28"/>
        </w:rPr>
        <w:t xml:space="preserve"> До занятия необходимо подготовить жетончики двух или более цветов. Перед началом занятия перемешать жетончики и раздать по одному каждому участнику. Когда необходимо будет разделить группу, нужно просто сообщить участникам, что один цвет жетончиков - это первая группа, а второй цвет – вторая группа и т. 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важаемые коллеги, здравствуйте! Посмотрите налево, посмотрите направо. Заметили ли Вы, какие рядом с Вами обаятельные и привлекательные дамы?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йчас у нас будет возможность познакомиться друг с другом. Я попрошу каждого из Вас написать свое имя на листочках и прикрепить их к одежде. Представьте, что мы – единая гирлянда, в которой есть бегущие огоньки, нужно зажечь свой огонек, для этого необходимо назвать свое имя по кругу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Я очень рада, что на Ваших лицах появились улыбки и у Вас хорошее настроение. </w:t>
      </w:r>
    </w:p>
    <w:p>
      <w:pPr>
        <w:pStyle w:val="Style14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Мини – лекция. </w:t>
      </w:r>
    </w:p>
    <w:p>
      <w:pPr>
        <w:pStyle w:val="Normal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Уверенность в себе – одно из самых интересных свойств человеческой психики.  Разные люди вкладывают в слово «уверенность» совершенно разный смысл. </w:t>
      </w:r>
    </w:p>
    <w:p>
      <w:pPr>
        <w:pStyle w:val="Normal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  <w:t>Можно выделить три ключевых определения:</w:t>
      </w:r>
    </w:p>
    <w:p>
      <w:pPr>
        <w:pStyle w:val="Normal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«Уверенность в себе – это вера в то, что в нас есть нечто большее, чем мы о себе знаем». У каждого имеется скрытый потенциал! Подумайте, ведь когда-то вы даже ходить не умели! А теперь? Было время, когда вы не могли читать и писать, не умели плавать или водить машину. Все это вы постепенно освоили. Ведь человек – существо обучаемое. Причем обучаемое достаточно быстро. Если вы чего-то не способны сделать сейчас, это вовсе не значит, что так будет всю жизнь». </w:t>
      </w:r>
    </w:p>
    <w:p>
      <w:pPr>
        <w:pStyle w:val="Normal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«Уверенность в себе – это вера в то, что в трудной ситуации на себя можно положиться». У всех нас не раз в жизни бывали сложные моменты. Иногда мы могли рассчитывать только на себя, иногда – еще и на помощь окружающих. </w:t>
      </w:r>
    </w:p>
    <w:p>
      <w:pPr>
        <w:pStyle w:val="Normal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веренность в себе» - это способность человека выдвигать и претворять в жизнь собственные цели, потребности, желания, притязания, интересы, чувства в отношении своего окружения».  Вспомните, кем Вы хотели стать в детстве. Психологи считают, что ребенок, представляя себя в будущем, подсознательно учитывает свои особенности, ориентируется на свой характер и темперамент. Быть может многие из Вас с годами целенаправленно шли к своей цели – стать педагогом. Плавно переходим к тому,что</w:t>
      </w:r>
    </w:p>
    <w:p>
      <w:pPr>
        <w:pStyle w:val="Normal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  <w:t>У уверенности есть своя структура – то , чем она определяется и обуславливается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ь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есурсы;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амооценка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Лишь при наличии четко поставленной </w:t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 и стремления к ней можно говорить об уверенности в себе и своих действиях.</w:t>
      </w:r>
    </w:p>
    <w:p>
      <w:pPr>
        <w:pStyle w:val="Normal"/>
        <w:spacing w:before="280" w:after="280"/>
        <w:ind w:left="360" w:hanging="0"/>
        <w:rPr/>
      </w:pPr>
      <w:r>
        <w:rPr>
          <w:b/>
          <w:sz w:val="28"/>
          <w:szCs w:val="28"/>
        </w:rPr>
        <w:t>Ресурсы</w:t>
      </w:r>
      <w:r>
        <w:rPr>
          <w:sz w:val="28"/>
          <w:szCs w:val="28"/>
        </w:rPr>
        <w:t xml:space="preserve"> включают в себя знания и опыт, а также физическое состояние человека. Если человек осведомлен о ситуации или в прошлом с успехом справился с подобными заданиями и к тому же хорошо себя чувствует, то он более уверен в себе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Самооценка</w:t>
      </w:r>
      <w:r>
        <w:rPr>
          <w:sz w:val="28"/>
          <w:szCs w:val="28"/>
        </w:rPr>
        <w:t xml:space="preserve"> – это оценивание человеком самого себя в данной ситуации. Главная характеристика самооценки – ее адекватность, т.е. соответствие истинных возможностей человека и его оценки этих возможностей. Низкая оценка себя и своих ресурсов – один из компонентов неуверенно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Я – уверенный человек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ейчас для работы Вам необходимо будет разделиться на группы по цвету фигур, которые у Вас имеются, один цвет жетончиков - это первая группа, а второй цвет – вторая группа и т. д. Участникам предлагается вспомнить ситуации, когда они чувствовали себя уверенно, и написать качества, присущие им в тех ситуациях. По окончании одна группа называет качества уверенного человека, другие добавляют.</w:t>
      </w:r>
    </w:p>
    <w:p>
      <w:pPr>
        <w:pStyle w:val="Style14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Итак, уверенные в себе люди характеризуются: </w:t>
        <w:br/>
        <w:t xml:space="preserve">• независимостью; </w:t>
        <w:br/>
        <w:t xml:space="preserve">• самодостаточностью. </w:t>
        <w:br/>
        <w:t xml:space="preserve">Внешние признаки уверенного человека: </w:t>
        <w:br/>
        <w:t xml:space="preserve">• выглядит спокойным; </w:t>
        <w:br/>
        <w:t xml:space="preserve">• держится с достоинством; </w:t>
        <w:br/>
        <w:t xml:space="preserve">• открытый взгляд; </w:t>
        <w:br/>
        <w:t xml:space="preserve">• ровная осанка; </w:t>
        <w:br/>
        <w:t xml:space="preserve">• спокойный и уверенный голос. </w:t>
        <w:br/>
        <w:t xml:space="preserve">Уверенный в себе человек умеет: </w:t>
        <w:br/>
        <w:t xml:space="preserve">• отстаивать свою позицию мирно; </w:t>
        <w:br/>
        <w:t xml:space="preserve">• откровенно высказываться без враждебности и самозащиты; </w:t>
        <w:br/>
        <w:t xml:space="preserve">• отстаивать свои права, не попирая при этом прав других. Это прямое, открытое поведение, не преследующее цели причинить вред другим. </w:t>
      </w:r>
    </w:p>
    <w:p>
      <w:pPr>
        <w:pStyle w:val="Style14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Практическая часть. </w:t>
      </w:r>
    </w:p>
    <w:p>
      <w:pPr>
        <w:pStyle w:val="Style14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- Теперь переходим  к упражнениям на развитие уверенности.</w:t>
      </w:r>
    </w:p>
    <w:p>
      <w:pPr>
        <w:pStyle w:val="Style14"/>
        <w:spacing w:lineRule="atLeast" w:line="300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е "Разборка имени" </w:t>
        <w:br/>
      </w:r>
      <w:r>
        <w:rPr>
          <w:sz w:val="28"/>
          <w:szCs w:val="28"/>
        </w:rPr>
        <w:t xml:space="preserve">Психологический смысл упражнения. </w:t>
        <w:br/>
        <w:t xml:space="preserve">Предоставление возможности для самопрезентации. </w:t>
        <w:br/>
        <w:t xml:space="preserve">Материал: листы бумаги А4, цветные карандаши. </w:t>
        <w:br/>
        <w:t xml:space="preserve">Инструкция: Участникам предлагается записать по буквам своё имя и подобрать начинающиеся на каждую из этих букв слова, характеризующие их. На размышления даётся 4-5 минут. Потом каждый называет своё имя и те характеристики, которые ему удалось придумать. </w:t>
        <w:br/>
        <w:t xml:space="preserve">Вот как, например, может выглядеть имя "Виктория": </w:t>
        <w:br/>
        <w:t xml:space="preserve">В - вежливая </w:t>
        <w:br/>
        <w:t xml:space="preserve">И - интересная </w:t>
        <w:br/>
        <w:t xml:space="preserve">К - красивая </w:t>
        <w:br/>
        <w:t xml:space="preserve">Т - таинственная </w:t>
        <w:br/>
        <w:t xml:space="preserve">О - обаятельная </w:t>
        <w:br/>
        <w:t xml:space="preserve">Р. - разная </w:t>
        <w:br/>
        <w:t xml:space="preserve">И - изобретательная </w:t>
        <w:br/>
        <w:t xml:space="preserve">Я - яркая </w:t>
        <w:br/>
        <w:t xml:space="preserve">Анализ: </w:t>
        <w:br/>
        <w:t xml:space="preserve">1. Трудно ли было искать характеристики? </w:t>
        <w:br/>
        <w:t xml:space="preserve">2. Кому хотелось бы добавить другие характеристики, которые вам очень подходят, но их названия не начинаются на буквы, входящие в имя?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... зато ты»</w:t>
        <w:br/>
        <w:br/>
        <w:t xml:space="preserve">Цель: </w:t>
      </w:r>
      <w:r>
        <w:rPr>
          <w:rFonts w:cs="Times New Roman" w:ascii="Times New Roman" w:hAnsi="Times New Roman"/>
          <w:b w:val="false"/>
          <w:sz w:val="28"/>
          <w:szCs w:val="28"/>
        </w:rPr>
        <w:t>создание условий для поиска своих сильных сторон, тренировка уверенного поведения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Материал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исты бумаги А4, карандаши. 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sz w:val="28"/>
          <w:szCs w:val="28"/>
        </w:rPr>
        <w:t>Оборудование</w:t>
      </w:r>
      <w:r>
        <w:rPr>
          <w:sz w:val="28"/>
          <w:szCs w:val="28"/>
        </w:rPr>
        <w:t>: листы бумаги А4 по числу участников, столько же ручек, можно разноцветных.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sz w:val="28"/>
          <w:szCs w:val="28"/>
        </w:rPr>
        <w:t>Ход занятия</w:t>
      </w:r>
      <w:r>
        <w:rPr>
          <w:sz w:val="28"/>
          <w:szCs w:val="28"/>
        </w:rPr>
        <w:t>: Каждый из участников помечает свой лист каким-либо символом и пишет на нем один какой-то свой недостаток, затем передает свой лист другим участникам. Они пишут на его листе «... зато ты...» и далее какое-то положительное качество этого человека: все, что угодно (у тебя очень красивые глаза, ты лучше всех рассказываешь анекдоты)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 конце выполнения задания каждому участнику возвращается его лист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о время выполнения задания в группе царит оживление и хорошее настроение; и в любой группе, даже в которой участники очень устали или напряжены, задание выполняется с большим энтузиазмом.</w:t>
      </w:r>
    </w:p>
    <w:p>
      <w:pPr>
        <w:pStyle w:val="Style14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Упражнение «на дорожку» - «Круг уверенности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70" w:before="280" w:after="225"/>
        <w:rPr/>
      </w:pPr>
      <w:r>
        <w:rPr>
          <w:sz w:val="28"/>
          <w:szCs w:val="28"/>
        </w:rPr>
        <w:t xml:space="preserve">Сядьте поудобнее, закройте глаза и расслабьтесь. Сделайте глубокий вдох и скажите себе, что с каждым вдохом Вы вдыхаете уверенность, силу, энергию, а с каждым выдохом Вы выдыхаете робость, волнение и беспокойство. </w:t>
        <w:br/>
        <w:t xml:space="preserve">1. Представьте невидимый круг диаметром 60 сантиметров на полу примерно в полуметре от себя. </w:t>
        <w:br/>
        <w:t xml:space="preserve">2. Зайдите в этот круг и вспомните прекрасное время, когда вы были на «волне успеха». В этой ситуации максимально проявились все ваши способности. Всё было хорошо, удача сопутствовала вам. </w:t>
        <w:br/>
        <w:t xml:space="preserve">3. Развивайте полную визуальную, аудиальную и кинистическую картину этого состояния. Отметьте для себя и запомните то, как вы видите, слышите и чувствуете окружающий мир в ситуации успеха. Как обычно уверенно звучит ваш голос, как устойчива и горда осанка. Представьте себя в наилучшем состоянии. </w:t>
        <w:br/>
        <w:t xml:space="preserve">4. Вернитесь из круга в нейтральное состояние. Запомните комплекс в «Круге уверенности». Этот комплекс станет ключом к уверенности и спокойствию, когда они вам будут необходимы </w:t>
        <w:br/>
        <w:t xml:space="preserve">5. Когда возникнет особая ситуация, требующая уверенности, войдите в своих мыслях в этот круг. Как вступив в картинку самого себя. </w:t>
      </w:r>
    </w:p>
    <w:p>
      <w:pPr>
        <w:pStyle w:val="Style14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Y. Заключительное слово ведущего. Подведение итогов. Выдача рекомендаций. </w:t>
      </w:r>
    </w:p>
    <w:p>
      <w:pPr>
        <w:pStyle w:val="Normal"/>
        <w:spacing w:lineRule="atLeast" w:line="360" w:before="240" w:after="24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ефлексия </w:t>
      </w:r>
    </w:p>
    <w:p>
      <w:pPr>
        <w:pStyle w:val="Normal"/>
        <w:spacing w:lineRule="atLeast" w:line="360" w:before="240" w:after="240"/>
        <w:rPr/>
      </w:pPr>
      <w:r>
        <w:rPr>
          <w:rStyle w:val="Emphasis"/>
          <w:sz w:val="28"/>
          <w:szCs w:val="28"/>
        </w:rPr>
        <w:t>Цель:</w:t>
      </w:r>
      <w:r>
        <w:rPr>
          <w:sz w:val="28"/>
          <w:szCs w:val="28"/>
        </w:rPr>
        <w:t xml:space="preserve"> ввести в коллективное понимание группы готовность говорить об эмоциях и чувствах.</w:t>
      </w:r>
    </w:p>
    <w:p>
      <w:pPr>
        <w:pStyle w:val="Normal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>Участникам деловой игры предлагается назвать все происходящее одним словом и на доску поместить по мере важности три предмета: цветок, бутон и листок</w:t>
      </w:r>
    </w:p>
    <w:p>
      <w:pPr>
        <w:pStyle w:val="Normal"/>
        <w:numPr>
          <w:ilvl w:val="0"/>
          <w:numId w:val="2"/>
        </w:numPr>
        <w:spacing w:lineRule="atLeast" w:line="360"/>
        <w:ind w:left="225" w:hanging="360"/>
        <w:rPr>
          <w:sz w:val="28"/>
          <w:szCs w:val="28"/>
        </w:rPr>
      </w:pPr>
      <w:r>
        <w:rPr>
          <w:sz w:val="28"/>
          <w:szCs w:val="28"/>
        </w:rPr>
        <w:t xml:space="preserve">узнала и научилась многому (цветок); </w:t>
      </w:r>
    </w:p>
    <w:p>
      <w:pPr>
        <w:pStyle w:val="Normal"/>
        <w:numPr>
          <w:ilvl w:val="0"/>
          <w:numId w:val="2"/>
        </w:numPr>
        <w:spacing w:lineRule="atLeast" w:line="360"/>
        <w:ind w:left="225" w:hanging="360"/>
        <w:rPr>
          <w:sz w:val="28"/>
          <w:szCs w:val="28"/>
        </w:rPr>
      </w:pPr>
      <w:r>
        <w:rPr>
          <w:sz w:val="28"/>
          <w:szCs w:val="28"/>
        </w:rPr>
        <w:t xml:space="preserve">все это мне  знакомо, мы используем это в работе (бутон); </w:t>
      </w:r>
    </w:p>
    <w:p>
      <w:pPr>
        <w:pStyle w:val="Normal"/>
        <w:numPr>
          <w:ilvl w:val="0"/>
          <w:numId w:val="2"/>
        </w:numPr>
        <w:spacing w:lineRule="atLeast" w:line="360"/>
        <w:ind w:left="225" w:hanging="360"/>
        <w:rPr>
          <w:sz w:val="28"/>
          <w:szCs w:val="28"/>
        </w:rPr>
      </w:pPr>
      <w:r>
        <w:rPr>
          <w:sz w:val="28"/>
          <w:szCs w:val="28"/>
        </w:rPr>
        <w:t xml:space="preserve">считаю, что зря потеряла время (листочек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того, как участники выполнят работу, предложить сфотографировать на память о проведенном меропри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4:43:00Z</dcterms:created>
  <dc:creator>Admin</dc:creator>
  <dc:description/>
  <cp:keywords/>
  <dc:language>en-US</dc:language>
  <cp:lastModifiedBy>user</cp:lastModifiedBy>
  <dcterms:modified xsi:type="dcterms:W3CDTF">2018-06-20T08:47:00Z</dcterms:modified>
  <cp:revision>4</cp:revision>
  <dc:subject/>
  <dc:title/>
</cp:coreProperties>
</file>