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Дизайн-проек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предметно-развивающей среды в средней групп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Лягушка-говорушк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Авторы: Мандеш Л.И, Худова Т.М - воспитател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школьное детство - время становления первооснов личности, индивидуальности, наиболее сензитивный период для развития любознательности, общих и специальных способностей. Благодаря особому процессу познания, который осуществляется эмоционально-практическим путем, каждый дошкольник  становится маленьким исследователем, первооткрывателем окружающего мира. Чем полнее и разнообразнее деятельность ребенка, чем значимее она, тем успешнее идет развитие, тем счастливее его детство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ашем детском саду работа по реализации образовательной области «Речевое развитие» происходит как в специально организованной деятельности, так и в свободной самостоятельной деятельности детей. Возможности повысить эффективность этой работы увеличиваются при условии создания предметно-пространственной развивающей среды в группе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ФГОС </w:t>
      </w:r>
      <w:r>
        <w:rPr>
          <w:rFonts w:eastAsia="Calibri"/>
          <w:sz w:val="28"/>
          <w:szCs w:val="28"/>
          <w:lang w:eastAsia="en-US"/>
        </w:rPr>
        <w:t xml:space="preserve">предусмотрено, что развивающая предметно-пространственная среда должна </w:t>
      </w:r>
      <w:r>
        <w:rPr>
          <w:sz w:val="28"/>
          <w:szCs w:val="28"/>
        </w:rPr>
        <w:t>быть содержательно-насыщенной, трансформируемой, полифункциональной, вариативной, доступной и безопасно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еными доказано, что такие факторы создания ситуации успеха и эмоционального благополучия как 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дизайн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бразовательном пространстве группы благотворно влияют на воспитание и образование, а также на здоровье дете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того чтобы сделать этот центр действительно интересным и развивающим для дошкольников мы создали  дизайн-проект   «Лягушка-говорушка»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ид проекта: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не - срочный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6мес)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рупповой.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Участники проект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дагоги группы, дети средней группы, родител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проекта:  </w:t>
      </w:r>
      <w:bookmarkStart w:id="0" w:name="h.gjdgxs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речевой активности и творческих способностей детей в процессе создания Центра «Лягушка-говорушка»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предметно-развивающей среды в группе, способствующей воспитанию у дошкольников интереса к речевой деятельност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ю познавательной активности, творческих способностей детей, а также взаимодействию всех участников образовательного процесс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творческих способностей детей и взрослых в процессе преобразования предметно-развивающей среды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сурсное обеспечение проекта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методическое -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ка, составление планов, конспектов, презентаций, рекомендаций для родителей, памяток, статей и др.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материально-техническое 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готовление дидактических средств обучения  соответственно возрасту:  развивающих и обучающих игр, пособий  и т.д.,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ащение центра полками, схема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полагаемые результаты проекта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для детей -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ация познавательной - речевой и творческой деятельности, раскрытие личностного потенциала в образовательной среде группы и в семье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для педагогов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вышение эффективности работы по реализации образовательной области «Познание» и «Речевое развитие», реализация личностно-профессионального уровня педагогов, позитивные преобразования предметно-развивающей среды групп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для родителей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педагогической культуры родителей, активизация участия родителей в жизни группы и в образовательной деятельност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ализация проекта планируется в три этапа.</w:t>
      </w:r>
    </w:p>
    <w:p>
      <w:pPr>
        <w:pStyle w:val="Normal"/>
        <w:shd w:fill="FFFFFF" w:val="clear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I этап - организационно-подготовительный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вести до всех участников проекта важность данной проблемы. заинтересовать каждого участника (детей, родителей) темой проек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пределение педагогами темы, цели и задач, содержания группового проекта, прогнозирование результа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местное составление плана работы над проектом; разработка модели взаимодействия всех участников проект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бор, изучение методической, научно-популярной и художественной литературы; изготовление иллюстративного, демонстративного, дидактического и др. материала по данной тем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суждение с родителями проекта, выяснение возможностей, средств, необходимых для реализации проек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атывая проект, мы предусматривали модель «трех вопросов»: «Что мы знаем?», «Что хотим узнать?», «Как узнать?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дель «Трех вопросов» помогла составить конкретный план действи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олнительно провели опрос детей. Данные опроса показали, что нашим детям нравятся и научно - познавательная деятельность, и занимательная математика и модельно-конструкторская деятельность. Полученные в результате опроса сведения пригодились нам в создании центра, уголков и в подборке наглядного материала для родите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            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II этап – основной (продуктивный)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ект - это продукт сотрудничества и сотворчества, поэтому, по мере возможности, мы привлекали родителей наших воспитанников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познавательных, коммуникативных, творческих способностей детей с учетом их индивидуальных и возрастных особенност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е у детей эмоционально-эстетического и бережного отношения к пособиям. Повышение интереса детей к познанию окружающего мира, изготовлению пособий своими руками. Обогащение предметно-развивающей среды в Центр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влечение родителей к выполнению общего интересного дела, полноценному общению с участниками проекта.</w:t>
      </w:r>
    </w:p>
    <w:p>
      <w:pPr>
        <w:pStyle w:val="Normal"/>
        <w:shd w:fill="FFFFFF" w:val="clear"/>
        <w:spacing w:lineRule="auto" w:line="240" w:before="0" w:after="0"/>
        <w:ind w:firstLine="71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III этап - заключительный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нализ результатов реализации проекта в группе, корректировка содержания, подведение итог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общение опыта работы педагогов группы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дготовка к презентации Центра «Лягушка-говорушка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тимулирование активных участников проекта среди детей и родите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презентации проект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идео презентация Центра «Лягушка-говорушка»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экскурсий для детей и педагогов др. групп, родите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полагаемые результаты: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положительной эмоциональной среды общения между детьми, родителями и педагогами группы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коммуникативных, познавательных и творческих способностей детей и родителей в процессе совместной деятельности;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ктивизации и обогащению педагогических знаний о музейной педагогике и проектной деятельности всех участников.</w:t>
      </w:r>
    </w:p>
    <w:p>
      <w:pPr>
        <w:pStyle w:val="Normal"/>
        <w:shd w:fill="FFFFFF" w:val="clear"/>
        <w:spacing w:lineRule="auto" w:line="240" w:before="0" w:after="0"/>
        <w:ind w:left="709" w:hanging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bookmarkStart w:id="1" w:name="0"/>
      <w:bookmarkStart w:id="2" w:name="85a9a8e3a68d024fd776f1f1cccda81ba4eda0ec"/>
      <w:bookmarkEnd w:id="1"/>
      <w:bookmarkEnd w:id="2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ПРОЕКТ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</w:r>
    </w:p>
    <w:tbl>
      <w:tblPr>
        <w:tblW w:w="9616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4961"/>
        <w:gridCol w:w="3119"/>
        <w:gridCol w:w="14"/>
      </w:tblGrid>
      <w:tr>
        <w:trPr/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Этап работы над проектом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работы участников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ыход этапа</w:t>
              <w:br/>
              <w:t>(что создано, освоено и т.д.)</w:t>
            </w:r>
          </w:p>
        </w:tc>
      </w:tr>
      <w:tr>
        <w:trPr/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онно-подготовительный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бор методической литературы по данной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седы с детьми, родител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развивающей среды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ление иллюстративного, демонстративного, дидактического и др. материала по данной те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бсуждение с родителями проекта, выяснение возможностей, средств, необходимых для реализации проек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дбор художественной литературы (стихи, загадки, чистоговорки, скороговорки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дбор игр и упражнений по развитию речи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«Круглого стола» с целью включения родителей воспитанников в проектную деятельность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плана проектной деятельности по проекту: «Лягушка - говорушка», целью которого является развитие речевой активности и творческих способностей детей в процессе создания Центра в группе.</w:t>
            </w:r>
          </w:p>
        </w:tc>
      </w:tr>
      <w:tr>
        <w:trPr/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новной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ОД  по развитию речи и познавательному развит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знавательные НОД с использованием мультимедийной презентации, игры-путеше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ОД по художественно-эстетической деятельности «Рисуем и лепим по моделям и схемам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бота в уголке книги (чтение стихов, скороговорок, потешек, сказок, рассматривание иллюстраций, пересказ художественных произведени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идактические игры на развитие словаря,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ловесные игры («Скажи как я», «Кто как кричит», «Послушай и скажи», «Угадай сказку», «Подскажи словечко» и д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развивающие игры («Живые слова», «Звуки природы», «Кто, где живет», «Почемучка» и д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музыкальные игры («Если весело живется», «Каравай», «Во поле береза стояла», «Па малину в сад пойдем» и д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вместная игровая деятельность («Кто знает больше считалок», «Мирилки», «Сундучок стихотворений», «Загадай, мы отгадаем», «Мешочек с чистоговорками», «Поиграем с пальчиками» и др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драматизация сказок: «Заюшкина избушка», «Зимовье зверей», «Лисичка со скалочко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нсценировка литературных произведений с использованием игрушек, персонажей кукольного теат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театрализованные представления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ша и Медведь», «Мужик и волк», «Петушок-золотой гребешо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ставление сказок и рассказов по мнемосхем и  модел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ндивидуальная работа с детьми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звуковой культуре речи, по обогащению словар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ации для родителей: «Развиваем речь детей с помощью мнемотаблиц», «Почитай мне, мама, сказку», «Пальчиковые игры для дошкольников»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мероприятий согласно плану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картоте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альчиковые игры по разным темам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Мнемотаблицы по сказкам», «Отгадываем сказки с помощью опорных схем»,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  <w:t>…ДОБАВЬ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седы  с детьми о бережном отношении к изготовленным играм и  пособиям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готовление пособий, схем, моделей совместно с детьми и родителями в центр «Лягушка – говорушк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ключительный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- подведение итогов реализации проекта;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граждение самых активных родителей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ео презентация Центра «Лягушка-говорушка»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ведение экскурсий для детей и педагогов др. групп, родителей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зентация итогового продукта созданного воспитателями, детьми вместе с родителями на страничке группы в интернет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пользуемая литература</w:t>
      </w:r>
    </w:p>
    <w:p>
      <w:pPr>
        <w:pStyle w:val="Normal"/>
        <w:shd w:fill="FFFFFF" w:val="clear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C34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37"/>
          <w:color w:val="000000"/>
          <w:sz w:val="28"/>
          <w:szCs w:val="28"/>
        </w:rPr>
        <w:t>Андреасова М. Народная игра как средство формирования готовности дошкольников к речевому общению.//Дошкольное воспитание 2007, №3</w:t>
      </w:r>
    </w:p>
    <w:p>
      <w:pPr>
        <w:pStyle w:val="C3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7"/>
          <w:color w:val="000000"/>
          <w:sz w:val="28"/>
          <w:szCs w:val="28"/>
        </w:rPr>
        <w:t>Болотина Л.Р., Микляева Н.В., Родионова Ю.Н. Воспитание звуковой культуры речи у детей в дошкольном образовательном учреждении. Методическое пособие. – М.: Айрис пресс, 2006.</w:t>
      </w:r>
    </w:p>
    <w:p>
      <w:pPr>
        <w:pStyle w:val="C3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37"/>
          <w:color w:val="000000"/>
          <w:sz w:val="28"/>
          <w:szCs w:val="28"/>
        </w:rPr>
        <w:t>Бондаренко А.К. Дидактическая игра в детском саду. - М.: Просвещение, 1991.</w:t>
      </w:r>
    </w:p>
    <w:p>
      <w:pPr>
        <w:pStyle w:val="C3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Большёва Т. В. Учимся по сказке изд. «Детство - ПРЕСС», 2001.</w:t>
      </w:r>
    </w:p>
    <w:p>
      <w:pPr>
        <w:pStyle w:val="C3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ераксы Н. Е. , Комаровой Т. С., Васильевой М. А..Программа «От рождения до школы» -  М.: мозаика синтез, 2014.</w:t>
      </w:r>
    </w:p>
    <w:p>
      <w:pPr>
        <w:pStyle w:val="C3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убинштейн С. Л. Основы общей психологиию - СПб, 2000г.</w:t>
      </w:r>
    </w:p>
    <w:p>
      <w:pPr>
        <w:pStyle w:val="C3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мольникова Н. Г. , Смирнова Е. А. Методика выявления особенностей развития связной речи у дошкольников.</w:t>
      </w:r>
    </w:p>
    <w:p>
      <w:pPr>
        <w:pStyle w:val="C34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каченко Т. А. Формирование и развитие связной речи ООО «Издатель-ство ГНОМ и Д», 2001г.</w:t>
      </w:r>
    </w:p>
    <w:p>
      <w:pPr>
        <w:pStyle w:val="C3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Чернобай Т. А., Рогачёва Л. В., Гаврилова Е. Н. Оценка успешности речевого и физического развития дошкольников: метод. Рекомендации для педагогов детского сада; Под ред. В. Л.Малашенковой. - Омск: ООИПКРО, 200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37">
    <w:name w:val="c37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3:27:00Z</dcterms:created>
  <dc:creator>Admin</dc:creator>
  <dc:description/>
  <cp:keywords/>
  <dc:language>en-US</dc:language>
  <cp:lastModifiedBy>Admin</cp:lastModifiedBy>
  <dcterms:modified xsi:type="dcterms:W3CDTF">2018-06-20T17:48:00Z</dcterms:modified>
  <cp:revision>7</cp:revision>
  <dc:subject/>
  <dc:title/>
</cp:coreProperties>
</file>