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</w:tblGrid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8320</wp:posOffset>
                  </wp:positionV>
                  <wp:extent cx="1407160" cy="10947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9235</wp:posOffset>
                  </wp:positionV>
                  <wp:extent cx="1407795" cy="1857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6245</wp:posOffset>
                  </wp:positionV>
                  <wp:extent cx="1407160" cy="152019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52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br/>
              <w:br/>
              <w:b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08430" cy="12954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459105</wp:posOffset>
                  </wp:positionV>
                  <wp:extent cx="1407160" cy="106807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63525</wp:posOffset>
                  </wp:positionV>
                  <wp:extent cx="1407795" cy="166370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2490</wp:posOffset>
                  </wp:positionV>
                  <wp:extent cx="1407160" cy="105156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56920</wp:posOffset>
                  </wp:positionV>
                  <wp:extent cx="1408430" cy="14954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</w:tr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6235</wp:posOffset>
                  </wp:positionV>
                  <wp:extent cx="1407160" cy="151955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3405</wp:posOffset>
                  </wp:positionV>
                  <wp:extent cx="1407795" cy="74422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78460</wp:posOffset>
                  </wp:positionV>
                  <wp:extent cx="1407160" cy="36639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rPr>
                <w:lang w:eastAsia="ru-RU"/>
              </w:rPr>
              <w:br/>
              <w:br/>
              <w:b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3:00Z</dcterms:created>
  <dc:creator>Сергей</dc:creator>
  <dc:description/>
  <dc:language>en-US</dc:language>
  <cp:lastModifiedBy>Сергей</cp:lastModifiedBy>
  <cp:lastPrinted>2018-02-21T15:20:00Z</cp:lastPrinted>
  <dcterms:modified xsi:type="dcterms:W3CDTF">2017-12-12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