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гры для установления эмоционального конт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детьми раннего детского аутизма (РДА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ирова А.С.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дагог-психолог, социальный педаго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компенсирующей направленности №16 «Золотой ключик»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АО, Тюменской области, г. Урай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нее время стало все больше уделяться внимания проблеме изучения и коррекции различных психических расстройств у детей. Мы бы хотели остановиться на проблеме раннего детского аутизма (РДА), при которой нарушение общения преобладает во всем поведении ребенка и занимает доминирующее место в формировании его искаженного психического развития. Коррекция раннего детского аутизма носит особый, достаточно сложный характер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ым первым и наиболее трудным этапом в организации коррекционно-развивающей деятельности детей с РДА является установление эмоционального контакта с ребёнк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4"/>
          <w:szCs w:val="24"/>
        </w:rPr>
        <w:t>В данной статье из опыта работы представлены сенсорные игры: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ы с красками;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ы с водой;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гры с мыльными пузырями;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гры с крупами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разработка поможет педагогам ДОУ грамотно и эффективно установить эмоционально-личностный контакт с детьми с РДА, что будет является фундаментом для дальней коррекционно-развивающей деятельности.</w:t>
      </w:r>
    </w:p>
    <w:p>
      <w:pPr>
        <w:pStyle w:val="TextBody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ы с крас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Цветная во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эмоциональное  привлечение ребёнка к новому виду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кисточка, 3 стаканчика с водой, акварельные крас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возьмем волшебную кисточку и обмакнем в желтую краску, вот так (Психолог берет кисточку и кладет в руку ребенка, показывая как необходимо кисточку обмакивать в краску). Интересно, что получиться! (В преддверии волшебства психолог и ребенок вместе считают до трёх и опускают кисточку в воду) Теперь вода становиться желтой. Смотри как красиво! Ты настоящий волшебник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ребёнком выполняем такое действие с каждой из трёх стаканчиков с во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игре ребенок быстро может проявить желание более активно участвовать в происходящем – «заказывая» следующую краску или выхватывая кисточку и начиная действовать самостоятель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лияние цвет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эмоциональное  привлечение ребёнка к новому виду деятельности, развитие мелкой мотор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: кисточка, стаканчик с водой, акварельные крас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 давай сливать краски и получать новые цвета. Мы берем кисточку и обмакиваем в желтый цвет. Затем на листе бумаге делаем линию. После этого берем красную краску и цвета, как по волшебству начинают сливаться. Как красиво!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подуть на сливающиеся краски, и они становятся как живые и передвигаются. Так мы получаем оранжевый цве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упражнении предпочтение в цвете можно отдать ребёнку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водой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>Игры с водой имеют и терапевтический эффект. Сама фактура воды оказывает приятно-успокаивающее воздействие. Детям очень нравятся взаимодействовать с водой.</w:t>
      </w:r>
    </w:p>
    <w:p>
      <w:pPr>
        <w:pStyle w:val="Style16"/>
        <w:spacing w:lineRule="auto" w:line="36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Переливание воды»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: снижение эмоционального напряжения, развитие мелкой моторики, привлечение ребёнка к новому виду деятельности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ы: вода, стаканчики, мисочки.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озьмите пластиковые, стаканчики, мисочки различных размеров. Теперь наполняйте их водой: «Буль-буль, потекла водичка. Вот пустой стаканчик, а теперь – полный». Можно переливать воду из одной посуды в другую».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Озеро»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: привлечение ребенка к взаимодействию с игрушками и водой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ы: таз с водой, утка и утята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полните большой таз водой: теперь это «озеро», в котором плавают рыбки или уточки: «Вот какое глубокое озеро - много воды! В озере плавают уточки. Вот мама утка. А вот ее детки - маленькие утята. «Кря-кря-кря! - говорит утка. - Дети, плывите за мной!» Вот уточки вышли на бережок и греются на солнышке» и т.д. </w:t>
      </w:r>
    </w:p>
    <w:p>
      <w:pPr>
        <w:pStyle w:val="Style16"/>
        <w:spacing w:lineRule="auto" w:line="36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Купание кукол»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: привлечение ребёнка к игровой деятельности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: таз с водой, куколки, мочалка, полотенце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скупайте кукол-голышей в теплой водичке, потрите их мочалкой и мылом, заверните в полотенце: «А сейчас будем кукол купать. Нальем в ванночку теплой водички - попробуй ручкой водичку, теплая? Отлично. А вот наши куколки. Как их зовут? Это Катя, а это Миша. Кто первый будет купаться? Катя? Хорошо. Давай спросим у Кати, нравится ей водичка? Не горячо?» и т.д. 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>Чаще всего детям очень нравиться наблюдать за деятельностью взрослого, однако некоторые дети не любят прикасаться к воде. Не стоит настаивать взаимодействовать с водичкой. Ребёнок когда будет готов, сам начнет прикасаться.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ы с мыльными пузырями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>Детям нравится наблюдать за кружением мыльных пузырей, с криками восторга и радости они ловят мыльные пузыри и тут же просят повторения. Но сами выдуть пузыри часто отказываются - это требует сноровки и определенного уровня развития дых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ыльные пузыр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становление эмоционального контакта, снижение эмоционального напряж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 коктейльная трубочка, тарелочка с водой и шампанью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ебольшую мисочку налейте воды, добавьте немного шампуни. Возьмите широкую коктейльную трубочку, опустите в миску и начинайте дуть - с громким бульканьем на глазах у ребенка вырастет облако переливающихся пузырей. 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Есть несколько вариантов взаимодействия с мыльными пузырями: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>- предложите ребенку подуть вместе с вами, затем самостоятельно;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оставьте внутрь пены пластмассовую или резиновую игрушку;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редложите ребенку слегка дотрагиваться до мыльных пузырей и наблюдать, как они исчезают;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покажите, что в миску с мыльными пузырями можно добавить акварельные краски;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>- сдувайте мыльные пузыри, а ребёнок пусть ловит их.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и один малыш не останется равнодушным к игре с мыльными пузырями. 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ы с крупами</w:t>
      </w:r>
    </w:p>
    <w:p>
      <w:pPr>
        <w:pStyle w:val="Style16"/>
        <w:spacing w:lineRule="auto" w:line="36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рячем ручки»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: установление эмоционального контакта, развитие моторики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ы: миска, гречневая крупа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ыпьте гречневую крупу в глубокую миску, опустите в нее руки и пошевелите пальцами, ощутите ее структуру. Выражая удовольствие улыбкой и словами, предложите ребенку присоединиться: «Где мои ручки? Спрятались. Давай и твои ручки спрячем. Пошевели пальчиками - так приятно! А теперь потри ладошки друг о друга - немножко колется, да?»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ячьте мелкие игрушки, зарывая их в крупу, а затем ищите. 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следующих занятиях можно использовать другие крупы. </w:t>
      </w:r>
    </w:p>
    <w:p>
      <w:pPr>
        <w:pStyle w:val="Style16"/>
        <w:spacing w:lineRule="auto" w:line="36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ересыпаем крупу»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Цель: установление эмоционального контакта, развитие моторики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ы: ложечка или стаканчик, крупа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ересыпайте крупу совочком, ложкой, стаканчиком из одной емкости в другую. Пересыпайте крупу в руках, обращая внимание ребенка на извлекаемый при этом звук. </w:t>
      </w:r>
    </w:p>
    <w:p>
      <w:pPr>
        <w:pStyle w:val="Style16"/>
        <w:spacing w:lineRule="auto" w:line="360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Дождь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ль: установление эмоционального контакта, снижение эмоционального напряжения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4"/>
          <w:szCs w:val="24"/>
        </w:rPr>
        <w:t>Ребенок может захотеть рассыпать крупу. В этом случае остановить его будет очень трудно. Будьте готовы к такому развитию событий - позвольте ребенку сделать это, контролируя его действия. Пусть рассыпающаяся крупа станет «дождем». Поддержите ребёнка в этом, как можно ярче выражайте свои эмоции.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рассыпанной по полу крупе можно походить в носочках или босиком. Можно посыпать крупу на шейку или голую спинку ребенка, если он позволит. </w:t>
      </w:r>
    </w:p>
    <w:p>
      <w:pPr>
        <w:pStyle w:val="Style16"/>
        <w:tabs>
          <w:tab w:val="clear" w:pos="708"/>
          <w:tab w:val="left" w:pos="6946" w:leader="none"/>
        </w:tabs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завершение такой игры организуйте совместную уборку. 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ление эмоционального контакта с ребёнком с РДА это длительный период. Наберитесь терпения, так как одну и ту же понравившуюся игру, необходимо будет проигрывать несколько раз. Не предъявляйте к ребенку высоких требований, и не сравнивайте его с другими детьми, радуйтесь вместе с ним каждому успеху. Верьте в возможности ребёнка и у него все будет получаться!</w:t>
      </w:r>
    </w:p>
    <w:p>
      <w:pPr>
        <w:pStyle w:val="Style16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: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това Е.К., Монина Г.Б. Мпаргалка для родителей: Психокоррекционная работа с гиперактивными, агрессивными, тревожными и аутичными детьми. – СПб.: Издательство «Речь», 2007. – 136 с.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майчук И.И. Психологическая помощь детям с проблемами в развитии. – СПб.: Речь, 2006. – 224 с.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сиходиагностика / Под ред. А.А. Бодалева, В.В. Столина. – М.: Издательство Московского университета, 1987 . – 287 с.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нушко Е.А. Игры с аутичным ребёнком. Установление контакта, способы взаимодействия, развитие речи, психотерапия. – М.: Теревинф, 2004. – 136 с.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ографии из личного архива автор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52:00Z</dcterms:created>
  <dc:creator>Nasty</dc:creator>
  <dc:description/>
  <cp:keywords/>
  <dc:language>en-US</dc:language>
  <cp:lastModifiedBy>Анастасия</cp:lastModifiedBy>
  <dcterms:modified xsi:type="dcterms:W3CDTF">2018-06-20T18:30:00Z</dcterms:modified>
  <cp:revision>3</cp:revision>
  <dc:subject/>
  <dc:title/>
</cp:coreProperties>
</file>