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КУ ХМАО-ЮГРЫ Урайский специализированный Дом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открытого индивидуального занятия 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оспитанником с ОВЗ (ЗПР)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младшая групп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 В гости к Мишутк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: воспитатель группы №8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лышева Анжелика  Леонидовна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ые задач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Активизировать словарь по темам "Зима",   "Дикие  животные". Учить понимать предложно - падежные конструкции с предлога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рядом", "на", "за"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репить представления ребенка о времени года – зима, уточнить представления о холоде, снеге,  воспитывать интерес к природным явления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развивать ручную и общую моторику, познавательную и двигательную активность, способствовать формированию положительных эмоций, доброжелательных взаимоотно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родолжать учить составлять знакомые изображения по принципу «часть и целое». Развивать мыслительные операции анализа и синтеза, сравнения и обобщения, т.е. наглядно действенное мышл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развивать артикуляционную и мимическую мускулатур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закреплять умение ребенка строить стол, стул, сравнивая и группируя предметы по цвету, закреплять знания красного и синего, желтого цв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реплять знания ребенка о величине ( большой, маленький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8. воспитывать внимание, интерес к занятию. Прививать любовь к животны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м в группу: Нас встречает Мишутка ( игрушка миш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енок здоровается с Мишуткой и  гост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ша, это Мишут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 скажи Мишутке,  как тебя зовут?  - Анто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оша смотри, что нам мишутка прин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имся на ковер лицом друг друг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объемные</w:t>
      </w:r>
      <w:r>
        <w:rPr>
          <w:rFonts w:cs="Times New Roman" w:ascii="Times New Roman" w:hAnsi="Times New Roman"/>
          <w:sz w:val="28"/>
          <w:szCs w:val="28"/>
        </w:rPr>
        <w:t xml:space="preserve"> (шар, кубик, кирпичик), называем цвет (синий, красный, желт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ша скажи что это?  - ответ ребенка шарик, какого он цвета?  -  синего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что? - кубик, какого цвета - красно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это что? – кирпичик, какого цвета? - желтого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струирование:</w:t>
      </w:r>
      <w:r>
        <w:rPr>
          <w:rFonts w:cs="Times New Roman" w:ascii="Times New Roman" w:hAnsi="Times New Roman"/>
          <w:sz w:val="28"/>
          <w:szCs w:val="28"/>
        </w:rPr>
        <w:t xml:space="preserve"> строим стол, сту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шутка пригласил своих друзей и просит построить для них стол и сту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ша возьми кубик и кирпичик построй стол, стул. (молодец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а чудесный мешочек</w:t>
      </w:r>
      <w:r>
        <w:rPr>
          <w:rFonts w:cs="Times New Roman" w:ascii="Times New Roman" w:hAnsi="Times New Roman"/>
          <w:sz w:val="28"/>
          <w:szCs w:val="28"/>
        </w:rPr>
        <w:t>. ( дикие животны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достает из мешочка игруш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? - волк, какой он?  -  злой, сердитый. Как волк воет?   -у-у-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ади волка на стул.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кто?   - лиса.  Волк злой, а  лиса,  какая? -  рыжая, хитрая.                                                                                   Покажи у лисы  хвостик ?,  какой у лисы хвостик? - длинный, пушист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вь лисичку за сту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кто?  - зайчик, покажи, где у зайчика ушки? какие у него ушки? – дли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ь зайчика рядом с лис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ша, волк, лиса, заяц  это какие животные? -  дикие, а где они живут? -  в лесу. Правильно, скажи Антоша, а кто еще живет в лесу?  - медвед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то из животных самый большой?  - мишка, а кто самый маленький? - заяц. Молоде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мозаикой (мелкая мотори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, посмотри, волк хочет пойти в гости к лисичке, а дорожки нет, построим из мозаики дорожку от волка до лисы. Молодец. Проведи волка по дорож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ение  ц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азложи мозаику в ведра, красную мозаику в красное ведро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шутка  посмотри, правильно Антоша разложил мозаику. Молод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еще нам приготовил Мишутка,  ленточки какие они красивые,  проведи пальчиком, это длинная дорожка, а это короткая,  возьми лисичку  поставь на длинную дорожку,  а волка на короткую. Молодец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оша дай мне правую ручку, а теперь левую, давай я тебе помогу встать, пойдем, разомнем с тобой свои но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инка.  </w:t>
      </w:r>
      <w:r>
        <w:rPr>
          <w:rFonts w:cs="Times New Roman" w:ascii="Times New Roman" w:hAnsi="Times New Roman"/>
          <w:sz w:val="28"/>
          <w:szCs w:val="28"/>
        </w:rPr>
        <w:t>(под музыку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,как скачет зайка прыг - скок, а как ходит медведь, Антоша я большой медведь, а ты  маленький мишка, как рычит большой медведь Э-Э-Э громко, а как рычит маленький э-э-э тихо. Молоде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й, смотри какое- то препятствие, надо через него перешагнуть давай попробуем,           вот так, молод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ша возьми Мишутку посади на стул и сам присаживайся за стол:  Мишутка нам еще, что- то приготови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кладыши с геометрическими фигу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с тобой надо закрыть все окошечки фигур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, покажи, где круг, квадрат, треугольник, прямоугольник. Молодец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с разрезными картин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нтоша, смотри, Мишутка говорит, что кто-то разрезал картинки, тебе надо помочь ему их сложить.  Давай сравним правильно мы собрали. молод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а картинке? – зайчик, что он любит есть? – морковку,                                                           как он грызет? – хрум, хрум.. правильно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тинка «Сем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ывает кто на картинке, некоторых персонажей называет словом.                                      (папа, мама, дедушка, мальчик)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нтоша скажи, какое сейчас время года? - зима. Правильно, стало холодно на улице, выпало много снега, наступила зима, медведи зимой любят спать в берлог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исование: на столе стоит стакан с карандашами, один лежит на сто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дин - много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нтоша сколько карандашей лежит на столе - один, а в стакане - мно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зьми любой карандаш, какого он цвета?  - ответ,    молоде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 мы с тобой спрячем медведя в берлоге, пусть он сп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штриховываем медведя линиями, или круговым дви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ц, покажи всем. Молодец Антоша, ты сегодня хорошо работал, смотри,  Мишутка принес тебе подарок, возьми его, что там? – конфетки,  пойдем угощать детише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жи Мишутке спасибо. И до свидание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33:00Z</dcterms:created>
  <dc:creator>1</dc:creator>
  <dc:description/>
  <cp:keywords/>
  <dc:language>en-US</dc:language>
  <cp:lastModifiedBy>Machine</cp:lastModifiedBy>
  <cp:lastPrinted>2016-12-22T21:39:00Z</cp:lastPrinted>
  <dcterms:modified xsi:type="dcterms:W3CDTF">2018-06-20T13:17:00Z</dcterms:modified>
  <cp:revision>5</cp:revision>
  <dc:subject/>
  <dc:title/>
</cp:coreProperties>
</file>