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8000"/>
          <w:sz w:val="44"/>
          <w:szCs w:val="44"/>
          <w:u w:val="single"/>
        </w:rPr>
      </w:pPr>
      <w:r>
        <w:rPr>
          <w:b/>
          <w:bCs/>
          <w:i/>
          <w:color w:val="008000"/>
          <w:sz w:val="44"/>
          <w:szCs w:val="44"/>
          <w:u w:val="single"/>
        </w:rPr>
        <w:t>Как любить своего ребенка.</w:t>
      </w:r>
    </w:p>
    <w:p>
      <w:pPr>
        <w:pStyle w:val="TextBody"/>
        <w:jc w:val="both"/>
        <w:rPr>
          <w:color w:val="993300"/>
        </w:rPr>
      </w:pPr>
      <w:r>
        <w:rPr>
          <w:color w:val="993300"/>
        </w:rPr>
        <w:t>Большинство родителей испытывают чувство любви к своим детям , но иногда мамы и папы не проявляют свою любовь, спрятанную в сердцах, главным образом потому, что не знают, как это сделать. Часто совмещать воспитание ребенка с повседневными заботами становится трудно, родители забывают о том, что он нуждается в любви и ласке. И тогда ребенок ощущает себя покинутым, одиноким, никому не нужным. Как же донести до ребенка вашу любовь?</w:t>
      </w:r>
    </w:p>
    <w:p>
      <w:pPr>
        <w:pStyle w:val="TextBody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  <w:sz w:val="28"/>
          <w:szCs w:val="28"/>
          <w:u w:val="single"/>
        </w:rPr>
      </w:pPr>
      <w:r>
        <w:rPr>
          <w:b/>
          <w:bCs/>
          <w:color w:val="003366"/>
          <w:sz w:val="28"/>
          <w:szCs w:val="28"/>
          <w:u w:val="single"/>
        </w:rPr>
        <w:t>Зрительный и физический контакт.</w:t>
      </w:r>
    </w:p>
    <w:p>
      <w:pPr>
        <w:pStyle w:val="Normal"/>
        <w:jc w:val="both"/>
        <w:rPr/>
      </w:pPr>
      <w:r>
        <w:rPr>
          <w:color w:val="003366"/>
        </w:rPr>
        <w:t>Удивительно, но исследования показывают, что большинство родителей прикасаются к своим детям, только когда этого требует обстоятельства, то есть когда помогают одеться, раздеться, понести на руках, если малыш идет слишком медленно, и что обмен взглядами между ребенком и родителями происходит в процессе оценки внешнего вида ребенка и как укор, порицание за проступок.</w:t>
      </w:r>
    </w:p>
    <w:p>
      <w:pPr>
        <w:pStyle w:val="Normal"/>
        <w:jc w:val="both"/>
        <w:rPr/>
      </w:pPr>
      <w:r>
        <w:rPr>
          <w:color w:val="003366"/>
        </w:rPr>
        <w:t>Но ведь так просто коснуться плеча ребенка, погладить по голове, посмотреть на него любящим взглядом. Если дарить ребенку постоянно любящие взгляды положительной окраски, он будет делать то же самое, а нежные, ласковые прикосновения, объятия, поглаживания сделают вашего ребенка открытым, общительным, доброжелательным.</w:t>
      </w:r>
    </w:p>
    <w:p>
      <w:pPr>
        <w:pStyle w:val="Normal"/>
        <w:jc w:val="center"/>
        <w:rPr>
          <w:color w:val="003366"/>
          <w:sz w:val="28"/>
          <w:szCs w:val="28"/>
          <w:u w:val="single"/>
        </w:rPr>
      </w:pPr>
      <w:r>
        <w:rPr>
          <w:b/>
          <w:bCs/>
          <w:color w:val="003366"/>
          <w:sz w:val="28"/>
          <w:szCs w:val="28"/>
          <w:u w:val="single"/>
        </w:rPr>
        <w:t>Доверительное общение.</w:t>
      </w:r>
    </w:p>
    <w:p>
      <w:pPr>
        <w:pStyle w:val="Normal"/>
        <w:jc w:val="both"/>
        <w:rPr/>
      </w:pPr>
      <w:r>
        <w:rPr>
          <w:color w:val="003366"/>
        </w:rPr>
        <w:t>Доверительное общение ребенка с родителями не появляется само собой. Иногда родители возмущаются: «Мой ребенок меня не понимает». Но ведь сами родители порой говорят «Уйди от меня», «Ты меня замучил», а еще хуже: «Ты мне не нужен». Получается, что изначально мы сами разрушаем атмосферу доверительных отношений со своим любимым чадом. А результат чаще всего бывает таким: в раннем возрасте дети становятся капризными, упрямыми. Это приводит к неврозам, психическим расстройствам. В подростковом возрасте ребенок замыкается в себе, ищет доверительного общения на улице, в кругу сверстников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</w:t>
      </w:r>
      <w:r>
        <w:rPr>
          <w:color w:val="003366"/>
        </w:rPr>
        <w:t>Уделяя время для доверительного общения с ребенком, родители имеют уникальную возможность достичь с ним особо близких отношений. Что может быть прекраснее ребенка, который хочет довериться вам и поговорить о чем угодно?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color w:val="003366"/>
          <w:sz w:val="28"/>
          <w:szCs w:val="28"/>
          <w:u w:val="single"/>
        </w:rPr>
      </w:pPr>
      <w:r>
        <w:rPr>
          <w:b/>
          <w:bCs/>
          <w:color w:val="003366"/>
          <w:sz w:val="28"/>
          <w:szCs w:val="28"/>
          <w:u w:val="single"/>
        </w:rPr>
        <w:t>Похвала и поддержка.</w:t>
      </w:r>
    </w:p>
    <w:p>
      <w:pPr>
        <w:pStyle w:val="Normal"/>
        <w:jc w:val="both"/>
        <w:rPr/>
      </w:pPr>
      <w:r>
        <w:rPr>
          <w:color w:val="003366"/>
        </w:rPr>
        <w:t>Часто в семье дается отрицательная оценка поступкам детей. Это отбивает желание что-либо делать. Родители сравнивают ребенка с друзьями, одноклассниками: «Вот Максим как ведёт себя  хорошо, а ты…», «У других дети, как дети, а мой…». От таких слов у ребенка падает самооценка, он начинает думать, что ничего не может, не умеет, что он хуже других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Сравнивайте ребенка только с самим собой, поддерживайте любые его достижения, хвалите, создавайте радость успеха, даже если успех самый маленький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color w:val="003366"/>
        </w:rPr>
        <w:tab/>
      </w:r>
      <w:r>
        <w:rPr>
          <w:b/>
          <w:bCs/>
          <w:color w:val="003366"/>
          <w:sz w:val="28"/>
          <w:szCs w:val="28"/>
          <w:u w:val="single"/>
        </w:rPr>
        <w:t>Уважайте личность ребенка.</w:t>
      </w:r>
    </w:p>
    <w:p>
      <w:pPr>
        <w:pStyle w:val="Normal"/>
        <w:jc w:val="both"/>
        <w:rPr/>
      </w:pPr>
      <w:r>
        <w:rPr>
          <w:color w:val="003366"/>
        </w:rPr>
        <w:t xml:space="preserve">Самое сложное в человеческих отношениях  - научиться уважать другого, признавать его права. Особенно трудно родителям относиться с уважением к своим детям. «Уважать ребенка?! - возмущаются многие мамы и папы,- он тогда нам совсем на шею сядет». 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Тут очень важно понять, что способность видеть в ребенке достойную уважения личность совсем не то же самое, что потакание всем его капризам и прихотям. Почему бы не прислушаться к словам сына или дочери, которые вместо нашего мнения имеют свое?</w:t>
      </w:r>
    </w:p>
    <w:p>
      <w:pPr>
        <w:pStyle w:val="Normal"/>
        <w:jc w:val="both"/>
        <w:rPr/>
      </w:pPr>
      <w:r>
        <w:rPr>
          <w:color w:val="003366"/>
        </w:rPr>
        <w:t xml:space="preserve">     </w:t>
      </w:r>
      <w:r>
        <w:rPr>
          <w:color w:val="003366"/>
        </w:rPr>
        <w:t xml:space="preserve">Самый большой подарок, который вы можете сделать своим детям, это их твердое убеждение, что они дороги и любимы вами. Дети формируют мнение о себе через свое ощущение того, как вы воспринимаете их. </w:t>
      </w:r>
    </w:p>
    <w:p>
      <w:pPr>
        <w:pStyle w:val="Normal"/>
        <w:jc w:val="both"/>
        <w:rPr/>
      </w:pPr>
      <w:r>
        <w:rPr>
          <w:color w:val="003366"/>
        </w:rPr>
        <w:t xml:space="preserve"> </w:t>
      </w:r>
      <w:r>
        <w:rPr>
          <w:color w:val="003366"/>
        </w:rPr>
        <w:t>Когда они   чувствуют, что их любят, что они важны для вас, они разовьются в полноценную, гармоническую личность. Ваше положительное влияние на ребенка сильно возрастет, когда вы окружите его вашей любовью и вниманием. Он почувствует себя защищенным.</w:t>
        <w:tab/>
        <w:t xml:space="preserve"> </w:t>
      </w:r>
    </w:p>
    <w:sectPr>
      <w:type w:val="nextPage"/>
      <w:pgSz w:w="11906" w:h="16838"/>
      <w:pgMar w:left="1701" w:right="850" w:gutter="0" w:header="0" w:top="71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32:00Z</dcterms:created>
  <dc:creator>МУ СРЦН "СЕМЬЯ"</dc:creator>
  <dc:description/>
  <cp:keywords/>
  <dc:language>en-US</dc:language>
  <cp:lastModifiedBy>Customer</cp:lastModifiedBy>
  <cp:lastPrinted>2012-02-10T10:45:00Z</cp:lastPrinted>
  <dcterms:modified xsi:type="dcterms:W3CDTF">2012-02-10T07:45:00Z</dcterms:modified>
  <cp:revision>16</cp:revision>
  <dc:subject/>
  <dc:title>                       Как любить своего ребенка</dc:title>
</cp:coreProperties>
</file>